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eastAsia="Courier New" w:cs="Courier New" w:ascii="Courier New" w:hAnsi="Courier New"/>
        </w:rPr>
        <w:t xml:space="preserve">     </w:t>
      </w:r>
      <w:r>
        <w:rPr>
          <w:rFonts w:cs="Courier New" w:ascii="Courier New" w:hAnsi="Courier New"/>
        </w:rPr>
        <w:t>Общественное  развитие в 20 веке невозможно сравнить со всеми предыдущими периодами истории – настолько  ускорен его темп.  Особенно бурно идет развитие производительных сил и человека, как главной производительной силы.  В 20 веке только численность населения  выросла более чем на 3 млрд. человек, а промышленное производство – примерно в 15 раз</w:t>
      </w:r>
      <w:r>
        <w:rPr>
          <w:rStyle w:val="FootnoteCharacters"/>
          <w:rStyle w:val="FootnoteAnchor"/>
          <w:rFonts w:cs="Courier New" w:ascii="Courier New" w:hAnsi="Courier New"/>
        </w:rPr>
        <w:footnoteReference w:id="2"/>
      </w:r>
      <w:r>
        <w:rPr>
          <w:rFonts w:cs="Courier New" w:ascii="Courier New" w:hAnsi="Courier New"/>
        </w:rPr>
        <w:t xml:space="preserve">. Человечество овладело энергией электричества, атомной энергией, ядерной, коренным образом сумело преобразить орудия и средства производства, начало осваивать космос, Мировой океан, получило возможность общения на новом уровне с помощью радио, телевидения и т.п. Вместе с этим стала заметнее глубокая связь внутренних процессов, происходящих в тех или иных странах, с общемировыми процессами. Усиление этой взаимозависимости в мире в целом выдвинуло так называемые глобальные проблемы, которые затрагивают жизненные интересы всех народов, всего человечества, имеют планетарный характер и, следовательно, требуют для их решения усилий всего мирового сообщества. Сможет ли человечество избежать экологической катастрофы, преодолеть дефицит определённых видов ресурсов, решить продовольственную и демографическую проблему, преодолеет ли экономическую отсталость стран «третьего мира»? Справится ли с урегулированием вопроса войны и мира, с проблемой разоружения и конверсии военного производства?  Но решение глобальных проблем – это лишь программа минимум, часть ещё более общей проблемы – проблемы перспектив дальнейшего мирового развития. Потому что без чёткого понимания, – каким должен быть мир в обозримом будущем – невозможно найти пути решения глобальных проблем в настоящем. </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Iauiue"/>
        <w:jc w:val="both"/>
        <w:rPr/>
      </w:pPr>
      <w:r>
        <w:rPr>
          <w:rFonts w:cs="Courier New" w:ascii="Courier New" w:hAnsi="Courier New"/>
          <w:sz w:val="28"/>
        </w:rPr>
        <w:t>Глава 1:</w:t>
      </w:r>
      <w:r>
        <w:rPr>
          <w:rFonts w:cs="Courier New" w:ascii="Courier New" w:hAnsi="Courier New"/>
        </w:rPr>
        <w:t xml:space="preserve"> </w:t>
      </w:r>
      <w:r>
        <w:rPr>
          <w:rFonts w:cs="Courier New" w:ascii="Courier New" w:hAnsi="Courier New"/>
          <w:sz w:val="28"/>
          <w:lang w:val="ru-RU"/>
        </w:rPr>
        <w:t xml:space="preserve">Классификация и значимость глобальных проблем </w:t>
      </w:r>
    </w:p>
    <w:p>
      <w:pPr>
        <w:pStyle w:val="Iauiue"/>
        <w:rPr>
          <w:rFonts w:ascii="Courier New" w:hAnsi="Courier New" w:cs="Courier New"/>
          <w:sz w:val="28"/>
          <w:lang w:val="ru-RU"/>
        </w:rPr>
      </w:pPr>
      <w:r>
        <w:rPr>
          <w:rFonts w:cs="Courier New" w:ascii="Courier New" w:hAnsi="Courier New"/>
          <w:sz w:val="28"/>
          <w:lang w:val="ru-RU"/>
        </w:rPr>
      </w:r>
    </w:p>
    <w:p>
      <w:pPr>
        <w:pStyle w:val="TextBody"/>
        <w:spacing w:lineRule="auto" w:line="360"/>
        <w:rPr>
          <w:rFonts w:ascii="Courier New" w:hAnsi="Courier New" w:cs="Courier New"/>
        </w:rPr>
      </w:pPr>
      <w:r>
        <w:rPr>
          <w:rFonts w:cs="Courier New" w:ascii="Courier New" w:hAnsi="Courier New"/>
        </w:rPr>
        <w:t>Современности.</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pPr>
      <w:r>
        <w:rPr>
          <w:rFonts w:eastAsia="Courier New" w:cs="Courier New" w:ascii="Courier New" w:hAnsi="Courier New"/>
        </w:rPr>
        <w:t xml:space="preserve">     </w:t>
      </w:r>
      <w:r>
        <w:rPr>
          <w:rFonts w:cs="Courier New" w:ascii="Courier New" w:hAnsi="Courier New"/>
        </w:rPr>
        <w:t>В 60-70-х годах в научный обиход вошло такое понятие как  "глобалистика" - «система знаний о происхождении и развитии общемировых проблем, о путях их решения в национальном и международном масштабе»</w:t>
      </w:r>
      <w:r>
        <w:rPr>
          <w:rStyle w:val="FootnoteCharacters"/>
          <w:rStyle w:val="FootnoteAnchor"/>
          <w:rFonts w:cs="Courier New" w:ascii="Courier New" w:hAnsi="Courier New"/>
        </w:rPr>
        <w:footnoteReference w:id="3"/>
      </w:r>
      <w:r>
        <w:rPr>
          <w:rFonts w:cs="Courier New" w:ascii="Courier New" w:hAnsi="Courier New"/>
        </w:rPr>
        <w:t xml:space="preserve">. </w:t>
      </w:r>
    </w:p>
    <w:p>
      <w:pPr>
        <w:pStyle w:val="TextBody"/>
        <w:spacing w:lineRule="auto" w:line="360"/>
        <w:rPr/>
      </w:pPr>
      <w:r>
        <w:rPr>
          <w:rFonts w:eastAsia="Courier New" w:cs="Courier New" w:ascii="Courier New" w:hAnsi="Courier New"/>
        </w:rPr>
        <w:t xml:space="preserve">     </w:t>
      </w:r>
      <w:r>
        <w:rPr>
          <w:rFonts w:cs="Courier New" w:ascii="Courier New" w:hAnsi="Courier New"/>
        </w:rPr>
        <w:t>Она в качестве основных глобальных проблем выделяет те из них, которые: во-первых, носят планетарный характер; во-вторых, угрожают всему человечеству либо гибелью, либо серьёзным регрессом в дальнейшем развитии; в-третьих, требуют неотложного решения усилиями всего мирового сообщества</w:t>
      </w:r>
      <w:r>
        <w:rPr>
          <w:rStyle w:val="FootnoteCharacters"/>
          <w:rStyle w:val="FootnoteAnchor"/>
          <w:rFonts w:cs="Courier New" w:ascii="Courier New" w:hAnsi="Courier New"/>
        </w:rPr>
        <w:footnoteReference w:id="4"/>
      </w:r>
      <w:r>
        <w:rPr>
          <w:rFonts w:cs="Courier New" w:ascii="Courier New" w:hAnsi="Courier New"/>
        </w:rPr>
        <w:t xml:space="preserve">.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ами эти проблемы  имеют форму противоречий, диспропорций и нарушений в определённых сферах жизнедеятельности человечества. Разные авторы по-разному классифицируют их. Наиболее приемлемой представляется следующая классификация:</w:t>
      </w:r>
    </w:p>
    <w:p>
      <w:pPr>
        <w:pStyle w:val="TextBody"/>
        <w:numPr>
          <w:ilvl w:val="0"/>
          <w:numId w:val="1"/>
        </w:numPr>
        <w:spacing w:lineRule="auto" w:line="360"/>
        <w:rPr>
          <w:rFonts w:ascii="Courier New" w:hAnsi="Courier New" w:cs="Courier New"/>
        </w:rPr>
      </w:pPr>
      <w:r>
        <w:rPr>
          <w:rFonts w:cs="Courier New" w:ascii="Courier New" w:hAnsi="Courier New"/>
        </w:rPr>
        <w:t xml:space="preserve">Интерсоциальные проблемы – война и мир, прекращение гонки вооружений, демилитаризация экономики, проблема преодоления отсталости развивающихся стран и развития человека, обеспечения его будущего; </w:t>
      </w:r>
    </w:p>
    <w:p>
      <w:pPr>
        <w:pStyle w:val="TextBody"/>
        <w:numPr>
          <w:ilvl w:val="0"/>
          <w:numId w:val="1"/>
        </w:numPr>
        <w:spacing w:lineRule="auto" w:line="360"/>
        <w:rPr>
          <w:rFonts w:ascii="Courier New" w:hAnsi="Courier New" w:cs="Courier New"/>
        </w:rPr>
      </w:pPr>
      <w:r>
        <w:rPr>
          <w:rFonts w:cs="Courier New" w:ascii="Courier New" w:hAnsi="Courier New"/>
        </w:rPr>
        <w:t xml:space="preserve">Глобальные проблемы гуманитарного, культурно-этнического характера – демографическая проблема, преодоление голода, болезней; </w:t>
      </w:r>
    </w:p>
    <w:p>
      <w:pPr>
        <w:pStyle w:val="TextBody"/>
        <w:numPr>
          <w:ilvl w:val="0"/>
          <w:numId w:val="1"/>
        </w:numPr>
        <w:spacing w:lineRule="auto" w:line="360"/>
        <w:rPr/>
      </w:pPr>
      <w:r>
        <w:rPr>
          <w:rFonts w:cs="Courier New" w:ascii="Courier New" w:hAnsi="Courier New"/>
        </w:rPr>
        <w:t>Глобальные проблемы в сфере взаимодействия общества и природы – охрана окружающей среды, продовольственная проблема</w:t>
      </w:r>
      <w:r>
        <w:rPr>
          <w:rStyle w:val="FootnoteCharacters"/>
          <w:rStyle w:val="FootnoteAnchor"/>
          <w:rFonts w:cs="Courier New" w:ascii="Courier New" w:hAnsi="Courier New"/>
        </w:rPr>
        <w:footnoteReference w:id="5"/>
      </w:r>
      <w:r>
        <w:rPr>
          <w:rFonts w:cs="Courier New" w:ascii="Courier New" w:hAnsi="Courier New"/>
        </w:rPr>
        <w:t>.</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чень актуальна проблема взаимодействия человека и общества с окружающей природной средой. В наше время она приобрела качественно новый характер, так как изменилась сама сущность экологических кризисов: теперь они являются результатом не стихийных бедствий, как это было раньше, а хозяйственной деятельности человека. И если раньше загрязнение окружающей среды носило локальный характер, то теперь оно не ограничивается отдельными государствами, а распространяется на всю планету.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юда же надо отнести и проблему освоения Мирового океана, как источника биологических, пищевых ресурсов и многих важных видов минерального сырья. Задача состоит в том, чтобы не нанеся ущерба природной среде океана, освоить и поставить его на службу человечеству.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ое значение имеет освоение космического пространства – космическая эра насчитывает только три десятилетия, но уже позволила понять общность судеб, то, что ресурсы Земли не безграничны. Суть проблемы здесь состоит в том, что космические исследования очень сложные и стоимость их растёт с каждым днём в геометрической прогрессии и не под силу какому-либо одному государству.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стро стоит проблема обеспечения людей природными ресурсами: потребности человека постоянно растут, и увеличиваются возможности их удовлетворения. Потребление ресурсов достигло гигантских масштабов и продолжает расти. В перспективе возникает угроза их нехватки просто из-за физической ограниченности Земли и её недр. Но проблема даже не в нехватке сырья и энергии. Возникают сложности в обеспечении общественного производства отдельными видами сырья, топлива, что особенно касается труднодобываемых ресурсов, их доставки и распределения. Ведь добыча сырьевых природных ресурсов ориентировалась прежде всего на те месторождения, эффективная эксплуатация которых отвечала достигнутому уровню технологии. А освоение новых природных богатств, находящихся в сложных географических и климатических условиях требует новых технологий.</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вольственная проблема находится в тесной связи с демографическим развитием. Масштабы и темпы роста народонаселения выступают и как фактор, воздействующий на состояние энергосырьевой,  продовольственной, экологической и др. проблем планетарного характера, и как самостоятельная глобальная проблема. Суть этой проблемы состоит в том, что основной прирост народонаселения в мире приходится на развивающиеся страны с низким уровнем экономического и культурного развития. Демографические процессы требуют сознательного управления со стороны заинтересованных государств.     </w:t>
      </w:r>
    </w:p>
    <w:p>
      <w:pPr>
        <w:pStyle w:val="TextBody"/>
        <w:spacing w:lineRule="auto" w:line="360"/>
        <w:rPr/>
      </w:pPr>
      <w:r>
        <w:rPr>
          <w:rFonts w:eastAsia="Courier New" w:cs="Courier New" w:ascii="Courier New" w:hAnsi="Courier New"/>
        </w:rPr>
        <w:t xml:space="preserve">     </w:t>
      </w:r>
      <w:r>
        <w:rPr>
          <w:rFonts w:cs="Courier New" w:ascii="Courier New" w:hAnsi="Courier New"/>
        </w:rPr>
        <w:t>Остро стоит проблема войны и мира. Мировые войны прошлого имели для человечества трагические последствия: общие людские потери в первой мировой войне составили 9 миллионов человек, а общая стоимость уничтоженных материальных ценностей измерялась в 30 миллиардов долларов; во второй мировой войне участвовало 40 государств и погибло свыше 50 миллионов человек, а ущерб составил 315 млрд. долл. (в ценах того времени)</w:t>
      </w:r>
      <w:r>
        <w:rPr>
          <w:rStyle w:val="FootnoteCharacters"/>
          <w:rStyle w:val="FootnoteAnchor"/>
          <w:rFonts w:cs="Courier New" w:ascii="Courier New" w:hAnsi="Courier New"/>
        </w:rPr>
        <w:footnoteReference w:id="6"/>
      </w:r>
      <w:r>
        <w:rPr>
          <w:rFonts w:cs="Courier New" w:ascii="Courier New" w:hAnsi="Courier New"/>
        </w:rPr>
        <w:t xml:space="preserve">. Поэтому сейчас проблема войны и мира – один из главных вопросов мировой политики.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 второй половине 20 века наука совершила резкий скачок вперёд. Отсюда невиданный в истории технический и индустриальный прогресс человечества. Но именно глобальный технический прогресс породил глобальные отрицательные последствия (из-за резкого и не всегда оправданного увеличения расходования природных ресурсов, в том числе невозобновляемых, что стало причиной давления на естественный потенциал планеты; из-за отрицательного антропогенного развития на природную среду;  быстрого демографического роста, который не сопровождается соответствующим увеличением продовольственной базы; разного уровня развития стран; постоянного совершенствования в производстве оружия – всё это есть причины обострения глобальных проблем. </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Iauiue"/>
        <w:jc w:val="both"/>
        <w:rPr/>
      </w:pPr>
      <w:r>
        <w:rPr>
          <w:rFonts w:cs="Courier New" w:ascii="Courier New" w:hAnsi="Courier New"/>
          <w:sz w:val="28"/>
        </w:rPr>
        <w:t>Глава 2:</w:t>
      </w:r>
      <w:r>
        <w:rPr>
          <w:rFonts w:cs="Courier New" w:ascii="Courier New" w:hAnsi="Courier New"/>
          <w:sz w:val="28"/>
          <w:lang w:val="ru-RU"/>
        </w:rPr>
        <w:t xml:space="preserve"> Экологическая проблема, как старейшая</w:t>
      </w:r>
    </w:p>
    <w:p>
      <w:pPr>
        <w:pStyle w:val="Iauiue"/>
        <w:rPr>
          <w:rFonts w:ascii="Courier New" w:hAnsi="Courier New" w:cs="Courier New"/>
          <w:sz w:val="28"/>
          <w:lang w:val="ru-RU"/>
        </w:rPr>
      </w:pPr>
      <w:r>
        <w:rPr>
          <w:rFonts w:cs="Courier New" w:ascii="Courier New" w:hAnsi="Courier New"/>
          <w:sz w:val="28"/>
          <w:lang w:val="ru-RU"/>
        </w:rPr>
      </w:r>
    </w:p>
    <w:p>
      <w:pPr>
        <w:pStyle w:val="TextBody"/>
        <w:spacing w:lineRule="auto" w:line="360"/>
        <w:rPr>
          <w:rFonts w:ascii="Courier New" w:hAnsi="Courier New" w:cs="Courier New"/>
        </w:rPr>
      </w:pPr>
      <w:r>
        <w:rPr>
          <w:rFonts w:cs="Courier New" w:ascii="Courier New" w:hAnsi="Courier New"/>
        </w:rPr>
        <w:t>планетарная проблема.</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pPr>
      <w:r>
        <w:rPr>
          <w:rFonts w:eastAsia="Courier New" w:cs="Courier New" w:ascii="Courier New" w:hAnsi="Courier New"/>
        </w:rPr>
        <w:t xml:space="preserve">     </w:t>
      </w:r>
      <w:r>
        <w:rPr>
          <w:rFonts w:cs="Courier New" w:ascii="Courier New" w:hAnsi="Courier New"/>
        </w:rPr>
        <w:t>Экологическое состояние нашей планеты со второй половины 20 века  можно считать катастрофическим. Социально-экономические структуры как развитых, так и развивающихся стран, сформированные в виде обществ потребления, истощают и загрязняют биосферу, формируют «технократического» человека, который любой ценой стремится подчинить себе природу. Не задумываясь о будущем и пытаясь осуществить свои ближайшие цели, человек уже сейчас испытывает влияние  последствий, которых не ожидал и которые способны перечеркнуть все достигнутые им положительные результаты социально-экономического развития и изменения окружающей среды</w:t>
      </w:r>
      <w:r>
        <w:rPr>
          <w:rStyle w:val="FootnoteCharacters"/>
          <w:rStyle w:val="FootnoteAnchor"/>
          <w:rFonts w:cs="Courier New" w:ascii="Courier New" w:hAnsi="Courier New"/>
        </w:rPr>
        <w:footnoteReference w:id="7"/>
      </w:r>
      <w:r>
        <w:rPr>
          <w:rFonts w:cs="Courier New" w:ascii="Courier New" w:hAnsi="Courier New"/>
        </w:rPr>
        <w:t>.          Особенно это касается развитых стран и проявляется в виде накопления промышленных, сельскохозяйственных, бытовых отходов в количествах, нарушающих естественные процессы; в виде нарушения теплового режима природной среды; использования материалов и продуктов, содержащих вредные и токсичные вещества; в виде загрязнения окружающей среды различными видами шумов, вибраций, излучений; разработки месторождений полезных ископаемых без своевременного восстановления и рекультивации земель; в виде нарушения лесных массивов при низких темпах их восстановления; сокращения пахотных земель; в виде уничтожения отдельных видов животного и растительного мира, в том числе деградация человеческой личности.     В частности, из-за  нерационального  использования земельного фонда, на 23 млрд. тонн ежегодно истощается почва.  «Природа создаёт один сантиметр чернозема примерно за 300 лет, а человечество эксплуатирует это богатство со скоростью одного сантиметра в три го</w:t>
        <w:softHyphen/>
        <w:t>да, омертвляя землю засолением почвы, химией и т.п.»</w:t>
      </w:r>
      <w:r>
        <w:rPr>
          <w:rStyle w:val="FootnoteCharacters"/>
          <w:rStyle w:val="FootnoteAnchor"/>
          <w:rFonts w:cs="Courier New" w:ascii="Courier New" w:hAnsi="Courier New"/>
        </w:rPr>
        <w:footnoteReference w:id="8"/>
      </w:r>
      <w:r>
        <w:rPr>
          <w:rFonts w:cs="Courier New" w:ascii="Courier New" w:hAnsi="Courier New"/>
        </w:rPr>
        <w:t>.</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розии почв способствует так же «обезлесивание». Лесные массивы вырубаются на значительных площадях. Причиной здесь служит то, что, во-первых, в развивающихся странах древесина используется в качестве топлива; во-вторых, нужны дополнительные площади для сельскохозяйственной эксплуатации. В особенности это касается афро-азиатского региона и Латинской Америк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кладывается круг зависимости, когда насущ</w:t>
        <w:softHyphen/>
        <w:t>ные задачи в решении продовольственной</w:t>
      </w:r>
      <w:r>
        <w:rPr>
          <w:rFonts w:cs="Courier New" w:ascii="Courier New" w:hAnsi="Courier New"/>
          <w:b/>
          <w:sz w:val="28"/>
        </w:rPr>
        <w:t xml:space="preserve"> </w:t>
      </w:r>
      <w:r>
        <w:rPr>
          <w:rFonts w:cs="Courier New" w:ascii="Courier New" w:hAnsi="Courier New"/>
          <w:sz w:val="28"/>
        </w:rPr>
        <w:t>и энергетической проблемы в условиях экстенсивных методов хозяйствования</w:t>
      </w:r>
      <w:r>
        <w:rPr>
          <w:rFonts w:cs="Courier New" w:ascii="Courier New" w:hAnsi="Courier New"/>
          <w:b/>
          <w:sz w:val="28"/>
        </w:rPr>
        <w:t xml:space="preserve"> </w:t>
      </w:r>
      <w:r>
        <w:rPr>
          <w:rFonts w:cs="Courier New" w:ascii="Courier New" w:hAnsi="Courier New"/>
          <w:sz w:val="28"/>
        </w:rPr>
        <w:t>толкают на вырубку лесных массивов, а это в свою очередь ведет</w:t>
      </w:r>
      <w:r>
        <w:rPr>
          <w:rFonts w:cs="Courier New" w:ascii="Courier New" w:hAnsi="Courier New"/>
          <w:b/>
          <w:sz w:val="28"/>
        </w:rPr>
        <w:t xml:space="preserve"> </w:t>
      </w:r>
      <w:r>
        <w:rPr>
          <w:rFonts w:cs="Courier New" w:ascii="Courier New" w:hAnsi="Courier New"/>
          <w:sz w:val="28"/>
        </w:rPr>
        <w:t>к деградации почв, что оборачивается потерей посевных площадей и невозможностью решить изначальные задачи</w:t>
      </w:r>
      <w:r>
        <w:rPr>
          <w:rStyle w:val="FootnoteCharacters"/>
          <w:rStyle w:val="FootnoteAnchor"/>
          <w:rFonts w:cs="Courier New" w:ascii="Courier New" w:hAnsi="Courier New"/>
          <w:sz w:val="28"/>
        </w:rPr>
        <w:footnoteReference w:id="9"/>
      </w:r>
      <w:r>
        <w:rPr>
          <w:rFonts w:cs="Courier New" w:ascii="Courier New" w:hAnsi="Courier New"/>
          <w:sz w:val="28"/>
        </w:rPr>
        <w:t>. А ведь это – одна из самых больших угроз нормальному стабильному существованию и отдельно взятых государств и всего мирового сообщества.</w:t>
      </w:r>
    </w:p>
    <w:p>
      <w:pPr>
        <w:pStyle w:val="TextBody"/>
        <w:spacing w:lineRule="auto" w:line="360"/>
        <w:rPr/>
      </w:pPr>
      <w:r>
        <w:rPr>
          <w:rFonts w:eastAsia="Courier New" w:cs="Courier New" w:ascii="Courier New" w:hAnsi="Courier New"/>
        </w:rPr>
        <w:t xml:space="preserve">     </w:t>
      </w:r>
      <w:r>
        <w:rPr>
          <w:rFonts w:cs="Courier New" w:ascii="Courier New" w:hAnsi="Courier New"/>
        </w:rPr>
        <w:t>Из-за вырубки лесов  постепенно нарушается экологический баланс. Это проявляется в форме нарушения гидрологического цикла и уменьшения поступления кислорода в атмосферу. Самым ярким примером здесь можно назвать район реки Амазонки ( в Бразилии ). Он является самым влажным регионом планеты с большей частью запасов пресной воды, которой на Земле всего лишь 3% от общих водных запасов. И, если не прекратится уничтожение этих лесов ( потеряна уже четверть их ), то климат станет суше.  « А потеря этих лесов в качестве ежегодного источника 50% мирового производства кислорода была бы равносильна глобальному экологическому шоку»</w:t>
      </w:r>
      <w:r>
        <w:rPr>
          <w:rStyle w:val="FootnoteCharacters"/>
          <w:rStyle w:val="FootnoteAnchor"/>
          <w:rFonts w:cs="Courier New" w:ascii="Courier New" w:hAnsi="Courier New"/>
        </w:rPr>
        <w:footnoteReference w:id="10"/>
      </w:r>
      <w:r>
        <w:rPr>
          <w:rFonts w:cs="Courier New" w:ascii="Courier New" w:hAnsi="Courier New"/>
        </w:rPr>
        <w:t>.  Тропические леса – главный поставщик кислорода на нашей планете. По подсчётам учёных, если будет продолжаться их хищническое разграбление, к середине 21 века в Южной Америке и Африке тропиков может вообще не остаться.</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ставляя лишь 7% от земной поверхности, они являются средой обитания примерно 50% всех представителей флоры и фауны. Поэтому вместе с тропиками погибнут сотни тысяч видов животных и растений, составляющих уникальный генофонд жизни на планете, неотъемлемую часть экосистемы, обеспечивающий процессы её самоорганизации.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тро стоит вопрос опустынивания территорий развивающихся стран. Это происходит из-за сокращения сроков залежа земель, обязательных для воспроизводства плодородного слоя, вследствие чего земля истощается. Происходит ломка традиционных социальных структур – плотность населения растёт и  сельское хозяйство не успевает перестроиться на более эффективную систему хозяйствования. И, в результате применения современных средств производства в сельском хозяйстве засушливых и полузасушливых зон для максимизации дохода, ценные земли превращаются в пустыни.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ругой важной проблемой является повреждение озонового слоя. Особенно это касается густонаселённых территорий Европы и Северной Америки, так как именно там в окружающую среду с наибольшей интенсивностью поступают отходы производственной и бытовой деятельности человека. Если не остановить нарастающую тенденцию загрязнения окружающей среды, то может произойти глобальная экологическая катастрофа, связанная с потеплением климата на земле. </w:t>
      </w:r>
    </w:p>
    <w:p>
      <w:pPr>
        <w:pStyle w:val="TextBody"/>
        <w:spacing w:lineRule="auto" w:line="360"/>
        <w:rPr/>
      </w:pPr>
      <w:r>
        <w:rPr>
          <w:rFonts w:eastAsia="Courier New" w:cs="Courier New" w:ascii="Courier New" w:hAnsi="Courier New"/>
        </w:rPr>
        <w:t xml:space="preserve">     </w:t>
      </w:r>
      <w:r>
        <w:rPr>
          <w:rFonts w:cs="Courier New" w:ascii="Courier New" w:hAnsi="Courier New"/>
        </w:rPr>
        <w:t>В нашей стране, которая обладает огромным природно-ресурсным потенциалом, кризисная экологическая ситуация имеет свои особенности в силу экономической нестабильности. Развал экономики республик бывшего СССР обнажил и обострил старые экологические проблемы и спровоцировал новые. Платить за экономическую и социальную политику бывшего СССР, которая финансировала решение экологических проблем по остаточному принципу, приходится нынешним поколениям. Начиная с 90-х годов наиболее тяжёлое экономическое положение наблюдается в тех районах, где в период первых пятилеток начиналось «индустриальное освоение» страны</w:t>
      </w:r>
      <w:r>
        <w:rPr>
          <w:rStyle w:val="FootnoteCharacters"/>
          <w:rStyle w:val="FootnoteAnchor"/>
          <w:rFonts w:cs="Courier New" w:ascii="Courier New" w:hAnsi="Courier New"/>
        </w:rPr>
        <w:footnoteReference w:id="11"/>
      </w:r>
      <w:r>
        <w:rPr>
          <w:rFonts w:cs="Courier New" w:ascii="Courier New" w:hAnsi="Courier New"/>
        </w:rPr>
        <w:t>. Реализация крупномасштабных проектов имела целью прежде всего удовлетворение производственных потребностей отдельных отраслей, а экологический фактор рассматривался в последнюю очередь или вообще не рассматривался: не ставились вопросы о целесообразности строительства данного объекта на данной территории, о возможности альтернативных вариантов удовлетворения народохозяйственных потребностей с меньшим воздействием на природу. Даже сейчас  «ущерб, причиняемый народному хозяйству загрязнением окружающей среды и нерациональным использованием природных ресурсов не оказывает в большинстве случаев никакого влияния на результаты хозяйственной  деятельности предприятий»</w:t>
      </w:r>
      <w:r>
        <w:rPr>
          <w:rStyle w:val="FootnoteCharacters"/>
          <w:rStyle w:val="FootnoteAnchor"/>
          <w:rFonts w:cs="Courier New" w:ascii="Courier New" w:hAnsi="Courier New"/>
        </w:rPr>
        <w:footnoteReference w:id="12"/>
      </w:r>
      <w:r>
        <w:rPr>
          <w:rFonts w:cs="Courier New" w:ascii="Courier New" w:hAnsi="Courier New"/>
        </w:rPr>
        <w:t xml:space="preserve">.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настоящее время, в период развития рыночных отношений и создания многоукладной экономики, на фоне того, что многие вещи приходится начинать с нуля из-за нарушенных международных и внутренних связей, финансирование природоохранных мероприятий ещё более ограничено, чем раньше. Законодательная база не построена таким образом, чтобы предприятия были заинтересованы в проведении этих мероприятий, а исполнительные органы власти чувствовали свою ответственность за обеспечение экологической безопасности. Здесь необходимо упомянуть так же и о низком уровне экологического воспитания нашего населения, которое в большинстве своём воспитано в духе технократического подхода к взаимосвязи общества и природы.</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рациональная структура народного хозяйства России, когда преобладают базовые отрасли промышленности (например, тяжёлая индустрия), налицо огромные диспропорции между производством и потреблением, дефицит материальных и финансовых средств, гиперинфляция и т.д., привела к структурному экономическому кризису на территории России. Эти вопросы можно со временем урегулировать, а вот нарушенное вследствие этого экологическое равновесие – процесс во многом не обратимый, и он влияет не только на нашу страну, но и на всю планету.</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ем не менее, Россия, как часть мирового сообщества, обязана проводить природоохранные мероприятия в должном объёме, не решать свои социальные и экономические задачи в ущерб экологическим. Известно, какие тяжёлые последствия имела авария на Чернобыльской АЭС для многих стран мира. С экономической точки зрения намного рациональнее было бы предупреждать подобные вещи, чем расплачиваться за их последствия.</w:t>
      </w:r>
    </w:p>
    <w:p>
      <w:pPr>
        <w:pStyle w:val="TextBody"/>
        <w:spacing w:lineRule="auto" w:line="360"/>
        <w:rPr/>
      </w:pPr>
      <w:r>
        <w:rPr>
          <w:rFonts w:eastAsia="Courier New" w:cs="Courier New" w:ascii="Courier New" w:hAnsi="Courier New"/>
        </w:rPr>
        <w:t xml:space="preserve">     </w:t>
      </w:r>
      <w:r>
        <w:rPr>
          <w:rFonts w:cs="Courier New" w:ascii="Courier New" w:hAnsi="Courier New"/>
        </w:rPr>
        <w:t>Резкое ухудшение качества окружающей человека природной среды – загрязнение воздуха, рек, озёр, морей, захламление отходами и отбросами  обширных территорий, обеднение многих природных компонентов и видового состава животного и растительного мира, деградация почв и др. формы нарушения целостности природы - все эти процессы затронули подавляющее большинство стран. Неблагоприятное воздействие человеческой деятельности распространилось на все главные структурные подразделения экосферы нашей планеты – биосферу, атмосферу, гидросферу, литосферу. Конфликт между возросшей природопреобразовательной деятельностью человека и процессами, регулирующими динамическое равновесие в экосфере подрывает главные механизмы «жизнеобеспечения» на планете, тем самым подрывая естественные условия и ресурсы существования нынешнего и будущего поколения людей. Теперь качественно новый аспект экопроблемы – если раньше происходило видовое обеднение «дикой» природы, природных ландшафтов, то теперь к этому прибавилось и интенсивное и опасное загрязнение окружающей среды и нерациональное использование первичных природных ресурсов ( биологическое, химическое и физическое  загрязнение, испытание ядерного оружия ). Происходит всё большее влияние на биогеофизическую обстановку на планете. Сейчас проблема взаимодействия человека и природы гораздо теснее и органичнее переплетается с хозяйственным развитием. С экономической точки зрения новое, расширенное содержание экологической проблемы означает усложнение доступа к широкому кругу разнообразных и порой ничем не заменимых естественных ресурсов и в некоторых случаях появление лимитирующих развитие производительных сил в результате применения устаревших, не соответствующих новым экологическим требованиям методов обеспечения их поступательного движения</w:t>
      </w:r>
      <w:r>
        <w:rPr>
          <w:rStyle w:val="FootnoteCharacters"/>
          <w:rStyle w:val="FootnoteAnchor"/>
          <w:rFonts w:cs="Courier New" w:ascii="Courier New" w:hAnsi="Courier New"/>
        </w:rPr>
        <w:footnoteReference w:id="13"/>
      </w:r>
      <w:r>
        <w:rPr>
          <w:rFonts w:cs="Courier New" w:ascii="Courier New" w:hAnsi="Courier New"/>
        </w:rPr>
        <w:t xml:space="preserve">.  </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t>Глава 3: Разоружение и конверсия военного производства.</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стро стоит проблема демилитаризации экономики, разоружения и конверсии военного производства. Не приняв во внимание опыт прошлых мировых войн, человечество продолжает затрачивать на вооружение гигантские средства. Так с 1950 по 1987 год общемировые расходы на военные цели составили 19 триллионов долларов США (в постоянных ценах).</w:t>
      </w:r>
    </w:p>
    <w:p>
      <w:pPr>
        <w:pStyle w:val="TextBodyIndent"/>
        <w:spacing w:lineRule="auto" w:line="360"/>
        <w:ind w:hanging="0"/>
        <w:rPr/>
      </w:pPr>
      <w:r>
        <w:rPr>
          <w:rFonts w:eastAsia="Courier New"/>
        </w:rPr>
        <w:t xml:space="preserve">     </w:t>
      </w:r>
      <w:r>
        <w:rPr/>
        <w:t>США ежегодно расходовали на эти цели до 300 млрд. долларов. (Реальная цифра военных расходов бывшего СССР составляла на рубе</w:t>
        <w:softHyphen/>
        <w:t>же 90-х гг., согласно оценке Международного института стратегических исследований в Лондоне, 200 - 220 млрд. рублей в год.)</w:t>
      </w:r>
    </w:p>
    <w:p>
      <w:pPr>
        <w:pStyle w:val="2"/>
        <w:spacing w:lineRule="auto" w:line="360"/>
        <w:ind w:left="0" w:hanging="0"/>
        <w:rPr/>
      </w:pPr>
      <w:r>
        <w:rPr>
          <w:rFonts w:eastAsia="Courier New"/>
        </w:rPr>
        <w:t xml:space="preserve">     </w:t>
      </w:r>
      <w:r>
        <w:rPr/>
        <w:t>При этом доля военных расходов в валовом национальном продукте составляла: в США - менее 6%, в ФРГ - около 3%, в Японии - 1%. Чис</w:t>
        <w:softHyphen/>
        <w:t>ло занятых в военной промышленности достигало: в США - 3,35 млн. человек, в ФРГ - 290 тыс. человек, в Швеции — 28 тыс. человек</w:t>
      </w:r>
      <w:r>
        <w:rPr>
          <w:rStyle w:val="FootnoteCharacters"/>
          <w:rStyle w:val="FootnoteAnchor"/>
        </w:rPr>
        <w:footnoteReference w:id="14"/>
      </w:r>
      <w:r>
        <w:rPr/>
        <w:t>.</w:t>
      </w:r>
    </w:p>
    <w:p>
      <w:pPr>
        <w:pStyle w:val="2"/>
        <w:spacing w:lineRule="auto" w:line="360"/>
        <w:ind w:left="0" w:hanging="0"/>
        <w:rPr/>
      </w:pPr>
      <w:r>
        <w:rPr>
          <w:rFonts w:eastAsia="Courier New"/>
        </w:rPr>
        <w:t xml:space="preserve">     </w:t>
      </w:r>
      <w:r>
        <w:rPr/>
        <w:t>Но подобное положение характерно не только для развитых стран. В развивающихся странах также весьма заметен рост военных расходов. Причем здесь, на фоне экономических трудностей и различных кризисных явлений, постоянно нарастающий процесс милитаризации экономики выглядит парадоксально. Не смотря на это, с 1970 по 1985 год удельный вес развивающихся стран в мировых военных расходах возрос с 7,2 до 17,7%</w:t>
      </w:r>
      <w:r>
        <w:rPr>
          <w:rStyle w:val="FootnoteCharacters"/>
          <w:rStyle w:val="FootnoteAnchor"/>
        </w:rPr>
        <w:footnoteReference w:id="15"/>
      </w:r>
      <w:r>
        <w:rPr/>
        <w:t>.  На сегодняшний день в странах «третьего мира» наблюдается растущая тенденция распространения оружия массового уничтожения и современных военных технологий. Это в частности является причиной того, что развитые страны стремятся поддерживать свой военный потенциал и совершенствуют его. Администрация президента Клинтона, пришедшая к власти в 1993 г. начала пересмотр всей системы национальной обороны с целью сместить акцент со стратегии, выработанной для отражения глобальной «советской угрозы», на новую, ориентированную против новых опасностей, возникающих после окончания «холодной войны», в частности, против стран «третьего мира»</w:t>
      </w:r>
      <w:r>
        <w:rPr>
          <w:rStyle w:val="FootnoteCharacters"/>
          <w:rStyle w:val="FootnoteAnchor"/>
        </w:rPr>
        <w:footnoteReference w:id="16"/>
      </w:r>
      <w:r>
        <w:rPr/>
        <w:t>.</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Для экономики развивающихся стран растущие военные расходы – тяжелое бремя, так как они увеличиваются на фоне резкого сокращения доли расходов на образование, здравоохранение и социальное обеспечение, которые и без того находятся на низком уровне. Рост военных расходов приводит к дефициту бюджета и, как следствие этого, к инфляции, что ещё более обостряет экономическое и социальное положение.   В силу низкого уровня своего развития страны «третьего мира» вынуждены покупать основной объём военных средств: три четверти оружия, поступающего на мировой рынок, приобретаются странами «третьего мира»</w:t>
      </w:r>
      <w:r>
        <w:rPr>
          <w:rStyle w:val="FootnoteCharacters"/>
          <w:rStyle w:val="FootnoteAnchor"/>
          <w:rFonts w:cs="Courier New" w:ascii="Courier New" w:hAnsi="Courier New"/>
          <w:sz w:val="28"/>
        </w:rPr>
        <w:footnoteReference w:id="17"/>
      </w:r>
      <w:r>
        <w:rPr>
          <w:rFonts w:cs="Courier New" w:ascii="Courier New" w:hAnsi="Courier New"/>
          <w:sz w:val="28"/>
        </w:rPr>
        <w:t>.   Кроме того, обладание определённым уровнем вооружения толкает эти страны время от времени на межгосударственные и провоцирует внутренние конфликты, которые могут стать причиной столкновения глобального масштаб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нимая во внимание сложившуюся ситуацию, мировое сообщество со второй половины 80-х годов вынуждено было по-новому взглянуть на проблему безопасности и сохранения мира, поставив вопрос о конверсии (о последовательном переводе ресурсов, производственных мощностей и людей из военной в гражданскую сферу). На сегодняшний день необходимость и целесообразность конверсии не рассматриваются однозначно.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развитые страны придерживаются мнения о том, что сильный ВПК поддерживает экономику, обеспечивая рабочие места и научно-технический прогресс. С этой точки зрения нельзя рассматривать ВПК только как объект конверсии, как перепрофилирование оборонных мощностей на выпуск традиционных промышленных и потребительских товаров. К примеру США, усвоив опыт последних провальных попыток конверсии военного производства в конце 70-х годов отвергли конверсию в том виде в каком она имеет место в России (обвальный спад производства продукции по всему оборонному комплексу в целом и особенно по военной продукции).</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К середине 90-х годов общественное сознание в России пришло к пониманию того, что ВПК – это кладезь передовых наукоёмких технологий, «локомотив» промышленности, материал для формирования финансово-промышленных групп, а так же важнейший не сырьевой источник экспортных доходов</w:t>
      </w:r>
      <w:r>
        <w:rPr>
          <w:rStyle w:val="FootnoteCharacters"/>
          <w:rStyle w:val="FootnoteAnchor"/>
          <w:rFonts w:cs="Courier New" w:ascii="Courier New" w:hAnsi="Courier New"/>
          <w:sz w:val="28"/>
        </w:rPr>
        <w:footnoteReference w:id="18"/>
      </w:r>
      <w:r>
        <w:rPr>
          <w:rFonts w:cs="Courier New" w:ascii="Courier New" w:hAnsi="Courier New"/>
          <w:sz w:val="28"/>
        </w:rPr>
        <w:t>. И как любой другой источник доходов ВПК должен использоваться  очень грамотно и перепрофилироваться с наименьшими потерями. Примером этому является реализующаяся в настоящее время в России «Федеральной программы конверсии оборонной промышленности» (только в 1993 году было принято 14 подобных федеральных программ, из которых не одна не выполнена)</w:t>
      </w:r>
      <w:r>
        <w:rPr>
          <w:rStyle w:val="FootnoteCharacters"/>
          <w:rStyle w:val="FootnoteAnchor"/>
          <w:rFonts w:cs="Courier New" w:ascii="Courier New" w:hAnsi="Courier New"/>
          <w:sz w:val="28"/>
        </w:rPr>
        <w:footnoteReference w:id="19"/>
      </w:r>
      <w:r>
        <w:rPr>
          <w:rFonts w:cs="Courier New" w:ascii="Courier New" w:hAnsi="Courier New"/>
          <w:sz w:val="28"/>
        </w:rPr>
        <w:t>. Она предполагает поддержку многих конверсионных технологий, разработанных по типу «двойного применения». Например, Тульским КБ точного машиностроения, одним из создателей оружия лазерного наведения, изобретён лазерный хирургический комплекс, позволяющий осуществлять хирургическое вмешательство на любую глубину ткани кожного покрова для применения в онкологических, сердечно-сосудистых операциях</w:t>
      </w:r>
      <w:r>
        <w:rPr>
          <w:rStyle w:val="FootnoteCharacters"/>
          <w:rStyle w:val="FootnoteAnchor"/>
          <w:rFonts w:cs="Courier New" w:ascii="Courier New" w:hAnsi="Courier New"/>
          <w:sz w:val="28"/>
        </w:rPr>
        <w:footnoteReference w:id="20"/>
      </w:r>
      <w:r>
        <w:rPr>
          <w:rFonts w:cs="Courier New" w:ascii="Courier New" w:hAnsi="Courier New"/>
          <w:sz w:val="28"/>
        </w:rPr>
        <w:t>.</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сожалению, в России это только единичные примеры, а на западе все гражданские проекты рассматриваются оборонными компаниями только в рамках стратегии разработки технологий «двойного применения».  Сейчас российский ВПК выживает лишь за счёт научно-технического задела, созданного к началу 90-х годов. Но если оставить его  без финансовой поддержки, то в следующем веке Российский ВПК не будет иметь и этой основы. Он не сможет конкурировать с западными производителями вооружения, особенно, если учесть, что в наши дни развёртывается новый этап военно-технической революции (электронизация вооружённых сил, создание глобальных информационно-насыщенных оборонных систем).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дущие страны Запада в последнее время значительно снижают свои военные расходы, сокращают численность вооружённых сил, свёртывают военно-экономическую деятельность, но делают это очень осторожно, даже не предполагая отказываться от дальнейшего развития военной мощи. Наоборот, всеми силами стараясь повысить экономическую эффективность своей военной промышленности. Крайне сложно решить и такие проблемы, возникающие в ходе конверсии, как: переподготовка и трудоустройство высвободившихся кадров; уничтожение  ядерного и химического оружия, военной техники, оборудования узкоспециализированного военного производства, которое не поддаётся конверсии; хранение дорогостоящих материалов, которые в перспективе могут стать неисчерпаемыми источниками энерги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ечно,  конверсия очень дорогостоящий проект, особенно для стран, где сформировался мощный ВПК. Неопределённая обстановка в мире, высокие издержки конверсии порождают в целом неоднозначное отношение к ней на данном этапе времени.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Однако, сейчас подтверждается всё шире, что в будущем военные расходы станут тормозом экономики. В мирных целях используется только одна пятая исследований в военной области. Сергеев П.В., ссылаясь на мнение американских учёных, пишет, что такие расходы носят четко выраженный инфляционный характер, так как заработная плата работ</w:t>
        <w:softHyphen/>
        <w:t>ников оборонных предприятий, ведя к росту потребительского спроса, не способствует расширению предложения товаров и услуг, а, кроме то</w:t>
        <w:softHyphen/>
        <w:t>го, военное производство отвлекает сырье и технических специалистов от гражданских отраслей. Существование же монополизма военно-про</w:t>
        <w:softHyphen/>
        <w:t>мышленного комплекса и гарантированный рынок сбыта снижают про</w:t>
        <w:softHyphen/>
        <w:t>изводительность труда, повышают издержки производства по сравне</w:t>
        <w:softHyphen/>
        <w:t>нию с гражданскими отраслями экономики. Согласно современным исследованиям, конверсия не является причиной роста безработицы, так как на создание одного рабочего места в военном производстве требуется больше примерно в 4 раза капитальных вложений, чем в гражданском производстве.     Поэтому в интересах каждой страны переключить свои ресурсы на мирные цели. Ведь использование только 10%  мировых военных расходов на решение глобальных проблем помогло бы успешно решить основные из них</w:t>
      </w:r>
      <w:r>
        <w:rPr>
          <w:rStyle w:val="FootnoteCharacters"/>
          <w:rStyle w:val="FootnoteAnchor"/>
          <w:rFonts w:cs="Courier New" w:ascii="Courier New" w:hAnsi="Courier New"/>
          <w:sz w:val="28"/>
        </w:rPr>
        <w:footnoteReference w:id="21"/>
      </w:r>
      <w:r>
        <w:rPr>
          <w:rFonts w:cs="Courier New" w:ascii="Courier New" w:hAnsi="Courier New"/>
          <w:sz w:val="28"/>
        </w:rPr>
        <w:t xml:space="preserve">. </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t>Глава 4. Концепция устойчивого развития.</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настоящее время мировое сообщество уже пришло к пониманию того, что необходим поиск новых путей развития цивилизации. Модель социально-экономического развития, которую использовали развитые страны, исчерпала себя, нанеся огромный ущерб окружающей среде. Нужна новая модель экономического развития и распределения производимых ресурсов на основе значительно более мощных рычагов централизованного регулирования, как на уровне государства, так и мирового сообщества в целом – модель устойчивого развития.</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анализировав совокупность глобальных проблем, становится понятно, что приоритетной является проблема сохранения экологического равновесия на планете. Но она не разрешима пока не будут найдены решения других глобальных проблем.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чать реализовывать концепцию устойчивого развития первой должна промышленно развитая часть мира. Именно она в настоящее время испытывает трудности с ресурсами, и обеспечивает своё благосостояние за счёт ресурсов развивающихся стран и, резко сокращая сырьевой компонент в производстве промышленной продукции. Путь, по которому прошли развитые страны не оправдал себя. Достигнув высокого уровня развития, они столкнулись с острейшими экологическими проблемами. Если и развивающийся мир пойдёт по тому же пути, то экологическая катастрофа неизбежна.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этому сейчас необходимо разработать критерии экологической безопасности (учитывая, что в данный момент в различных государствах они очень отличаются, а в некоторых их вообще нет) и начать массовое внедрение экологически чистых технологий. Каждая страна должна принять в этом участие, так как невозможно решить данную проблему в рамках  отдельных политических блоков, систем, отдельных стран. Необходимо понять всю сложность, глубину экологического кризиса и признать абсолютную приоритетность его решения; создать надёжную правовую, законодательную, финансовую, техническую и профессиональную базу для его решения; переориентировать экономику на использование чистых, ресурсосберегающих и малоотходных технологий; проводить  обязательную независимую экспертизу всех проектируемых, строящихся и действующих объектов, являющихся источником повышенной опасности; обеспечить эффективное взаимодействие в этой области всех стран мирового сообщества; установить необходимый уровень экологического воспитания и образования. </w:t>
      </w:r>
    </w:p>
    <w:p>
      <w:pPr>
        <w:pStyle w:val="TextBody"/>
        <w:spacing w:lineRule="auto" w:line="360"/>
        <w:rPr/>
      </w:pPr>
      <w:r>
        <w:rPr>
          <w:rFonts w:eastAsia="Courier New" w:cs="Courier New" w:ascii="Courier New" w:hAnsi="Courier New"/>
        </w:rPr>
        <w:t xml:space="preserve">     </w:t>
      </w:r>
      <w:r>
        <w:rPr>
          <w:rFonts w:cs="Courier New" w:ascii="Courier New" w:hAnsi="Courier New"/>
        </w:rPr>
        <w:t>В 1992 году в Рио-де-Жанейро проходила Конференция ООН по окружающей среде и развитию. В своей Декларации она разработала 27 рекомендательных принципов, раскрывающих существо и цели реализации концепции устойчивого развития. Само понятие устойчивого развития включает в себя: во-первых, признание того, что все люди имеют право на здоровую и плодотворную жизнь в гармонии с природой; во-вторых, то, что охрана окружающей среды должна иметь приоритет в процессе развития мирового сообщества; в-третьих, сам процесс развития должен идти таким образом, чтобы и будущие поколения могли позволить себе достойный уровень жизни; в-четвёртых, необходимо уменьшение разрыва в уровне жизни народов мира и удовлетворение огромных, всевозрастающих потребностей населения развивающихся стран</w:t>
      </w:r>
      <w:r>
        <w:rPr>
          <w:rStyle w:val="FootnoteCharacters"/>
          <w:rStyle w:val="FootnoteAnchor"/>
          <w:rFonts w:cs="Courier New" w:ascii="Courier New" w:hAnsi="Courier New"/>
        </w:rPr>
        <w:footnoteReference w:id="22"/>
      </w:r>
      <w:r>
        <w:rPr>
          <w:rFonts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общая всё вышесказанное можно сделать вывод, что человечество подошло к той черте, когда гарантия безопасного и обеспеченного будущего напрямую зависит от принятия качественно нового пути развития. Необходимы социальные преобразования во всех странах, пересмотр прежних экономических, политических, культурных и идеологических ценностей. Выйти на этот путь можно только посредством решения современных глобальных проблем, которые требуют консолидации усилий всего мирового сообщества. На данный момент они  сплетены в единый узел. И решение, например, экологической проблемы сразу же сталкивается с необходимостью разоружения.  </w:t>
      </w:r>
    </w:p>
    <w:p>
      <w:pPr>
        <w:pStyle w:val="TextBody"/>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олько  обеспечение устойчивого, сбалансированного и контролируемого развития гарантирует мировому сообществу переход к новой эре необходимого и безопасного для него экономического роста, при котором экономика и окружающая среда смогут гармонично сосуществовать.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jc w:val="center"/>
        <w:rPr>
          <w:rFonts w:ascii="Courier New" w:hAnsi="Courier New" w:cs="Courier New"/>
        </w:rPr>
      </w:pPr>
      <w:r>
        <w:rPr>
          <w:rFonts w:cs="Courier New" w:ascii="Courier New" w:hAnsi="Courier New"/>
        </w:rPr>
        <w:t>Список литературы:</w:t>
      </w:r>
    </w:p>
    <w:p>
      <w:pPr>
        <w:pStyle w:val="TextBody"/>
        <w:spacing w:lineRule="auto" w:line="360"/>
        <w:jc w:val="center"/>
        <w:rPr>
          <w:rFonts w:ascii="Courier New" w:hAnsi="Courier New" w:cs="Courier New"/>
        </w:rPr>
      </w:pPr>
      <w:r>
        <w:rPr>
          <w:rFonts w:cs="Courier New" w:ascii="Courier New" w:hAnsi="Courier New"/>
        </w:rPr>
      </w:r>
    </w:p>
    <w:p>
      <w:pPr>
        <w:pStyle w:val="Footnote"/>
        <w:numPr>
          <w:ilvl w:val="0"/>
          <w:numId w:val="2"/>
        </w:numPr>
        <w:spacing w:lineRule="auto" w:line="360"/>
        <w:ind w:left="493" w:hanging="493"/>
        <w:jc w:val="both"/>
        <w:rPr>
          <w:rFonts w:ascii="Courier New" w:hAnsi="Courier New" w:cs="Courier New"/>
          <w:sz w:val="28"/>
        </w:rPr>
      </w:pPr>
      <w:r>
        <w:rPr>
          <w:rFonts w:cs="Courier New" w:ascii="Courier New" w:hAnsi="Courier New"/>
          <w:sz w:val="28"/>
        </w:rPr>
        <w:t xml:space="preserve">Глобальные проблемы современности  М.: Мысль 1981г. </w:t>
      </w:r>
    </w:p>
    <w:p>
      <w:pPr>
        <w:pStyle w:val="Footnote"/>
        <w:numPr>
          <w:ilvl w:val="0"/>
          <w:numId w:val="2"/>
        </w:numPr>
        <w:spacing w:lineRule="auto" w:line="360"/>
        <w:ind w:left="493" w:hanging="493"/>
        <w:jc w:val="both"/>
        <w:rPr>
          <w:rFonts w:ascii="Courier New" w:hAnsi="Courier New" w:cs="Courier New"/>
          <w:sz w:val="28"/>
        </w:rPr>
      </w:pPr>
      <w:r>
        <w:rPr>
          <w:rFonts w:cs="Courier New" w:ascii="Courier New" w:hAnsi="Courier New"/>
          <w:sz w:val="28"/>
        </w:rPr>
        <w:t>Сергеев П.В. Мировое хозяйство и международные отношения на современном этапе. М.: Новый юрист. 1998 г. С. 138.</w:t>
      </w:r>
    </w:p>
    <w:p>
      <w:pPr>
        <w:pStyle w:val="Footnote"/>
        <w:numPr>
          <w:ilvl w:val="0"/>
          <w:numId w:val="2"/>
        </w:numPr>
        <w:spacing w:lineRule="auto" w:line="360"/>
        <w:rPr>
          <w:rFonts w:ascii="Courier New" w:hAnsi="Courier New" w:cs="Courier New"/>
          <w:sz w:val="28"/>
        </w:rPr>
      </w:pPr>
      <w:r>
        <w:rPr>
          <w:rFonts w:cs="Courier New" w:ascii="Courier New" w:hAnsi="Courier New"/>
          <w:sz w:val="28"/>
        </w:rPr>
        <w:t>Спиридонов К.А. Мировая экономика. М. 1998.</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 xml:space="preserve">Экономика (Экономическая теория): Учебное пособие для студентов неэкономических вузов и факультетов // Под ред. Бабаева Б.Д. Иваново. 1995. </w:t>
      </w:r>
    </w:p>
    <w:p>
      <w:pPr>
        <w:pStyle w:val="Footnote"/>
        <w:numPr>
          <w:ilvl w:val="0"/>
          <w:numId w:val="2"/>
        </w:numPr>
        <w:spacing w:lineRule="auto" w:line="360"/>
        <w:jc w:val="both"/>
        <w:rPr/>
      </w:pPr>
      <w:r>
        <w:rPr>
          <w:rFonts w:cs="Courier New" w:ascii="Courier New" w:hAnsi="Courier New"/>
          <w:sz w:val="28"/>
        </w:rPr>
        <w:t>Аверченков А. Экологическая политика в переходный период: проблемы и решения. // Вопросы экономики. 1995. № 2. С.150-159.</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Возняк В. Общественное развитие и экология: взаимосвязь, противоречия, кризисы. // Вопросы экономики. 1995. № 2. С.129-138.</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Ганс Кристенсен, Джошуа Хэндлер. Смена ядерного прицела. // МЭМО.  1996. № 2. С.126-135.</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Гладковский Ю. Глобалистика: трудный путь становления. // МЭМО. 1994. № 10. С.104-116.</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Голуб А. Струкова Е. Природоохранная деятельность в переходной экономике. // Вопросы экономики. 1995. № 2. С.139-149.</w:t>
      </w:r>
    </w:p>
    <w:p>
      <w:pPr>
        <w:pStyle w:val="Footnote"/>
        <w:numPr>
          <w:ilvl w:val="0"/>
          <w:numId w:val="2"/>
        </w:numPr>
        <w:spacing w:lineRule="auto" w:line="360"/>
        <w:jc w:val="both"/>
        <w:rPr>
          <w:rFonts w:ascii="Courier New" w:hAnsi="Courier New" w:cs="Courier New"/>
          <w:sz w:val="28"/>
        </w:rPr>
      </w:pPr>
      <w:r>
        <w:rPr>
          <w:rFonts w:cs="Courier New" w:ascii="Courier New" w:hAnsi="Courier New"/>
          <w:sz w:val="28"/>
        </w:rPr>
        <w:t>Толкачев С. Лазинцев Ю. Международная интеграция российского ВПК. // МЭМО. 1997. № 3.</w:t>
      </w:r>
    </w:p>
    <w:p>
      <w:pPr>
        <w:pStyle w:val="Footnote"/>
        <w:numPr>
          <w:ilvl w:val="0"/>
          <w:numId w:val="2"/>
        </w:numPr>
        <w:spacing w:lineRule="auto" w:line="360"/>
        <w:jc w:val="both"/>
        <w:rPr/>
      </w:pPr>
      <w:r>
        <w:rPr/>
        <w:t>Фарамазян Р. Конверсия российского ВПК: мирохозяйственное изменение. // МЭМО. 1997. № 10. С. 36-46.</w:t>
      </w:r>
    </w:p>
    <w:sectPr>
      <w:headerReference w:type="default" r:id="rId2"/>
      <w:footnotePr>
        <w:numFmt w:val="decimal"/>
        <w:numRestart w:val="eachPage"/>
      </w:footnotePr>
      <w:type w:val="nextPage"/>
      <w:pgSz w:w="11906" w:h="16838"/>
      <w:pgMar w:left="1800" w:right="707" w:gutter="0" w:header="72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См.: Глобальные проблемы современности  М.: Мысль. 1981. С.3.</w:t>
      </w:r>
    </w:p>
  </w:footnote>
  <w:footnote w:id="3">
    <w:p>
      <w:pPr>
        <w:pStyle w:val="Footnote"/>
        <w:jc w:val="both"/>
        <w:rPr/>
      </w:pPr>
      <w:r>
        <w:rPr>
          <w:rStyle w:val="FootnoteCharacters"/>
        </w:rPr>
        <w:footnoteRef/>
      </w:r>
      <w:r>
        <w:rPr/>
        <w:t xml:space="preserve"> </w:t>
      </w:r>
      <w:r>
        <w:rPr>
          <w:rFonts w:cs="Courier New" w:ascii="Courier New" w:hAnsi="Courier New"/>
        </w:rPr>
        <w:t>Экономика (Экономическая теория): Учебное пособие для студентов неэкономических вузов и факультетов // Под ред. Бабаева Б.Д. Иваново. 1995. С. 199.</w:t>
      </w:r>
    </w:p>
  </w:footnote>
  <w:footnote w:id="4">
    <w:p>
      <w:pPr>
        <w:pStyle w:val="Footnote"/>
        <w:rPr/>
      </w:pPr>
      <w:r>
        <w:rPr>
          <w:rStyle w:val="FootnoteCharacters"/>
        </w:rPr>
        <w:footnoteRef/>
      </w:r>
      <w:r>
        <w:rPr/>
        <w:t xml:space="preserve"> </w:t>
      </w:r>
      <w:r>
        <w:rPr>
          <w:rFonts w:cs="Courier New" w:ascii="Courier New" w:hAnsi="Courier New"/>
        </w:rPr>
        <w:t>См.: Глобальные проблемы современности  М.: Мысль 1981г. С.16.</w:t>
      </w:r>
    </w:p>
  </w:footnote>
  <w:footnote w:id="5">
    <w:p>
      <w:pPr>
        <w:pStyle w:val="Footnote"/>
        <w:jc w:val="both"/>
        <w:rPr/>
      </w:pPr>
      <w:r>
        <w:rPr>
          <w:rStyle w:val="FootnoteCharacters"/>
        </w:rPr>
        <w:footnoteRef/>
      </w:r>
      <w:r>
        <w:rPr/>
        <w:t xml:space="preserve"> </w:t>
      </w:r>
      <w:r>
        <w:rPr>
          <w:rFonts w:cs="Courier New" w:ascii="Courier New" w:hAnsi="Courier New"/>
        </w:rPr>
        <w:t>См.: Экономика (Экономическая теория): Учебное пособие для студентов неэкономических вузов и факультетов // Под ред. Бабаева Б.Д. Иваново. 1995. С. 199.</w:t>
      </w:r>
    </w:p>
  </w:footnote>
  <w:footnote w:id="6">
    <w:p>
      <w:pPr>
        <w:pStyle w:val="Footnote"/>
        <w:rPr/>
      </w:pPr>
      <w:r>
        <w:rPr>
          <w:rStyle w:val="FootnoteCharacters"/>
        </w:rPr>
        <w:footnoteRef/>
      </w:r>
      <w:r>
        <w:rPr/>
        <w:t xml:space="preserve"> </w:t>
      </w:r>
      <w:r>
        <w:rPr>
          <w:rFonts w:cs="Courier New" w:ascii="Courier New" w:hAnsi="Courier New"/>
        </w:rPr>
        <w:t>См.: Глобальные проблемы современности  М.: Мысль. 1981. С.21.</w:t>
      </w:r>
    </w:p>
  </w:footnote>
  <w:footnote w:id="7">
    <w:p>
      <w:pPr>
        <w:pStyle w:val="Footnote"/>
        <w:jc w:val="both"/>
        <w:rPr/>
      </w:pPr>
      <w:r>
        <w:rPr>
          <w:rStyle w:val="FootnoteCharacters"/>
        </w:rPr>
        <w:footnoteRef/>
      </w:r>
      <w:r>
        <w:rPr/>
        <w:t xml:space="preserve"> </w:t>
      </w:r>
      <w:r>
        <w:rPr>
          <w:rFonts w:cs="Courier New" w:ascii="Courier New" w:hAnsi="Courier New"/>
        </w:rPr>
        <w:t>Возняк В. Общественное развитие и экология: взаимосвязь, противоречия, кризисы. // Вопросы экономики. 1995. №2. С.129.</w:t>
      </w:r>
    </w:p>
  </w:footnote>
  <w:footnote w:id="8">
    <w:p>
      <w:pPr>
        <w:pStyle w:val="Footnote"/>
        <w:rPr/>
      </w:pPr>
      <w:r>
        <w:rPr>
          <w:rStyle w:val="FootnoteCharacters"/>
        </w:rPr>
        <w:footnoteRef/>
      </w:r>
      <w:r>
        <w:rPr/>
        <w:t xml:space="preserve"> </w:t>
      </w:r>
      <w:r>
        <w:rPr>
          <w:rFonts w:cs="Courier New" w:ascii="Courier New" w:hAnsi="Courier New"/>
        </w:rPr>
        <w:t>Сергеев П.В. Мировое хозяйство и международные отношения на современном этапе. М. Новый юрист. 1998 г. С. 138.</w:t>
      </w:r>
    </w:p>
  </w:footnote>
  <w:footnote w:id="9">
    <w:p>
      <w:pPr>
        <w:pStyle w:val="Footnote"/>
        <w:rPr/>
      </w:pPr>
      <w:r>
        <w:rPr>
          <w:rStyle w:val="FootnoteCharacters"/>
        </w:rPr>
        <w:footnoteRef/>
      </w:r>
      <w:r>
        <w:rPr/>
        <w:t xml:space="preserve"> </w:t>
      </w:r>
      <w:r>
        <w:rPr>
          <w:rFonts w:cs="Courier New" w:ascii="Courier New" w:hAnsi="Courier New"/>
        </w:rPr>
        <w:t>См.: Там же. С. 139.</w:t>
      </w:r>
    </w:p>
    <w:p>
      <w:pPr>
        <w:pStyle w:val="Footnote"/>
        <w:rPr>
          <w:rFonts w:ascii="Courier New" w:hAnsi="Courier New" w:cs="Courier New"/>
        </w:rPr>
      </w:pPr>
      <w:r>
        <w:rPr>
          <w:rFonts w:cs="Courier New" w:ascii="Courier New" w:hAnsi="Courier New"/>
        </w:rPr>
      </w:r>
    </w:p>
  </w:footnote>
  <w:footnote w:id="10">
    <w:p>
      <w:pPr>
        <w:pStyle w:val="Footnote"/>
        <w:jc w:val="both"/>
        <w:rPr/>
      </w:pPr>
      <w:r>
        <w:rPr>
          <w:rStyle w:val="FootnoteCharacters"/>
        </w:rPr>
        <w:footnoteRef/>
      </w:r>
      <w:r>
        <w:rPr/>
        <w:t xml:space="preserve"> </w:t>
      </w:r>
      <w:r>
        <w:rPr>
          <w:rFonts w:cs="Courier New" w:ascii="Courier New" w:hAnsi="Courier New"/>
        </w:rPr>
        <w:t>Сергеев П.В. Указ. соч. С.140.</w:t>
      </w:r>
    </w:p>
    <w:p>
      <w:pPr>
        <w:pStyle w:val="Footnote"/>
        <w:rPr>
          <w:rFonts w:ascii="Courier New" w:hAnsi="Courier New" w:cs="Courier New"/>
        </w:rPr>
      </w:pPr>
      <w:r>
        <w:rPr>
          <w:rFonts w:cs="Courier New" w:ascii="Courier New" w:hAnsi="Courier New"/>
        </w:rPr>
      </w:r>
    </w:p>
  </w:footnote>
  <w:footnote w:id="11">
    <w:p>
      <w:pPr>
        <w:pStyle w:val="Footnote"/>
        <w:jc w:val="both"/>
        <w:rPr/>
      </w:pPr>
      <w:r>
        <w:rPr>
          <w:rStyle w:val="FootnoteCharacters"/>
        </w:rPr>
        <w:footnoteRef/>
      </w:r>
      <w:r>
        <w:rPr/>
        <w:t xml:space="preserve"> </w:t>
      </w:r>
      <w:r>
        <w:rPr>
          <w:rFonts w:cs="Courier New" w:ascii="Courier New" w:hAnsi="Courier New"/>
        </w:rPr>
        <w:t>См.: Возняк В. Общественное развитие и экология: взаимосвязь, противоречия, кризисы // Вопросы экономики. 1995. №2. С.136.</w:t>
      </w:r>
    </w:p>
    <w:p>
      <w:pPr>
        <w:pStyle w:val="Footnote"/>
        <w:rPr/>
      </w:pPr>
      <w:r>
        <w:rPr/>
      </w:r>
    </w:p>
  </w:footnote>
  <w:footnote w:id="12">
    <w:p>
      <w:pPr>
        <w:pStyle w:val="Footnote"/>
        <w:jc w:val="both"/>
        <w:rPr/>
      </w:pPr>
      <w:r>
        <w:rPr>
          <w:rStyle w:val="FootnoteCharacters"/>
        </w:rPr>
        <w:footnoteRef/>
      </w:r>
      <w:r>
        <w:rPr/>
        <w:t xml:space="preserve"> </w:t>
      </w:r>
      <w:r>
        <w:rPr>
          <w:rFonts w:cs="Courier New" w:ascii="Courier New" w:hAnsi="Courier New"/>
        </w:rPr>
        <w:t>Аверченков А. Экологическая политика в переходный период: проблемы и решения. // Вопросы экономики. 1995. № 2. С.151.</w:t>
      </w:r>
    </w:p>
    <w:p>
      <w:pPr>
        <w:pStyle w:val="Footnote"/>
        <w:jc w:val="both"/>
        <w:rPr>
          <w:rFonts w:ascii="Courier New" w:hAnsi="Courier New" w:cs="Courier New"/>
        </w:rPr>
      </w:pPr>
      <w:r>
        <w:rPr>
          <w:rFonts w:cs="Courier New" w:ascii="Courier New" w:hAnsi="Courier New"/>
        </w:rPr>
      </w:r>
    </w:p>
  </w:footnote>
  <w:footnote w:id="13">
    <w:p>
      <w:pPr>
        <w:pStyle w:val="Footnote"/>
        <w:jc w:val="both"/>
        <w:rPr/>
      </w:pPr>
      <w:r>
        <w:rPr>
          <w:rStyle w:val="FootnoteCharacters"/>
        </w:rPr>
        <w:footnoteRef/>
      </w:r>
      <w:r>
        <w:rPr/>
        <w:t xml:space="preserve"> </w:t>
      </w:r>
      <w:r>
        <w:rPr>
          <w:rFonts w:cs="Courier New" w:ascii="Courier New" w:hAnsi="Courier New"/>
        </w:rPr>
        <w:t>См.: Глобальные проблемы современности  М.: Мысль. 1981. С.191-196.</w:t>
      </w:r>
    </w:p>
  </w:footnote>
  <w:footnote w:id="14">
    <w:p>
      <w:pPr>
        <w:pStyle w:val="Footnote"/>
        <w:jc w:val="both"/>
        <w:rPr/>
      </w:pPr>
      <w:r>
        <w:rPr>
          <w:rStyle w:val="FootnoteCharacters"/>
        </w:rPr>
        <w:footnoteRef/>
      </w:r>
      <w:r>
        <w:rPr/>
        <w:t xml:space="preserve"> </w:t>
      </w:r>
      <w:r>
        <w:rPr>
          <w:rFonts w:cs="Courier New" w:ascii="Courier New" w:hAnsi="Courier New"/>
        </w:rPr>
        <w:t>См.: Сергеев П.В. Указ. соч. С.132.</w:t>
      </w:r>
    </w:p>
  </w:footnote>
  <w:footnote w:id="15">
    <w:p>
      <w:pPr>
        <w:pStyle w:val="Footnote"/>
        <w:rPr/>
      </w:pPr>
      <w:r>
        <w:rPr>
          <w:rStyle w:val="FootnoteCharacters"/>
        </w:rPr>
        <w:footnoteRef/>
      </w:r>
      <w:r>
        <w:rPr/>
        <w:t xml:space="preserve"> </w:t>
      </w:r>
      <w:r>
        <w:rPr>
          <w:rFonts w:cs="Courier New" w:ascii="Courier New" w:hAnsi="Courier New"/>
        </w:rPr>
        <w:t>См.: Там же. С.133.</w:t>
      </w:r>
    </w:p>
  </w:footnote>
  <w:footnote w:id="16">
    <w:p>
      <w:pPr>
        <w:pStyle w:val="Footnote"/>
        <w:jc w:val="both"/>
        <w:rPr/>
      </w:pPr>
      <w:r>
        <w:rPr>
          <w:rStyle w:val="FootnoteCharacters"/>
        </w:rPr>
        <w:footnoteRef/>
      </w:r>
      <w:r>
        <w:rPr/>
        <w:t xml:space="preserve"> </w:t>
      </w:r>
      <w:r>
        <w:rPr>
          <w:rFonts w:cs="Courier New" w:ascii="Courier New" w:hAnsi="Courier New"/>
        </w:rPr>
        <w:t>Ганс Кристенсен, Джошуа Хэндлер. Смена ядерного прицела. // МЭМО.  1996. № 2. С.131.</w:t>
      </w:r>
    </w:p>
  </w:footnote>
  <w:footnote w:id="17">
    <w:p>
      <w:pPr>
        <w:pStyle w:val="Footnote"/>
        <w:rPr/>
      </w:pPr>
      <w:r>
        <w:rPr>
          <w:rStyle w:val="FootnoteCharacters"/>
        </w:rPr>
        <w:footnoteRef/>
      </w:r>
      <w:r>
        <w:rPr/>
        <w:t xml:space="preserve"> </w:t>
      </w:r>
      <w:r>
        <w:rPr>
          <w:rFonts w:cs="Courier New" w:ascii="Courier New" w:hAnsi="Courier New"/>
        </w:rPr>
        <w:t>См.: Сергеев П.В. Указ. соч. С.134.</w:t>
      </w:r>
    </w:p>
  </w:footnote>
  <w:footnote w:id="18">
    <w:p>
      <w:pPr>
        <w:pStyle w:val="Footnote"/>
        <w:jc w:val="both"/>
        <w:rPr/>
      </w:pPr>
      <w:r>
        <w:rPr>
          <w:rStyle w:val="FootnoteCharacters"/>
        </w:rPr>
        <w:footnoteRef/>
      </w:r>
      <w:r>
        <w:rPr/>
        <w:t xml:space="preserve"> </w:t>
      </w:r>
      <w:r>
        <w:rPr>
          <w:rFonts w:cs="Courier New" w:ascii="Courier New" w:hAnsi="Courier New"/>
        </w:rPr>
        <w:t>Толкачев С. Лазинцев Ю. Международная интеграция российского ВПК.// МЭМО. 1997. № 3. С.112.</w:t>
      </w:r>
    </w:p>
  </w:footnote>
  <w:footnote w:id="19">
    <w:p>
      <w:pPr>
        <w:pStyle w:val="Footnote"/>
        <w:rPr/>
      </w:pPr>
      <w:r>
        <w:rPr>
          <w:rStyle w:val="FootnoteCharacters"/>
        </w:rPr>
        <w:footnoteRef/>
      </w:r>
      <w:r>
        <w:rPr/>
        <w:t xml:space="preserve"> </w:t>
      </w:r>
      <w:r>
        <w:rPr>
          <w:rFonts w:cs="Courier New" w:ascii="Courier New" w:hAnsi="Courier New"/>
        </w:rPr>
        <w:t>Фарамазян Р. Конверсия российского ВПК: мирохозяйственное изменение. // МЭМО. 1997. № 10. МЭМО. 1997. № 10. С.36.</w:t>
      </w:r>
    </w:p>
  </w:footnote>
  <w:footnote w:id="20">
    <w:p>
      <w:pPr>
        <w:pStyle w:val="Footnote"/>
        <w:jc w:val="both"/>
        <w:rPr/>
      </w:pPr>
      <w:r>
        <w:rPr>
          <w:rStyle w:val="FootnoteCharacters"/>
        </w:rPr>
        <w:footnoteRef/>
      </w:r>
      <w:r>
        <w:rPr/>
        <w:t xml:space="preserve"> </w:t>
      </w:r>
      <w:r>
        <w:rPr>
          <w:rFonts w:cs="Courier New" w:ascii="Courier New" w:hAnsi="Courier New"/>
        </w:rPr>
        <w:t>Толкачев С. Лазинцев Ю. Международная интеграция российского ВПК.\\МЭМО. 1997. № 3. С.113.</w:t>
      </w:r>
    </w:p>
    <w:p>
      <w:pPr>
        <w:pStyle w:val="Footnote"/>
        <w:rPr>
          <w:rFonts w:ascii="Courier New" w:hAnsi="Courier New" w:cs="Courier New"/>
        </w:rPr>
      </w:pPr>
      <w:r>
        <w:rPr>
          <w:rFonts w:cs="Courier New" w:ascii="Courier New" w:hAnsi="Courier New"/>
        </w:rPr>
      </w:r>
    </w:p>
  </w:footnote>
  <w:footnote w:id="21">
    <w:p>
      <w:pPr>
        <w:pStyle w:val="Footnote"/>
        <w:rPr/>
      </w:pPr>
      <w:r>
        <w:rPr>
          <w:rStyle w:val="FootnoteCharacters"/>
        </w:rPr>
        <w:footnoteRef/>
      </w:r>
      <w:r>
        <w:rPr/>
        <w:t xml:space="preserve"> </w:t>
      </w:r>
      <w:r>
        <w:rPr>
          <w:rFonts w:cs="Courier New" w:ascii="Courier New" w:hAnsi="Courier New"/>
        </w:rPr>
        <w:t>Сергеев В.В. Указ. соч. С.136.</w:t>
      </w:r>
    </w:p>
  </w:footnote>
  <w:footnote w:id="22">
    <w:p>
      <w:pPr>
        <w:pStyle w:val="Footnote"/>
        <w:rPr/>
      </w:pPr>
      <w:r>
        <w:rPr>
          <w:rStyle w:val="FootnoteCharacters"/>
        </w:rPr>
        <w:footnoteRef/>
      </w:r>
      <w:r>
        <w:rPr/>
        <w:t xml:space="preserve"> </w:t>
      </w:r>
      <w:r>
        <w:rPr>
          <w:rFonts w:cs="Courier New" w:ascii="Courier New" w:hAnsi="Courier New"/>
        </w:rPr>
        <w:t>См.: Спиридонов И.А. Мировая экономика: Учеб. Пособие. М. 1998.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510"/>
      </w:pPr>
      <w:r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rFonts w:ascii="Courier New" w:hAnsi="Courier New" w:cs="Courier New"/>
      <w:sz w:val="28"/>
    </w:rPr>
  </w:style>
  <w:style w:type="paragraph" w:styleId="2">
    <w:name w:val="Основной текст с отступом 2"/>
    <w:basedOn w:val="Normal"/>
    <w:qFormat/>
    <w:pPr>
      <w:ind w:left="120" w:firstLine="320"/>
      <w:jc w:val="both"/>
    </w:pPr>
    <w:rPr>
      <w:rFonts w:ascii="Courier New" w:hAnsi="Courier New" w:cs="Courier New"/>
      <w:sz w:val="28"/>
    </w:rPr>
  </w:style>
  <w:style w:type="paragraph" w:styleId="21">
    <w:name w:val="Основной текст 2"/>
    <w:basedOn w:val="Normal"/>
    <w:qFormat/>
    <w:pPr>
      <w:pBdr>
        <w:top w:val="single" w:sz="6" w:space="6" w:color="000000"/>
      </w:pBdr>
      <w:spacing w:before="180" w:after="0"/>
      <w:jc w:val="both"/>
    </w:pPr>
    <w:rPr>
      <w:rFonts w:ascii="Courier New" w:hAnsi="Courier New" w:cs="Courier New"/>
      <w:sz w:val="28"/>
    </w:rPr>
  </w:style>
  <w:style w:type="paragraph" w:styleId="3">
    <w:name w:val="Основной текст с отступом 3"/>
    <w:basedOn w:val="Normal"/>
    <w:qFormat/>
    <w:pPr>
      <w:ind w:left="80" w:hanging="0"/>
      <w:jc w:val="both"/>
    </w:pPr>
    <w:rPr>
      <w:rFonts w:ascii="Courier New" w:hAnsi="Courier New" w:cs="Courier New"/>
      <w:sz w:val="28"/>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2:38:00Z</dcterms:created>
  <dc:creator>11</dc:creator>
  <dc:description/>
  <dc:language>en-US</dc:language>
  <cp:lastModifiedBy>11</cp:lastModifiedBy>
  <dcterms:modified xsi:type="dcterms:W3CDTF">2001-02-10T13:06:00Z</dcterms:modified>
  <cp:revision>190</cp:revision>
  <dc:subject/>
  <dc:title/>
</cp:coreProperties>
</file>