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ЩЕГО И ПРОФЕССИОНАЛЬНОГ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 xml:space="preserve">Кафедра философии </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Iauiue"/>
        <w:jc w:val="center"/>
        <w:rPr>
          <w:rFonts w:ascii="Courier New" w:hAnsi="Courier New" w:cs="Courier New"/>
          <w:sz w:val="28"/>
          <w:lang w:val="ru-RU"/>
        </w:rPr>
      </w:pPr>
      <w:r>
        <w:rPr>
          <w:rFonts w:cs="Courier New" w:ascii="Courier New" w:hAnsi="Courier New"/>
          <w:sz w:val="28"/>
          <w:lang w:val="ru-RU"/>
        </w:rPr>
        <w:t>Исторический прогресс и его критерии</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jc w:val="right"/>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lang w:val="ru-RU"/>
        </w:rPr>
      </w:pPr>
      <w:r>
        <w:rPr>
          <w:lang w:val="ru-RU"/>
        </w:rPr>
      </w:r>
    </w:p>
    <w:p>
      <w:pPr>
        <w:pStyle w:val="Iauiue"/>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Иваново 2000 г.</w:t>
      </w:r>
    </w:p>
    <w:p>
      <w:pPr>
        <w:pStyle w:val="TextBody"/>
        <w:jc w:val="center"/>
        <w:rPr>
          <w:rFonts w:ascii="Courier New" w:hAnsi="Courier New" w:cs="Courier New"/>
          <w:sz w:val="28"/>
          <w:lang w:val="en-US"/>
        </w:rPr>
      </w:pPr>
      <w:r>
        <w:rPr>
          <w:rFonts w:cs="Courier New" w:ascii="Courier New" w:hAnsi="Courier New"/>
          <w:sz w:val="28"/>
          <w:lang w:val="en-US"/>
        </w:rPr>
      </w:r>
    </w:p>
    <w:p>
      <w:pPr>
        <w:pStyle w:val="TextBody"/>
        <w:jc w:val="center"/>
        <w:rPr>
          <w:rFonts w:ascii="Courier New" w:hAnsi="Courier New" w:cs="Courier New"/>
          <w:sz w:val="28"/>
          <w:lang w:val="en-US"/>
        </w:rPr>
      </w:pPr>
      <w:r>
        <w:rPr>
          <w:rFonts w:cs="Courier New" w:ascii="Courier New" w:hAnsi="Courier New"/>
          <w:sz w:val="28"/>
          <w:lang w:val="en-US"/>
        </w:rPr>
      </w:r>
    </w:p>
    <w:p>
      <w:pPr>
        <w:pStyle w:val="TextBody"/>
        <w:jc w:val="center"/>
        <w:rPr>
          <w:rFonts w:ascii="Courier New" w:hAnsi="Courier New" w:cs="Courier New"/>
          <w:sz w:val="28"/>
          <w:lang w:val="en-US"/>
        </w:rPr>
      </w:pPr>
      <w:r>
        <w:rPr>
          <w:rFonts w:cs="Courier New" w:ascii="Courier New" w:hAnsi="Courier New"/>
          <w:sz w:val="28"/>
          <w:lang w:val="en-US"/>
        </w:rPr>
      </w:r>
    </w:p>
    <w:p>
      <w:pPr>
        <w:pStyle w:val="TextBody"/>
        <w:jc w:val="center"/>
        <w:rPr>
          <w:rFonts w:ascii="Courier New" w:hAnsi="Courier New" w:cs="Courier New"/>
          <w:sz w:val="28"/>
        </w:rPr>
      </w:pPr>
      <w:r>
        <w:rPr>
          <w:rFonts w:cs="Courier New" w:ascii="Courier New" w:hAnsi="Courier New"/>
          <w:sz w:val="28"/>
        </w:rPr>
        <w:t>О Г Л А В Л Е Н И Е</w:t>
      </w:r>
    </w:p>
    <w:p>
      <w:pPr>
        <w:pStyle w:val="TextBody"/>
        <w:jc w:val="right"/>
        <w:rPr/>
      </w:pPr>
      <w:r>
        <w:rPr>
          <w:rFonts w:eastAsia="Courier New" w:cs="Courier New" w:ascii="Courier New" w:hAnsi="Courier New"/>
          <w:sz w:val="28"/>
        </w:rPr>
        <w:t xml:space="preserve">                                                                                        </w:t>
      </w:r>
      <w:r>
        <w:rPr>
          <w:rFonts w:cs="Courier New" w:ascii="Courier New" w:hAnsi="Courier New"/>
          <w:sz w:val="28"/>
        </w:rPr>
        <w:t xml:space="preserve">Стр.   </w:t>
      </w:r>
    </w:p>
    <w:p>
      <w:pPr>
        <w:pStyle w:val="TextBody"/>
        <w:rPr>
          <w:rFonts w:ascii="Courier New" w:hAnsi="Courier New" w:cs="Courier New"/>
          <w:sz w:val="28"/>
        </w:rPr>
      </w:pPr>
      <w:r>
        <w:rPr>
          <w:rFonts w:cs="Courier New" w:ascii="Courier New" w:hAnsi="Courier New"/>
          <w:sz w:val="28"/>
        </w:rPr>
      </w:r>
    </w:p>
    <w:p>
      <w:pPr>
        <w:pStyle w:val="TextBody"/>
        <w:numPr>
          <w:ilvl w:val="0"/>
          <w:numId w:val="1"/>
        </w:numPr>
        <w:rPr>
          <w:rFonts w:ascii="Courier New" w:hAnsi="Courier New" w:cs="Courier New"/>
          <w:sz w:val="28"/>
        </w:rPr>
      </w:pPr>
      <w:r>
        <w:rPr>
          <w:rFonts w:cs="Courier New" w:ascii="Courier New" w:hAnsi="Courier New"/>
          <w:sz w:val="28"/>
        </w:rPr>
        <w:t>Введение…………………………………………………………………………………………………………  3</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 xml:space="preserve">2. История развития взглядов на исторический </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гресс…………………………………………………………………………………………………………  3</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3. Понятие прогресс……………………………………………………………………………………  6</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 Соотношение прогресса и регресса………………………………  6</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2. Смена общественно-экономических формаций, </w:t>
      </w:r>
    </w:p>
    <w:p>
      <w:pPr>
        <w:pStyle w:val="TextBody"/>
        <w:rPr>
          <w:rFonts w:ascii="Courier New" w:hAnsi="Courier New" w:cs="Courier New"/>
          <w:sz w:val="28"/>
        </w:rPr>
      </w:pPr>
      <w:r>
        <w:rPr>
          <w:rFonts w:cs="Courier New" w:ascii="Courier New" w:hAnsi="Courier New"/>
          <w:sz w:val="28"/>
        </w:rPr>
        <w:t>как главная тенденция прогресса……………………………………………………  8</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3. Противоречивость прогресса………………………………………………  9</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4. "Волны" прогресса………………………………………………………………………  9</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4. Критерии прогресса………………………………………………………………………………  11</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5. Заключение……………………………………………………………………………………………………  14</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t>Список использованной литературы…………………………………………………  17</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pPr>
      <w:r>
        <w:rPr/>
      </w:r>
    </w:p>
    <w:p>
      <w:pPr>
        <w:pStyle w:val="Normal"/>
        <w:rPr/>
      </w:pPr>
      <w:r>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sz w:val="28"/>
          <w:lang w:val="en-US"/>
        </w:rPr>
      </w:pPr>
      <w:r>
        <w:rPr>
          <w:rFonts w:eastAsia="Courier New" w:cs="Courier New" w:ascii="Courier New" w:hAnsi="Courier New"/>
          <w:sz w:val="28"/>
        </w:rPr>
        <w:t xml:space="preserve">    </w:t>
      </w:r>
    </w:p>
    <w:p>
      <w:pPr>
        <w:pStyle w:val="TextBody"/>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sz w:val="28"/>
          <w:lang w:val="en-US"/>
        </w:rPr>
      </w:pPr>
      <w:r>
        <w:rPr>
          <w:rFonts w:cs="Courier New" w:ascii="Courier New" w:hAnsi="Courier New"/>
          <w:sz w:val="28"/>
          <w:lang w:val="en-US"/>
        </w:rPr>
      </w:r>
    </w:p>
    <w:p>
      <w:pPr>
        <w:pStyle w:val="TextBody"/>
        <w:rPr/>
      </w:pPr>
      <w:r>
        <w:rPr>
          <w:rFonts w:eastAsia="Courier New" w:cs="Courier New" w:ascii="Courier New" w:hAnsi="Courier New"/>
          <w:sz w:val="28"/>
          <w:lang w:val="en-US"/>
        </w:rPr>
        <w:t xml:space="preserve">    </w:t>
      </w:r>
      <w:r>
        <w:rPr>
          <w:rFonts w:cs="Courier New" w:ascii="Courier New" w:hAnsi="Courier New"/>
          <w:sz w:val="28"/>
        </w:rPr>
        <w:t>Ясперс говорил, что мы стремимся понять историю как некое целое, чтобы тем самым понять и себя. История является для нас воспоминанием, о котором мы не только знаем, но в котором корни нашей жизни. История – основа, однажды заложенная связь, с которой мы сохраняем, если хотим не бесследно исчезнуть, а внести свой вклад в бытиё человечества</w:t>
      </w:r>
      <w:r>
        <w:rPr>
          <w:rStyle w:val="FootnoteCharacters"/>
          <w:rStyle w:val="FootnoteAnchor"/>
          <w:rFonts w:cs="Courier New" w:ascii="Courier New" w:hAnsi="Courier New"/>
          <w:sz w:val="28"/>
        </w:rPr>
        <w:footnoteReference w:id="2"/>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авно замечено, что человечество всегда было озабочено не только проблемой хлеба насущного, но и задумывалось над вопросом является ли его деятельность бессмысленной (суетой  сует) или она имеет определенное содержание и направление, которое можно оценить с помощью научного критерия.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ынешний этап общественного развития, характеризующийся стремительными темпами социального и научно-технического прогресса, со всей остротой ставит вопрос о будущем человеческой цивилизации. Особая актуальность проблемы будущего продиктована сегодня той реальной опасностью, которая сложилась на планете в результате нарастающего загрязнения окружающей среды, истощения природных ресурсов, тех социальных противоречий, которые непосредственно угрожают существованию людей. Именно поэтому перспективы развития общества, прогресс, критерии прогресса имеют на сегодняшний день не столько теоретический, сколько практический смысл.</w:t>
      </w:r>
    </w:p>
    <w:p>
      <w:pPr>
        <w:pStyle w:val="Normal"/>
        <w:jc w:val="both"/>
        <w:rPr/>
      </w:pPr>
      <w:r>
        <w:rPr>
          <w:rFonts w:eastAsia="Courier New" w:cs="Courier New" w:ascii="Courier New" w:hAnsi="Courier New"/>
          <w:sz w:val="28"/>
        </w:rPr>
        <w:t xml:space="preserve">    </w:t>
      </w:r>
      <w:r>
        <w:rPr>
          <w:rFonts w:cs="Courier New" w:ascii="Courier New" w:hAnsi="Courier New"/>
          <w:sz w:val="28"/>
        </w:rPr>
        <w:t>Идея прогресса начала формироваться много столетий назад. Она существовала на протяжении почти всей истории философской мысли наряду с другими фундаментальными идеями. Во все времена лучшие представители человечества,  так или иначе, пытались обосновать идеалы и принципы прогресса общества. Одни из них указывали на невозможность справедливого и разумного устройства жизни, другие, напротив, видели в будущем царство свободы и справедливости. "Исторический пессимизм" прослеживался в различных философских учениях древних, так или иначе связанных с религиозным миропониманием о конце мира. Жизнь человека представлялась здесь как путь от "безвозвратно потерянного рая до страшного суда"</w:t>
      </w:r>
      <w:r>
        <w:rPr>
          <w:rStyle w:val="FootnoteCharacters"/>
          <w:rStyle w:val="FootnoteAnchor"/>
          <w:rFonts w:cs="Courier New" w:ascii="Courier New" w:hAnsi="Courier New"/>
          <w:sz w:val="28"/>
        </w:rPr>
        <w:footnoteReference w:id="3"/>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Вера в исторический прогресс связана с эпохой Возрождения.  "Большая часть человечества, прежде всего мыслители, веруют в прогресс, то есть не только в эволюцию, но и в поступательные движение человечества к одной высшей разумной цели, к идеалу блага, достойного всеобщего желания, искупающего все жертвы, все страдания"</w:t>
      </w:r>
      <w:r>
        <w:rPr>
          <w:rStyle w:val="FootnoteCharacters"/>
          <w:rStyle w:val="FootnoteAnchor"/>
          <w:rFonts w:cs="Courier New" w:ascii="Courier New" w:hAnsi="Courier New"/>
          <w:sz w:val="28"/>
        </w:rPr>
        <w:footnoteReference w:id="4"/>
      </w:r>
      <w:r>
        <w:rPr>
          <w:rFonts w:cs="Courier New" w:ascii="Courier New" w:hAnsi="Courier New"/>
          <w:sz w:val="28"/>
        </w:rPr>
        <w:t xml:space="preserve">. Наиболее четко это проявилось в 18 веке или во "французском" веке, как его называл К. Маркс. Это был период подъёма капитализма. Идея прогресса нашла своё отражение в работах целой плеяды неповторимых по своей глубине и оригинальности мыслителей: Дж. Вико, А. Тюрго,  Дж. Пристли, И. Гердера, Ж. Кондорсе, Монтескье, и особенно Гегеля и др.  </w:t>
      </w:r>
    </w:p>
    <w:p>
      <w:pPr>
        <w:pStyle w:val="Normal"/>
        <w:jc w:val="both"/>
        <w:rPr/>
      </w:pPr>
      <w:r>
        <w:rPr>
          <w:rFonts w:eastAsia="Courier New" w:cs="Courier New" w:ascii="Courier New" w:hAnsi="Courier New"/>
          <w:sz w:val="28"/>
        </w:rPr>
        <w:t xml:space="preserve">    </w:t>
      </w:r>
      <w:r>
        <w:rPr>
          <w:rFonts w:cs="Courier New" w:ascii="Courier New" w:hAnsi="Courier New"/>
          <w:sz w:val="28"/>
        </w:rPr>
        <w:t>К примеру, Монтескье и Кондорсе, отождествляли прогресс с общественным развитием, и уже видели их противоположность регрессу… Регресс они считали результатом "заблуждений, предрассудков, случайных событий". А движение общества вперед, по их мнению, было обусловлено неким "внутренним началом" человечества. Монтескье утверждал, что на прогресс общества влияют многочисленные факторы: географическая среда, народонаселение, хозяйство, нравы, законы, религия. Но он не мог связать это в диалектическое единство. Здесь заметно внимание Монтескье к материальным факторам прогресса, но он верил также и в "разумную" природу человека. Аналогичных взглядов придерживался и Кондорсе. Поступательное движение человечества представлялось им как закономерный процесс освобождения разумной природы человека от слепых природных и общественных сил, её торжество над регрессом. В качестве объективного критерия прогресса они рассматривали разум, но не разум индивида, а тот разум, в котором запечатлены  "естественные права" всех людей</w:t>
      </w:r>
      <w:r>
        <w:rPr>
          <w:rStyle w:val="FootnoteCharacters"/>
          <w:rStyle w:val="FootnoteAnchor"/>
          <w:rFonts w:cs="Courier New" w:ascii="Courier New" w:hAnsi="Courier New"/>
          <w:sz w:val="28"/>
        </w:rPr>
        <w:footnoteReference w:id="5"/>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Итальянский мыслитель Дж. Вико в своём труде    1725 г. "Основания новой науки о природе наций" рассматривал развитие общества в виде круговоротов, в которых человеческая "природа" постоянно осуществляет подъём, расцвет, упадок, подъём и т.д. Таким образом, он уже тогда выразил поступательное движение общества. Прогресс он представлял себе как "необходимое восхождение" человеческой мудрости, разума. Критерием здесь Вико видел, с чем согласны все или большая часть людей: "человечество заканчивает один круговорот, восстаёт к новому совершенствованию, и так до бесконечности"</w:t>
      </w:r>
      <w:r>
        <w:rPr>
          <w:rStyle w:val="FootnoteCharacters"/>
          <w:rStyle w:val="FootnoteAnchor"/>
          <w:rFonts w:cs="Courier New" w:ascii="Courier New" w:hAnsi="Courier New"/>
          <w:sz w:val="28"/>
        </w:rPr>
        <w:footnoteReference w:id="6"/>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В конце 18 – начале 19 веков Гегель – великий немецкий мыслитель так же пытался выяснить соотношение понятий: развитие, прогресс, регресс. Развитие он видел как единство и борьбу двух противоположных тенденций – прогресса и регресса, в ходе которой прогресс всё более укрепляет  "полноту своих сил", то есть является главным направлением развития. Историю общества он рассматривает как поступательное движение "мирового разума"</w:t>
      </w:r>
      <w:r>
        <w:rPr>
          <w:rStyle w:val="FootnoteCharacters"/>
          <w:rStyle w:val="FootnoteAnchor"/>
          <w:rFonts w:cs="Courier New" w:ascii="Courier New" w:hAnsi="Courier New"/>
          <w:sz w:val="28"/>
        </w:rPr>
        <w:footnoteReference w:id="7"/>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Согласно Гегелю, история есть закономерный процесс, в котором каждая эпоха, будучи уникальной, представляет собой необходимую ступень в развитии человечества. "Для Гегеля  человеческая история заключена в предшествующем состоянии сознания, которое воплощается в материальном мире и даже творит его по своему образу и подобию. Отсюда критерием в развитии общества у него выступает прогресс в сознании свободы. Однако, сознание свободы – это ещё не сама свобода, и потому общественный прогресс, связанный только с сознанием свободы, не выражает реального прогресса"</w:t>
      </w:r>
      <w:r>
        <w:rPr>
          <w:rStyle w:val="FootnoteCharacters"/>
          <w:rStyle w:val="FootnoteAnchor"/>
          <w:rFonts w:cs="Courier New" w:ascii="Courier New" w:hAnsi="Courier New"/>
          <w:sz w:val="28"/>
        </w:rPr>
        <w:footnoteReference w:id="8"/>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Общественный прогресс по Гегелю – это реализация целей мирового духа. Маркс писал, что Гегель "представил весь природный, исторический и духовный мир в виде процесса, то есть в беспрерывном движении, изменении, преобразовании и развитии и сделал попытку раскрыть внутреннюю связь этого движения и развития"</w:t>
      </w:r>
      <w:r>
        <w:rPr>
          <w:rStyle w:val="FootnoteCharacters"/>
          <w:rStyle w:val="FootnoteAnchor"/>
          <w:rFonts w:cs="Courier New" w:ascii="Courier New" w:hAnsi="Courier New"/>
          <w:sz w:val="28"/>
        </w:rPr>
        <w:footnoteReference w:id="9"/>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20 веке начала развиваться концепция цикличности человеческой истории. Согласно ей всемирная история – это совокупность историй отдельных цивилизаций, развитие которых проходит стадии возникновения, роста, кульминации в развитии и упадка.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спективы будущего развития общества  сейчас всё чаще видятся через  призму концепций информационного общества. На фоне этого интересной представляется  мысль о том, что переход к информационному обществу должен быть связан с переосмыслением традиционного критерия социального прогресса. Сегодня он соизмеряется с количеством накопленных материальных благ, что может привести рано или поздно к деградации биосферы, экологической катастрофе.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вопрос о прогрессе – это вопрос о судьбе человека, человечества и всего мирового бытия.</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
        <w:rPr/>
      </w:pPr>
      <w:r>
        <w:rPr>
          <w:rFonts w:eastAsia="Courier New" w:cs="Courier New" w:ascii="Courier New" w:hAnsi="Courier New"/>
          <w:sz w:val="28"/>
        </w:rPr>
        <w:t xml:space="preserve">    </w:t>
      </w:r>
      <w:r>
        <w:rPr>
          <w:rFonts w:cs="Courier New" w:ascii="Courier New" w:hAnsi="Courier New"/>
          <w:sz w:val="28"/>
        </w:rPr>
        <w:t>Каково же понятие прогресса? Долгое время идея прогресса носила ценностный характер, воплощая в себе   идеалы равенства, справедливости, свободы, человеческого достоинства.  И по сей день эти ценности важны для понимания прогресса, но важно осмыслить также его и объективные черты. В самом общем виде и сегодня прогресс определяется как такое "направление развитие сложных систем, для которого характерен переход от низших менее совершенных форм, к высшим – более совершенным. То есть прогресс связан с повышением уровня организации системы, с такой дифференциацией и интеграцией элементов и связей системы, которая повышает степень целостности и её приспособленности к среде, функциональную эффективность, структурную, функциональную, генетическую "пластичность"  и обеспечивает высокий потенциал последующего развития"</w:t>
      </w:r>
      <w:r>
        <w:rPr>
          <w:rStyle w:val="FootnoteCharacters"/>
          <w:rStyle w:val="FootnoteAnchor"/>
          <w:rFonts w:cs="Courier New" w:ascii="Courier New" w:hAnsi="Courier New"/>
          <w:sz w:val="28"/>
        </w:rPr>
        <w:footnoteReference w:id="10"/>
      </w:r>
      <w:r>
        <w:rPr>
          <w:rFonts w:cs="Courier New" w:ascii="Courier New" w:hAnsi="Courier New"/>
          <w:sz w:val="28"/>
        </w:rPr>
        <w:t xml:space="preserve">.  </w:t>
      </w:r>
    </w:p>
    <w:p>
      <w:pPr>
        <w:pStyle w:val="TextBody"/>
        <w:rPr/>
      </w:pPr>
      <w:r>
        <w:rPr>
          <w:rFonts w:eastAsia="Courier New" w:cs="Courier New" w:ascii="Courier New" w:hAnsi="Courier New"/>
          <w:sz w:val="28"/>
        </w:rPr>
        <w:t xml:space="preserve">    </w:t>
      </w:r>
      <w:r>
        <w:rPr>
          <w:rFonts w:cs="Courier New" w:ascii="Courier New" w:hAnsi="Courier New"/>
          <w:sz w:val="28"/>
        </w:rPr>
        <w:t>Получается, что если в процессе развития возрастает число элементов и подсистем, усложняются объединяющие их структуры, увеличивается число связей и взаимодействий, а также возрастает набор функций элементов и подсистем, обеспечивая тем самым большую устойчивость, сохранность, приспособленность, жизнеспособность и возможность дальнейшего развития – налицо прогресс. Если же в результате процесса развития уменьшается набор полезных функций системы, распадаются её структуры, уменьшается число элементов, подсистем, связей, обеспечивающих существование, устойчивость и жизнедеятельность данной системы – это можно назвать регрессом</w:t>
      </w:r>
      <w:r>
        <w:rPr>
          <w:rStyle w:val="FootnoteCharacters"/>
          <w:rStyle w:val="FootnoteAnchor"/>
          <w:rFonts w:cs="Courier New" w:ascii="Courier New" w:hAnsi="Courier New"/>
          <w:sz w:val="28"/>
        </w:rPr>
        <w:footnoteReference w:id="11"/>
      </w:r>
      <w:r>
        <w:rPr>
          <w:rFonts w:cs="Courier New" w:ascii="Courier New" w:hAnsi="Courier New"/>
          <w:sz w:val="28"/>
        </w:rPr>
        <w:t xml:space="preserve">. Отсюда видно, что понятие прогресса и регресса находится в единстве в виде двух диалектических противоположностей и их можно определить только друг через друга.  Это хорошо видно на примере эволюции живых организмов и развития общества. Чаще всего они чередуются. Развитие любого объекта, как правило, идет сначала по нарастающей, а затем по нисходящей, в результате чего система распадается и переходит в новое качество. Например, человек сначала рождается, растет, а затем начинает стареть и умирает.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как бы очевидно  не было на первый взгляд чередование  прогрессивных и регрессивных тенденций развития они, будучи диалектическими противоположностями, всегда включены друг в друга. Например, в прогрессивно развивающемся государстве некоторые регионы, социальные слои или отдельные отрасли производства могут являться сферами регресса. Для процесса развития всегда характерна многонаправленность. Про развитие нельзя сказать, что оно однонаправлено и идет в сторону прогресса.  Прогресс лишь одна тенденция развития. В реальности  прогресс и регресс переплетены таким образом, что представляют собой живое единство. Развитие человеческой истории имеет интегральный характер. История это сложная целостная система, все её элементы и подсистемы взаимосвязаны и влияют друг на друга. Часто, усиление одних функций приводит к ослаблению и даже свертыванию других. Взаимосвязь прогресса и регресса часто дает совершенно неожиданные результаты: "высшее" по одним   параметрам может оказаться "низшим" по другим, расцвет может обернуться упадком, а упадок становится периодом накопления потенциала на пути к следующей ступени развития. </w:t>
      </w:r>
    </w:p>
    <w:p>
      <w:pPr>
        <w:pStyle w:val="Normal"/>
        <w:jc w:val="both"/>
        <w:rPr/>
      </w:pPr>
      <w:r>
        <w:rPr>
          <w:rFonts w:eastAsia="Courier New" w:cs="Courier New" w:ascii="Courier New" w:hAnsi="Courier New"/>
          <w:sz w:val="28"/>
        </w:rPr>
        <w:t xml:space="preserve">    </w:t>
      </w:r>
      <w:r>
        <w:rPr>
          <w:rFonts w:cs="Courier New" w:ascii="Courier New" w:hAnsi="Courier New"/>
          <w:sz w:val="28"/>
        </w:rPr>
        <w:t>Относительно исторического развития можно сказать, что прогрессу будет соответствовать всё, что укрепляет жизнеспособность общества, обеспечивает оптимальные условия его функционирования, развития. "Понятие "прогресс" несет в себе идею единства исторического  процесса, преемственности, сохранения и приумножения высших достижений материальной и духовной культуры человечества, всех его гуманистических ценностей"</w:t>
      </w:r>
      <w:r>
        <w:rPr>
          <w:rStyle w:val="FootnoteCharacters"/>
          <w:rStyle w:val="FootnoteAnchor"/>
          <w:rFonts w:cs="Courier New" w:ascii="Courier New" w:hAnsi="Courier New"/>
          <w:sz w:val="28"/>
        </w:rPr>
        <w:footnoteReference w:id="12"/>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настоящее время прогресс представляется как освобождение людей от всех видов угнетения, порабощения и насилия, развитие науки, техники опять же для избавления от болезней, высокой смертности, гармония человека с живой и неживой природой, а главное достижение человеком освобождения от  различных ограничений, всестороннее и гармоничное развитие  личности (индивид не должен быть социально ограничен в реализации своих способностей).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Главной тенденцией общественного прогресса является поступательное движение человечества от формации к формации. Основу такой тенденции Фролов видит в развитии способов материального производства.         Законы, регулирующие  это движение, влияют и на исторический процесс в целом. Их необходимо знать, чтобы понять, как развивается и функционирует общество</w:t>
      </w:r>
      <w:r>
        <w:rPr>
          <w:rStyle w:val="FootnoteCharacters"/>
          <w:rStyle w:val="FootnoteAnchor"/>
          <w:rFonts w:cs="Courier New" w:ascii="Courier New" w:hAnsi="Courier New"/>
          <w:sz w:val="28"/>
        </w:rPr>
        <w:footnoteReference w:id="13"/>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Существует всеобщий закон развития материального производства – закон соответствия производственных отношений характеру и уровню развития производительных сил. Впервые его сформулировал К.Маркс: "В общественном производстве своей жизни люди вступают в определённые, необходимые, от их воли не зависящие отношения – производственные отношения, которые соответствуют определённой ступени развития их материальных производительных сил"</w:t>
      </w:r>
      <w:r>
        <w:rPr>
          <w:rStyle w:val="FootnoteCharacters"/>
          <w:rStyle w:val="FootnoteAnchor"/>
          <w:rFonts w:cs="Courier New" w:ascii="Courier New" w:hAnsi="Courier New"/>
          <w:sz w:val="28"/>
        </w:rPr>
        <w:footnoteReference w:id="14"/>
      </w:r>
      <w:r>
        <w:rPr>
          <w:rFonts w:cs="Courier New" w:ascii="Courier New" w:hAnsi="Courier New"/>
          <w:sz w:val="28"/>
        </w:rPr>
        <w:t>. Производственные отношения могут способствовать развитию производительных сил либо тормозить его. В последнем случае между ними возникает конфликт, который выливается в то, что рано или поздно производственные отношения меняются. Вышеуказанное, сформулированное Марксом положение, является ядром материалистического понимания истории.  Оно объясняет причину смены экономических формаций в процессе исторического развития: начиная от родоплеменного строя и кончая капитализмом и социализмом.</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о переход от одной общественно-экономической формации к другой – это только абстракция, которая отражает лишь сущность и внутреннюю логику истории, а не конкретную историю отдельных стран и народов. Тем не менее она является ключом к изучению проблемы общественного прогресса.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Общественный прогресс противоречив: на первый взгляд кажется, что он – развитие к лучшему. Но, если взять, к примеру, социальный прогресс, то можно ли утверждать, что человечество стало более здоровым духовно и физически, развивается ли у людей утончённость ума и чувства? Казалось бы, прогресс в истории очевиден. Но это так же не общепризнанная точка зрения. Например, Спиркин пишет, что прогресс в его чисто логическом смысле – есть всего лишь абстракция</w:t>
      </w:r>
      <w:r>
        <w:rPr>
          <w:rStyle w:val="FootnoteCharacters"/>
          <w:rStyle w:val="FootnoteAnchor"/>
          <w:rFonts w:cs="Courier New" w:ascii="Courier New" w:hAnsi="Courier New"/>
          <w:sz w:val="28"/>
        </w:rPr>
        <w:footnoteReference w:id="15"/>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Жан-Жак Руссо говорил, что прогресс наук и искусств принёс людям неисчислимый вред. Он хотел, чтобы люди вернулись к "естественному состоянию", которое Джон Мильтон называл "потерянным раем",  Прудон "золотым веком". О нём мечтали рабы и крестьяне, ранне-буржуазные    идеологи     и    более поздние мыслители (Л. Толстой). Он идеализировался из-за незнания дописьменной истории, подменой её легендой. На самом деле первобытные люди были подавлены необходимостью борьбы за существование, противоборством с природой. Производительность общинного труда была крайне низка. Люди не осознавали ещё в полной мере своих сил, имели примитивные потребности, были равнодушны ко времени, фатально относились к природе. Социально-экономическое равенство в общинах противоречило неравенству мужчин и женщин, родителей и детей, членов племени и пленных из др. племён. Борьба за существование и монотонный быт поглощали все силы – и физические и духовные. Но всё-таки, эти люди были относительно свободны – в той мере, в  какой они могли ощущать эту свободу.</w:t>
      </w:r>
    </w:p>
    <w:p>
      <w:pPr>
        <w:pStyle w:val="2"/>
        <w:rPr/>
      </w:pPr>
      <w:r>
        <w:rPr>
          <w:rFonts w:eastAsia="Courier New"/>
        </w:rPr>
        <w:t xml:space="preserve">    </w:t>
      </w:r>
      <w:r>
        <w:rPr/>
        <w:t>Существует так же точка зрения о том, что идея непрекращающегося прогресса – есть идея бесцельного прогресса, а то, что не имеет цели – не имеет и смысла.  Бесконечный прогресс – самая пустая и мрачная цель</w:t>
      </w:r>
      <w:r>
        <w:rPr>
          <w:rStyle w:val="FootnoteCharacters"/>
          <w:rStyle w:val="FootnoteAnchor"/>
        </w:rPr>
        <w:footnoteReference w:id="16"/>
      </w:r>
      <w:r>
        <w:rPr/>
        <w:t>.</w:t>
      </w:r>
    </w:p>
    <w:p>
      <w:pPr>
        <w:pStyle w:val="2"/>
        <w:rPr/>
      </w:pPr>
      <w:r>
        <w:rPr>
          <w:rFonts w:eastAsia="Courier New"/>
        </w:rPr>
        <w:t xml:space="preserve">    </w:t>
      </w:r>
      <w:r>
        <w:rPr/>
        <w:t>Интересными представляются рассуждения В.Венды о вопросе прогресса в его работе "Волны прогресса", где он попытался показать, что прогресс – это волнообразный процесс. Причём, он проводит аналогию между обучением индивида и прогрессом в природе и обществе, ссылаясь на то, что каждый индивид в своём развитии в определённой  степени отражает прогресс общества, а развитие общества, государства – это глобальная равнодействующая регионов, отраслей, народов, сообществ и в конечном счёте индивидов</w:t>
      </w:r>
      <w:r>
        <w:rPr>
          <w:rStyle w:val="FootnoteCharacters"/>
          <w:rStyle w:val="FootnoteAnchor"/>
        </w:rPr>
        <w:footnoteReference w:id="17"/>
      </w: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гресс человечества и эволюцию живой природы он рассматривает как процесс развития форм и средств взаимной адаптации с неуклонно усложняющейся средой. А прогресс науки и техники  как вынужденный путь для успешного выживания и решения всё более сложных жизненных задач, порождаемых развитием человека. Прогресс человечества – классический пример сложной системы с разветвлённой сетью обратных связей, которых бесконечно много. </w:t>
      </w:r>
    </w:p>
    <w:p>
      <w:pPr>
        <w:pStyle w:val="Normal"/>
        <w:jc w:val="both"/>
        <w:rPr/>
      </w:pPr>
      <w:r>
        <w:rPr>
          <w:rFonts w:eastAsia="Courier New" w:cs="Courier New" w:ascii="Courier New" w:hAnsi="Courier New"/>
          <w:sz w:val="28"/>
        </w:rPr>
        <w:t xml:space="preserve">    </w:t>
      </w:r>
      <w:r>
        <w:rPr>
          <w:rFonts w:cs="Courier New" w:ascii="Courier New" w:hAnsi="Courier New"/>
          <w:sz w:val="28"/>
        </w:rPr>
        <w:t>Венда подходит к проблеме анализа и прогнозирования динамики прогресса, используя ряд законов взаимной адаптации и трансформации.   В частности, закон трансформаций говорит о том, что трансформация – это переход одной структуры системы в другую, который может происходить только через общее для обеих структур состояние систем</w:t>
      </w:r>
      <w:r>
        <w:rPr>
          <w:rStyle w:val="FootnoteCharacters"/>
          <w:rStyle w:val="FootnoteAnchor"/>
          <w:rFonts w:cs="Courier New" w:ascii="Courier New" w:hAnsi="Courier New"/>
          <w:sz w:val="28"/>
        </w:rPr>
        <w:footnoteReference w:id="18"/>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а основе трансформационной теории прогресс человеческого общества представляется как волнообразный процесс эволюций и трансформаций общественно-политических и экономических структур, разных уровней и масштабов. Динамика прогресса включает в себя совершенствование очередной структуры общества, падение её эффективности, когда исчерпываются резервы роста, её деструктуризацию, создание условий для строительства новой структуры на обломках изжившей себя предыдущей, формирование новой структуры и т.д.             </w:t>
      </w:r>
    </w:p>
    <w:p>
      <w:pPr>
        <w:pStyle w:val="Normal"/>
        <w:jc w:val="both"/>
        <w:rPr/>
      </w:pPr>
      <w:r>
        <w:rPr>
          <w:rFonts w:eastAsia="Courier New" w:cs="Courier New" w:ascii="Courier New" w:hAnsi="Courier New"/>
          <w:sz w:val="28"/>
        </w:rPr>
        <w:t xml:space="preserve">    </w:t>
      </w:r>
      <w:r>
        <w:rPr>
          <w:rFonts w:cs="Courier New" w:ascii="Courier New" w:hAnsi="Courier New"/>
          <w:sz w:val="28"/>
        </w:rPr>
        <w:t>На примере динамики социально-экономической структуры это будет выглядеть так: быстрый подъём производства на начальном этапе развития каждой новой, но уже вполне сложившейся общественно-экономической формации, последующее замедление темпов роста, когда исчерпываются резервы совершенствования структуры, затем спад, связанный с тем, что старая структура становится неадекватной объективно усложнившимся условиям и задачам, и приводящий к возникновению кризиса; далее следуют качественные преобразования, в ходе которых происходит трансформация структуры общества и его экономики, сопровождающаяся временным спадом и последующим ускоряющимся подъёмом эффективности общественного производства и уровня жизни людей</w:t>
      </w:r>
      <w:r>
        <w:rPr>
          <w:rStyle w:val="FootnoteCharacters"/>
          <w:rStyle w:val="FootnoteAnchor"/>
          <w:rFonts w:cs="Courier New" w:ascii="Courier New" w:hAnsi="Courier New"/>
          <w:sz w:val="28"/>
        </w:rPr>
        <w:footnoteReference w:id="19"/>
      </w:r>
      <w:r>
        <w:rPr>
          <w:rFonts w:cs="Courier New" w:ascii="Courier New" w:hAnsi="Courier New"/>
          <w:sz w:val="28"/>
        </w:rPr>
        <w:t xml:space="preserve">. Причём, чем выше уровень структуры, тем глубже и дольше спад.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Любая структура будет функционировать, пока существуют приемлемые для неё внутренние и внешние условия. Она будет трансформироваться в следующую, которая будет лучше удовлетворять новым условиям, потребностям. Отсюда видно, что динамика прогресса имеет сложный, многоуровневый характер. Яркими примерами трансформации структур могут быть революционные смены общественно-экономических формаций, экономические кризисы и т.п.  Особенно возрастает роль истории в связи с тем, что необходимо прогнозировать сложную динамику общественного развития, опираясь на достоверные исторические факты.                </w:t>
      </w:r>
    </w:p>
    <w:p>
      <w:pPr>
        <w:pStyle w:val="Normal"/>
        <w:jc w:val="both"/>
        <w:rPr/>
      </w:pPr>
      <w:r>
        <w:rPr>
          <w:rFonts w:eastAsia="Courier New" w:cs="Courier New" w:ascii="Courier New" w:hAnsi="Courier New"/>
          <w:sz w:val="28"/>
        </w:rPr>
        <w:t xml:space="preserve">    </w:t>
      </w:r>
      <w:r>
        <w:rPr>
          <w:rFonts w:cs="Courier New" w:ascii="Courier New" w:hAnsi="Courier New"/>
          <w:sz w:val="28"/>
        </w:rPr>
        <w:t>Возникает вопрос: конечен ли прогресс? Венда пишет, что если понимать прогресс узко – как изменение одного и того же выбранного критерия эффективности в зависимости от определённого фактора объективных или субъективных условий, то надо признать, что предел должен быть. Например, если взять нашу планету – как закрытую систему с ограниченными ресурсами, – то можно говорить об абсолютном пределе развития. Но, исходя из диалектики развития, критериев оптимальности и факторов прогресса системы, особенно такой как человеческое общество может быть бесконечное множество. Поэтому, исчерпав запасы совершенствования по очередному критерию или их группе, система меняет критерии или переходит к применению других факторов, и прогресс, таким образом, становится бесконечным</w:t>
      </w:r>
      <w:r>
        <w:rPr>
          <w:rStyle w:val="FootnoteCharacters"/>
          <w:rStyle w:val="FootnoteAnchor"/>
          <w:rFonts w:cs="Courier New" w:ascii="Courier New" w:hAnsi="Courier New"/>
          <w:sz w:val="28"/>
        </w:rPr>
        <w:footnoteReference w:id="20"/>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Обращаясь к вопросу о критериях  прогресса, можно сказать, что заслуживающей внимания  представляется точка зрения  Фролова, который выделяет объективный критерий прогресса. Он пишет, что если существует таковой критерий, то "руководствуясь им, можно выявив направленность социальных изменений, показать, что их оценка как прогрессивных или регрессивных имеет объективные основания, независимые от позиции субъекта и характера его интересов. Если же такового критерия не существует, тогда оправдана релятивистская трактовка прогресса, то есть его признание или отрицание произвольно и зависит от субъективных оценок"</w:t>
      </w:r>
      <w:r>
        <w:rPr>
          <w:rStyle w:val="FootnoteCharacters"/>
          <w:rStyle w:val="FootnoteAnchor"/>
          <w:rFonts w:cs="Courier New" w:ascii="Courier New" w:hAnsi="Courier New"/>
          <w:sz w:val="28"/>
        </w:rPr>
        <w:footnoteReference w:id="21"/>
      </w:r>
      <w:r>
        <w:rPr>
          <w:rFonts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С точки зрения материализма, направленность исторического процесса развития общества, обусловленная развитием его производительных сил, есть закономерный процесс. Производительные силы включают в себя человека и созданные им средства труда. Получается, что чем большего добился человек, тем выше уровень развития общества. Таким образом, "высшим и всеобщим объективным критерием общественного прогресса является развитие производительных сил, включающих развитие самого человека"</w:t>
      </w:r>
      <w:r>
        <w:rPr>
          <w:rStyle w:val="FootnoteCharacters"/>
          <w:rStyle w:val="FootnoteAnchor"/>
          <w:rFonts w:cs="Courier New" w:ascii="Courier New" w:hAnsi="Courier New"/>
          <w:sz w:val="28"/>
        </w:rPr>
        <w:footnoteReference w:id="22"/>
      </w:r>
      <w:r>
        <w:rPr>
          <w:rFonts w:cs="Courier New" w:ascii="Courier New" w:hAnsi="Courier New"/>
          <w:sz w:val="28"/>
        </w:rPr>
        <w:t>. Выделение данного критерия позволяет говорить и о более конкретных критериях прогресса – экономических, социально-политических, гуманистических, идеологически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лексеев и Панин по-другому подходят к вопросу о критериях прогресса. Согласно им критерий – лишь показатель прогресса, один из его признаков. Для оценки прогресса в определённых целях можно применить различные виды критериев: моральные, идеологические (например, с позиции Родины, рабочего класса, интересов своей нации и другие), общефилософские. Но необходим так же научный или историко-социологический критерий. Кроме моральных, идеологических и научных критериев следует выделить их типы:</w:t>
      </w:r>
    </w:p>
    <w:p>
      <w:pPr>
        <w:pStyle w:val="TextBody"/>
        <w:rPr>
          <w:rFonts w:ascii="Courier New" w:hAnsi="Courier New" w:cs="Courier New"/>
          <w:sz w:val="28"/>
        </w:rPr>
      </w:pPr>
      <w:r>
        <w:rPr>
          <w:rFonts w:cs="Courier New" w:ascii="Courier New" w:hAnsi="Courier New"/>
          <w:sz w:val="28"/>
        </w:rPr>
        <w:tab/>
        <w:t>а) относительно главный в данной системе;</w:t>
      </w:r>
    </w:p>
    <w:p>
      <w:pPr>
        <w:pStyle w:val="2"/>
        <w:rPr/>
      </w:pPr>
      <w:r>
        <w:rPr/>
        <w:tab/>
        <w:t>В системе все являются связанными. С позиции принципа релятивизма можно выделить относительно главные. П. Сорокин считал, что «методологически в качестве независимой «переменной» можно взять любой фактор или любое условие. Речь здесь может идти лишь о научной продуктивности исследования той или иной связи, а не о какой-то предопределённой важности того или иного фактора, в силу его природы». Научная продуктивность в большой степени зависит от совпадения субъективных представлений и объективного положения дел. И когда исследователю удаётся нащупать элементы или факторы, более фундаментальные в рамках определённой системы координат, эффект его изысканий резко возрастает. Поэтому хотя теоретически относительно главным элементом действительно  может быть любой элемент, но научно продуктивными из таковых будут лишь немногие.</w:t>
      </w:r>
    </w:p>
    <w:p>
      <w:pPr>
        <w:pStyle w:val="Normal"/>
        <w:jc w:val="both"/>
        <w:rPr>
          <w:rFonts w:ascii="Courier New" w:hAnsi="Courier New" w:cs="Courier New"/>
          <w:sz w:val="28"/>
        </w:rPr>
      </w:pPr>
      <w:r>
        <w:rPr>
          <w:rFonts w:cs="Courier New" w:ascii="Courier New" w:hAnsi="Courier New"/>
          <w:sz w:val="28"/>
        </w:rPr>
        <w:tab/>
        <w:t>Б) формальный критерий;</w:t>
      </w:r>
    </w:p>
    <w:p>
      <w:pPr>
        <w:pStyle w:val="Normal"/>
        <w:jc w:val="both"/>
        <w:rPr>
          <w:rFonts w:ascii="Courier New" w:hAnsi="Courier New" w:cs="Courier New"/>
          <w:sz w:val="28"/>
        </w:rPr>
      </w:pPr>
      <w:r>
        <w:rPr>
          <w:rFonts w:cs="Courier New" w:ascii="Courier New" w:hAnsi="Courier New"/>
          <w:sz w:val="28"/>
        </w:rPr>
        <w:tab/>
        <w:t>Критерием могут быть и формализованные величины или даже просто формальная характеристика, подобно тому, как знания оцениваются в баллах. Но любая такая величина отражает некое качество (размеры, темпы и т.п.). Тем не менее, формальный критерий может быть наилучшим, поскольку он есть продукт конвенции, нейтрален и вызывает меньше споров. И там, где его можно применять, часто незаменим. Современные общества без таких показателей, как валовой внутренний продукт (ВВП), национальный доход на душу населения, жизненный уровень, продолжительность жизни и прочее, оценить почти невозможно. Сам по себе подобный показатель без увязки с общим анализом может ввести в заблуждение. Поэтому считать формальный критерий абсолютно верным – большая ошибка. Он всегда усреднён – результат конвенции – компромиссен. Любой критерий однобок, и это в равной степени относиться и к формальным.</w:t>
      </w:r>
    </w:p>
    <w:p>
      <w:pPr>
        <w:pStyle w:val="Normal"/>
        <w:jc w:val="both"/>
        <w:rPr>
          <w:rFonts w:ascii="Courier New" w:hAnsi="Courier New" w:cs="Courier New"/>
          <w:sz w:val="28"/>
        </w:rPr>
      </w:pPr>
      <w:r>
        <w:rPr>
          <w:rFonts w:cs="Courier New" w:ascii="Courier New" w:hAnsi="Courier New"/>
          <w:sz w:val="28"/>
        </w:rPr>
        <w:tab/>
        <w:t>В) комплексный критерий</w:t>
      </w:r>
    </w:p>
    <w:p>
      <w:pPr>
        <w:pStyle w:val="Normal"/>
        <w:jc w:val="both"/>
        <w:rPr/>
      </w:pPr>
      <w:r>
        <w:rPr>
          <w:rFonts w:cs="Courier New" w:ascii="Courier New" w:hAnsi="Courier New"/>
          <w:sz w:val="28"/>
          <w:lang w:val="en-US"/>
        </w:rPr>
        <w:tab/>
      </w:r>
      <w:r>
        <w:rPr>
          <w:rFonts w:cs="Courier New" w:ascii="Courier New" w:hAnsi="Courier New"/>
          <w:sz w:val="28"/>
        </w:rPr>
        <w:t>Комплексные критерии – это такие, в которых как бы преломляются показатели развития многих сфер, фокусируются достижения разных областей.</w:t>
      </w:r>
    </w:p>
    <w:p>
      <w:pPr>
        <w:pStyle w:val="Normal"/>
        <w:jc w:val="both"/>
        <w:rPr>
          <w:rFonts w:ascii="Courier New" w:hAnsi="Courier New" w:cs="Courier New"/>
          <w:sz w:val="28"/>
        </w:rPr>
      </w:pPr>
      <w:r>
        <w:rPr>
          <w:rFonts w:cs="Courier New" w:ascii="Courier New" w:hAnsi="Courier New"/>
          <w:sz w:val="28"/>
        </w:rPr>
        <w:tab/>
        <w:t>Г) синхронный или критерий по современности;</w:t>
      </w:r>
    </w:p>
    <w:p>
      <w:pPr>
        <w:pStyle w:val="Normal"/>
        <w:jc w:val="both"/>
        <w:rPr>
          <w:rFonts w:ascii="Courier New" w:hAnsi="Courier New" w:cs="Courier New"/>
          <w:sz w:val="28"/>
        </w:rPr>
      </w:pPr>
      <w:r>
        <w:rPr>
          <w:rFonts w:cs="Courier New" w:ascii="Courier New" w:hAnsi="Courier New"/>
          <w:sz w:val="28"/>
        </w:rPr>
        <w:tab/>
        <w:t>Критерии в рамках исторического процесса также отличаются по тому, надо ли нам сравнивать общества в синхронном «срезе», что можно обозначить как синхронный или критерий по современности (хотя он может относиться к любому историческому периоду).</w:t>
      </w:r>
    </w:p>
    <w:p>
      <w:pPr>
        <w:pStyle w:val="Normal"/>
        <w:jc w:val="both"/>
        <w:rPr>
          <w:rFonts w:ascii="Courier New" w:hAnsi="Courier New" w:cs="Courier New"/>
          <w:sz w:val="28"/>
        </w:rPr>
      </w:pPr>
      <w:r>
        <w:rPr>
          <w:rFonts w:cs="Courier New" w:ascii="Courier New" w:hAnsi="Courier New"/>
          <w:sz w:val="28"/>
        </w:rPr>
        <w:tab/>
        <w:t>Д) общий и специфический критерии;</w:t>
      </w:r>
    </w:p>
    <w:p>
      <w:pPr>
        <w:pStyle w:val="Normal"/>
        <w:jc w:val="both"/>
        <w:rPr>
          <w:rFonts w:ascii="Courier New" w:hAnsi="Courier New" w:cs="Courier New"/>
          <w:sz w:val="28"/>
        </w:rPr>
      </w:pPr>
      <w:r>
        <w:rPr>
          <w:rFonts w:cs="Courier New" w:ascii="Courier New" w:hAnsi="Courier New"/>
          <w:sz w:val="28"/>
        </w:rPr>
        <w:tab/>
        <w:t>Общие критерии – это такие, которые годятся для сравнения всех обществ определённого множества, и специфические, то есть показывающие особенность отдельных эпох, цивилизаций, обществ и так далее.</w:t>
      </w:r>
    </w:p>
    <w:p>
      <w:pPr>
        <w:pStyle w:val="Normal"/>
        <w:jc w:val="both"/>
        <w:rPr>
          <w:rFonts w:ascii="Courier New" w:hAnsi="Courier New" w:cs="Courier New"/>
          <w:sz w:val="28"/>
        </w:rPr>
      </w:pPr>
      <w:r>
        <w:rPr>
          <w:rFonts w:cs="Courier New" w:ascii="Courier New" w:hAnsi="Courier New"/>
          <w:sz w:val="28"/>
        </w:rPr>
        <w:tab/>
        <w:t>От чего же зависит выбор типа критерия и его конкретное содержание?</w:t>
      </w:r>
    </w:p>
    <w:p>
      <w:pPr>
        <w:pStyle w:val="Normal"/>
        <w:jc w:val="both"/>
        <w:rPr>
          <w:rFonts w:ascii="Courier New" w:hAnsi="Courier New" w:cs="Courier New"/>
          <w:sz w:val="28"/>
        </w:rPr>
      </w:pPr>
      <w:r>
        <w:rPr>
          <w:rFonts w:cs="Courier New" w:ascii="Courier New" w:hAnsi="Courier New"/>
          <w:sz w:val="28"/>
        </w:rPr>
        <w:tab/>
        <w:t>Каждый критерий может иметь разное содержание в зависимости от взглядов и пристрастий учёного, а также иных вещей. Выбор типа критерия и его конкретного содержания во многом зависит от поставленной задачи. Например, если речь идёт о всеобщем прогрессе для современности, то таковыми могут быть разные (качество жизни, экологический уровень деятельности общества и прочее) почти все они мало годятся для прежних эпох. Если нужно выделить критерий развития для нашей страны, то он предстанет совсем иным, чем в развитых.</w:t>
      </w:r>
    </w:p>
    <w:p>
      <w:pPr>
        <w:pStyle w:val="Normal"/>
        <w:jc w:val="both"/>
        <w:rPr>
          <w:rFonts w:ascii="Courier New" w:hAnsi="Courier New" w:cs="Courier New"/>
          <w:sz w:val="28"/>
        </w:rPr>
      </w:pPr>
      <w:r>
        <w:rPr>
          <w:rFonts w:cs="Courier New" w:ascii="Courier New" w:hAnsi="Courier New"/>
          <w:sz w:val="28"/>
        </w:rPr>
        <w:tab/>
        <w:t>Так для России лучшим показателем сегодня были бы высокие темпы роста производства, уровня жизни и т.п. В странах с высоким уровнем потребления, возможно уже следует думать о его стабилизации или сокращении. Для каких-то задач явно недостаточно одного критерия, а нужно несколько. Однако в каждом случае желательно строить иерархию по возможности объективности (таблицу соотношений), что уменьшить однобокость взгляда. Критерии, естественно, зависят от полноты наших знаний, поэтому для каждой эпохи и общества мы исходим во многом из наличных условий.</w:t>
      </w:r>
    </w:p>
    <w:p>
      <w:pPr>
        <w:pStyle w:val="Normal"/>
        <w:jc w:val="both"/>
        <w:rPr/>
      </w:pPr>
      <w:r>
        <w:rPr>
          <w:rFonts w:cs="Courier New" w:ascii="Courier New" w:hAnsi="Courier New"/>
          <w:sz w:val="28"/>
        </w:rPr>
        <w:tab/>
        <w:t>При прочих равных условиях наилучшей окажется та концепция, в которой удастся совместить органически больше типов критериев и логичнее всё это связать</w:t>
      </w:r>
      <w:r>
        <w:rPr>
          <w:rStyle w:val="FootnoteCharacters"/>
          <w:rStyle w:val="FootnoteAnchor"/>
          <w:rFonts w:cs="Courier New" w:ascii="Courier New" w:hAnsi="Courier New"/>
          <w:sz w:val="28"/>
        </w:rPr>
        <w:footnoteReference w:id="23"/>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отношение к прогрессу является определяющим во взглядах на общество. В этой связи возникает ряд вопросов: всех ли охватывает прогресс (его социальная справедливость); не приводит ли он к потерям (его цена); не слишком ли быстро или медленно он идёт (его темпы); обеспечивает ли материальный прогресс духовный; и отсюда главный вопрос: можно ли отказаться от прогресса (цена отказа то него)?</w:t>
      </w:r>
    </w:p>
    <w:p>
      <w:pPr>
        <w:pStyle w:val="Normal"/>
        <w:jc w:val="both"/>
        <w:rPr/>
      </w:pPr>
      <w:r>
        <w:rPr>
          <w:rFonts w:eastAsia="Courier New" w:cs="Courier New" w:ascii="Courier New" w:hAnsi="Courier New"/>
          <w:sz w:val="28"/>
        </w:rPr>
        <w:t xml:space="preserve">    </w:t>
      </w:r>
      <w:r>
        <w:rPr>
          <w:rFonts w:cs="Courier New" w:ascii="Courier New" w:hAnsi="Courier New"/>
          <w:sz w:val="28"/>
        </w:rPr>
        <w:t>Не секрет, что прогресс, например, в области науки и техники, не ведёт автоматически к росту социальных и духовных потенций, к прогрессу в этих сферах. Прогресс разрушает традиционные формы жизни и порождает новые, когда наряду с позитивными сдвигами наблюдается и утрата некоторых прежде существовавших ценностных или нравственных качеств. Сами темпы прогресса нередко могут быть так  высоки, что создают трудности приспособления к новым условиям даже в одном поколении, не говоря уже о разных. Неравномерность прогресса так же порождает свои проблемы: это и усиление различий в образе жизни между охваченными прогрессом и пока находящимися на периферии регионами, отраслями, наконец, просто людьми</w:t>
      </w:r>
      <w:r>
        <w:rPr>
          <w:rStyle w:val="FootnoteCharacters"/>
          <w:rStyle w:val="FootnoteAnchor"/>
          <w:rFonts w:cs="Courier New" w:ascii="Courier New" w:hAnsi="Courier New"/>
          <w:sz w:val="28"/>
        </w:rPr>
        <w:footnoteReference w:id="24"/>
      </w: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тиворечивость прогресса проявляется в том, что одни в него верят, другие его отрицают. Это реакция на противоречивость прогресса. Нельзя слепо верить в него, но нельзя и отказываться.  Все противоречия прогресса – от неравномерности  осуществления его в социальной, экономической и духовной сферах; из-за неадекватных общественным потребностям темпов прогресса (слишком медленно или слишком быстро); из-за того, что благами прогресса не все могут воспользоваться в равной мере. Но нельзя все неудачи списывать на прогресс. Хотя какие-то из них действительно являются ценой за прогресс. И цена эта во многих случаях слишком велика.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большой может оказаться и цена отказа от прогресса – экономическая отсталость, возрастающая бедность, отставание в развитии материальной и духовной культуры, отказ от свободы, от собственного участия  в решении своих проблем.</w:t>
      </w:r>
    </w:p>
    <w:p>
      <w:pPr>
        <w:pStyle w:val="Normal"/>
        <w:jc w:val="both"/>
        <w:rPr/>
      </w:pPr>
      <w:r>
        <w:rPr>
          <w:rFonts w:eastAsia="Courier New" w:cs="Courier New" w:ascii="Courier New" w:hAnsi="Courier New"/>
          <w:sz w:val="28"/>
        </w:rPr>
        <w:t xml:space="preserve">    </w:t>
      </w:r>
      <w:r>
        <w:rPr>
          <w:rFonts w:cs="Courier New" w:ascii="Courier New" w:hAnsi="Courier New"/>
          <w:sz w:val="28"/>
        </w:rPr>
        <w:t>"Ценой отказа от прогресса не было бы вечное "детство" человечества, а был бы духовный регресс, ибо прогресс духа осуществляется как развитие личности"</w:t>
      </w:r>
      <w:r>
        <w:rPr>
          <w:rStyle w:val="FootnoteCharacters"/>
          <w:rStyle w:val="FootnoteAnchor"/>
          <w:rFonts w:cs="Courier New" w:ascii="Courier New" w:hAnsi="Courier New"/>
          <w:sz w:val="28"/>
        </w:rPr>
        <w:footnoteReference w:id="25"/>
      </w:r>
      <w:r>
        <w:rPr>
          <w:rFonts w:cs="Courier New" w:ascii="Courier New" w:hAnsi="Courier New"/>
          <w:sz w:val="28"/>
        </w:rPr>
        <w:t>.</w:t>
      </w:r>
    </w:p>
    <w:p>
      <w:pPr>
        <w:pStyle w:val="2"/>
        <w:rPr/>
      </w:pPr>
      <w:r>
        <w:rPr>
          <w:rFonts w:eastAsia="Courier New"/>
        </w:rPr>
        <w:t xml:space="preserve">    </w:t>
      </w:r>
      <w:r>
        <w:rPr/>
        <w:t>Действительно, прогресс сулит не только блага даже в наиболее гармоничном своём протекании. Он может оказаться негуманным, обесчеловеченным, если осуществляется только в технической сфере, не затронув ни гуманитарную, ни социальную. Люди всегда найдут способ жить (им придётся его найти) в противоречиях прогресса и попытаются гармонизировать его процессы. Избежать негативного разрешения глобальных проблем поможет поиск альтернативных путей общественного прогресса мира как целого.</w:t>
      </w:r>
    </w:p>
    <w:p>
      <w:pPr>
        <w:pStyle w:val="2"/>
        <w:rPr/>
      </w:pPr>
      <w:r>
        <w:rPr>
          <w:rFonts w:eastAsia="Courier New"/>
        </w:rPr>
        <w:t xml:space="preserve">    </w:t>
      </w:r>
      <w:r>
        <w:rPr/>
        <w:t xml:space="preserve">Острота современной экологической ситуации, сложность и противоречивость явлений общественной жизни, социальная напряженность, национальное противоборство и региональные конфликты и многое другое свидетельствуют о том, что во всемирной истории происходят фундаментальные изменения, затрагивающие судьбы человеческой цивилизации. И хотя в современном обществе сильны настроения пессимизма и нигилизма относительно будущего, представляется, что всё же будущее человечества – в цивилизованности, демократии и культуре.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Список использованной литературы.</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2"/>
        </w:numPr>
        <w:jc w:val="both"/>
        <w:rPr>
          <w:rFonts w:ascii="Courier New" w:hAnsi="Courier New" w:cs="Courier New"/>
          <w:sz w:val="28"/>
        </w:rPr>
      </w:pPr>
      <w:r>
        <w:rPr>
          <w:rFonts w:cs="Courier New" w:ascii="Courier New" w:hAnsi="Courier New"/>
          <w:sz w:val="28"/>
        </w:rPr>
        <w:t>Алексеев П.В., Панин А.В. Философия. М.: ТЕИС., 1996.</w:t>
      </w:r>
    </w:p>
    <w:p>
      <w:pPr>
        <w:pStyle w:val="Normal"/>
        <w:numPr>
          <w:ilvl w:val="0"/>
          <w:numId w:val="2"/>
        </w:numPr>
        <w:jc w:val="both"/>
        <w:rPr>
          <w:rFonts w:ascii="Courier New" w:hAnsi="Courier New" w:cs="Courier New"/>
          <w:sz w:val="28"/>
        </w:rPr>
      </w:pPr>
      <w:r>
        <w:rPr>
          <w:rFonts w:cs="Courier New" w:ascii="Courier New" w:hAnsi="Courier New"/>
          <w:sz w:val="28"/>
        </w:rPr>
        <w:t>Введение в философию./Под ред. Фролова И.Т. Ч.2. М. Политиздат. 1989.</w:t>
      </w:r>
    </w:p>
    <w:p>
      <w:pPr>
        <w:pStyle w:val="Normal"/>
        <w:numPr>
          <w:ilvl w:val="0"/>
          <w:numId w:val="2"/>
        </w:numPr>
        <w:jc w:val="both"/>
        <w:rPr>
          <w:rFonts w:ascii="Courier New" w:hAnsi="Courier New" w:cs="Courier New"/>
          <w:sz w:val="28"/>
        </w:rPr>
      </w:pPr>
      <w:r>
        <w:rPr>
          <w:rFonts w:cs="Courier New" w:ascii="Courier New" w:hAnsi="Courier New"/>
          <w:sz w:val="28"/>
        </w:rPr>
        <w:t>Венда В.Ф. Волны прогресса. Знание. М. 1989.</w:t>
      </w:r>
    </w:p>
    <w:p>
      <w:pPr>
        <w:pStyle w:val="TextBody"/>
        <w:numPr>
          <w:ilvl w:val="0"/>
          <w:numId w:val="2"/>
        </w:numPr>
        <w:rPr>
          <w:rFonts w:ascii="Courier New" w:hAnsi="Courier New" w:cs="Courier New"/>
          <w:sz w:val="28"/>
        </w:rPr>
      </w:pPr>
      <w:r>
        <w:rPr>
          <w:rFonts w:cs="Courier New" w:ascii="Courier New" w:hAnsi="Courier New"/>
          <w:sz w:val="28"/>
        </w:rPr>
        <w:t>Левяш И. Я. Содержание и критерий общественного прогресса. Саратов. 1973.</w:t>
      </w:r>
    </w:p>
    <w:p>
      <w:pPr>
        <w:pStyle w:val="TextBody"/>
        <w:numPr>
          <w:ilvl w:val="0"/>
          <w:numId w:val="2"/>
        </w:numPr>
        <w:rPr>
          <w:rFonts w:ascii="Courier New" w:hAnsi="Courier New" w:cs="Courier New"/>
          <w:sz w:val="28"/>
        </w:rPr>
      </w:pPr>
      <w:r>
        <w:rPr>
          <w:rFonts w:cs="Courier New" w:ascii="Courier New" w:hAnsi="Courier New"/>
          <w:sz w:val="28"/>
        </w:rPr>
        <w:t xml:space="preserve">Материалистическая диалектика. Т.4. М. 1984. </w:t>
      </w:r>
    </w:p>
    <w:p>
      <w:pPr>
        <w:pStyle w:val="TextBody"/>
        <w:numPr>
          <w:ilvl w:val="0"/>
          <w:numId w:val="2"/>
        </w:numPr>
        <w:rPr>
          <w:rFonts w:ascii="Courier New" w:hAnsi="Courier New" w:cs="Courier New"/>
          <w:sz w:val="28"/>
        </w:rPr>
      </w:pPr>
      <w:r>
        <w:rPr>
          <w:rFonts w:cs="Courier New" w:ascii="Courier New" w:hAnsi="Courier New"/>
          <w:sz w:val="28"/>
        </w:rPr>
        <w:t xml:space="preserve">Спиркин А.Г. Философия. М. 1988. </w:t>
      </w:r>
    </w:p>
    <w:p>
      <w:pPr>
        <w:pStyle w:val="TextBody"/>
        <w:numPr>
          <w:ilvl w:val="0"/>
          <w:numId w:val="2"/>
        </w:numPr>
        <w:rPr>
          <w:rFonts w:ascii="Courier New" w:hAnsi="Courier New" w:cs="Courier New"/>
          <w:sz w:val="28"/>
        </w:rPr>
      </w:pPr>
      <w:r>
        <w:rPr>
          <w:rFonts w:cs="Courier New" w:ascii="Courier New" w:hAnsi="Courier New"/>
          <w:sz w:val="28"/>
        </w:rPr>
        <w:t>Федотова В.Г. Цена прогресса. М.: Знание, 1988.</w:t>
      </w:r>
    </w:p>
    <w:p>
      <w:pPr>
        <w:pStyle w:val="TextBody"/>
        <w:numPr>
          <w:ilvl w:val="0"/>
          <w:numId w:val="2"/>
        </w:numPr>
        <w:rPr>
          <w:rFonts w:ascii="Courier New" w:hAnsi="Courier New" w:cs="Courier New"/>
          <w:sz w:val="28"/>
        </w:rPr>
      </w:pPr>
      <w:r>
        <w:rPr>
          <w:rFonts w:cs="Courier New" w:ascii="Courier New" w:hAnsi="Courier New"/>
          <w:sz w:val="28"/>
        </w:rPr>
        <w:t xml:space="preserve">Философия. / под. ред. Харина Ю. А. Минск.1998. </w:t>
      </w:r>
    </w:p>
    <w:p>
      <w:pPr>
        <w:pStyle w:val="Normal"/>
        <w:ind w:left="360"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sectPr>
      <w:headerReference w:type="default" r:id="rId2"/>
      <w:headerReference w:type="first" r:id="rId3"/>
      <w:footnotePr>
        <w:numFmt w:val="decimal"/>
        <w:numRestart w:val="eachPage"/>
      </w:footnotePr>
      <w:type w:val="nextPage"/>
      <w:pgSz w:w="11906" w:h="16838"/>
      <w:pgMar w:left="180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 xml:space="preserve">См.: Спиркин А.Г. Философия. М.1988. С.789. </w:t>
      </w:r>
    </w:p>
  </w:footnote>
  <w:footnote w:id="3">
    <w:p>
      <w:pPr>
        <w:pStyle w:val="Footnote"/>
        <w:rPr/>
      </w:pPr>
      <w:r>
        <w:rPr>
          <w:rStyle w:val="FootnoteCharacters"/>
        </w:rPr>
        <w:footnoteRef/>
      </w:r>
      <w:r>
        <w:rPr/>
        <w:t xml:space="preserve"> </w:t>
      </w:r>
      <w:r>
        <w:rPr>
          <w:rFonts w:cs="Courier New" w:ascii="Courier New" w:hAnsi="Courier New"/>
          <w:sz w:val="24"/>
        </w:rPr>
        <w:t>См.: Философия. / под. ред. Харина Ю. А. Минск.1998. С.397.</w:t>
      </w:r>
    </w:p>
  </w:footnote>
  <w:footnote w:id="4">
    <w:p>
      <w:pPr>
        <w:pStyle w:val="Footnote"/>
        <w:rPr/>
      </w:pPr>
      <w:r>
        <w:rPr>
          <w:rStyle w:val="FootnoteCharacters"/>
        </w:rPr>
        <w:footnoteRef/>
      </w:r>
      <w:r>
        <w:rPr/>
        <w:t xml:space="preserve"> </w:t>
      </w:r>
      <w:r>
        <w:rPr>
          <w:rFonts w:cs="Courier New" w:ascii="Courier New" w:hAnsi="Courier New"/>
          <w:sz w:val="24"/>
        </w:rPr>
        <w:t>Спиркин А.Г. Философия. М.1988. С.790.</w:t>
      </w:r>
    </w:p>
  </w:footnote>
  <w:footnote w:id="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Левяш  И.Я.  Содержание и критерий общественного прогресса. Издательство Саратовского университета. 1973.  С. 10.</w:t>
      </w:r>
    </w:p>
  </w:footnote>
  <w:footnote w:id="6">
    <w:p>
      <w:pPr>
        <w:pStyle w:val="Footnote"/>
        <w:rPr/>
      </w:pPr>
      <w:r>
        <w:rPr>
          <w:rStyle w:val="FootnoteCharacters"/>
        </w:rPr>
        <w:footnoteRef/>
      </w:r>
      <w:r>
        <w:rPr/>
        <w:t xml:space="preserve"> </w:t>
      </w:r>
      <w:r>
        <w:rPr>
          <w:rFonts w:cs="Courier New" w:ascii="Courier New" w:hAnsi="Courier New"/>
          <w:sz w:val="24"/>
        </w:rPr>
        <w:t xml:space="preserve">См.: Левяш И.Я. Там же. С.17 </w:t>
      </w:r>
    </w:p>
  </w:footnote>
  <w:footnote w:id="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Левяш И.Я. Там</w:t>
      </w:r>
      <w:r>
        <w:rPr>
          <w:rFonts w:cs="Courier New" w:ascii="Courier New" w:hAnsi="Courier New"/>
          <w:sz w:val="24"/>
          <w:lang w:val="en-US"/>
        </w:rPr>
        <w:t xml:space="preserve"> </w:t>
      </w:r>
      <w:r>
        <w:rPr>
          <w:rFonts w:cs="Courier New" w:ascii="Courier New" w:hAnsi="Courier New"/>
          <w:sz w:val="24"/>
        </w:rPr>
        <w:t>же С.19-22</w:t>
      </w:r>
    </w:p>
  </w:footnote>
  <w:footnote w:id="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Философия. / под. ред. Харина Ю. А. Минск.1998. С.397</w:t>
      </w:r>
    </w:p>
  </w:footnote>
  <w:footnote w:id="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Маркс., Ф. Энгельс. Соч., т.19, С.206.</w:t>
      </w:r>
    </w:p>
  </w:footnote>
  <w:footnote w:id="10">
    <w:p>
      <w:pPr>
        <w:pStyle w:val="TextBody"/>
        <w:rPr/>
      </w:pPr>
      <w:r>
        <w:rPr>
          <w:rStyle w:val="FootnoteCharacters"/>
        </w:rPr>
        <w:footnoteRef/>
      </w:r>
      <w:r>
        <w:rPr/>
        <w:t xml:space="preserve"> </w:t>
      </w:r>
      <w:r>
        <w:rPr>
          <w:rFonts w:cs="Courier New" w:ascii="Courier New" w:hAnsi="Courier New"/>
        </w:rPr>
        <w:t>Введение в философию./Под ред. Фролова И.Т. Ч.2. М. Политиздат. 1989.С.177.</w:t>
      </w:r>
    </w:p>
  </w:footnote>
  <w:footnote w:id="1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Введение в философию./Под ред. Фролова И.Т. Ч.2. М. Политиздат. 1989. С.178.</w:t>
      </w:r>
    </w:p>
  </w:footnote>
  <w:footnote w:id="12">
    <w:p>
      <w:pPr>
        <w:pStyle w:val="TextBody"/>
        <w:rPr/>
      </w:pPr>
      <w:r>
        <w:rPr>
          <w:rStyle w:val="FootnoteCharacters"/>
        </w:rPr>
        <w:footnoteRef/>
      </w:r>
      <w:r>
        <w:rPr>
          <w:rFonts w:cs="Courier New" w:ascii="Courier New" w:hAnsi="Courier New"/>
        </w:rPr>
        <w:t xml:space="preserve"> </w:t>
      </w:r>
      <w:r>
        <w:rPr>
          <w:rFonts w:cs="Courier New" w:ascii="Courier New" w:hAnsi="Courier New"/>
        </w:rPr>
        <w:t>Введение в философию./Под ред. Фролова И.Т. Ч.2. М. Политиздат. 1989. С.182.</w:t>
      </w:r>
    </w:p>
  </w:footnote>
  <w:footnote w:id="1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Фролов И.Т. Там же. С.498.</w:t>
      </w:r>
    </w:p>
  </w:footnote>
  <w:footnote w:id="1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Маркс.К., Энгельс Ф. Соч., Т. 13. С. 6</w:t>
      </w:r>
    </w:p>
  </w:footnote>
  <w:footnote w:id="1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м.: Спиркин. А.Г. Там же. С. 792 </w:t>
      </w:r>
    </w:p>
  </w:footnote>
  <w:footnote w:id="1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Спиркин А.Г. Там же. С. 798</w:t>
      </w:r>
    </w:p>
  </w:footnote>
  <w:footnote w:id="1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м.: Венда В. Волны прогресса.  М. 1989.С.4 </w:t>
      </w:r>
    </w:p>
  </w:footnote>
  <w:footnote w:id="1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м.: Венда В. Там же. С. 13.  </w:t>
      </w:r>
    </w:p>
  </w:footnote>
  <w:footnote w:id="1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Венда В. Там же. С. 33.</w:t>
      </w:r>
    </w:p>
  </w:footnote>
  <w:footnote w:id="2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м.: Венда В. Там же С. 45 - 46.</w:t>
      </w:r>
      <w:r>
        <w:rPr/>
        <w:t xml:space="preserve"> </w:t>
      </w:r>
    </w:p>
  </w:footnote>
  <w:footnote w:id="2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Введение в философию./Под ред. Фролова И.Т. Ч.2. М. Политиздат. 1989. С. 500.</w:t>
      </w:r>
    </w:p>
  </w:footnote>
  <w:footnote w:id="2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Маркс К., Энгельс Ф. Избр. Соч. В 9 т. Т. 2. С. 15.</w:t>
      </w:r>
    </w:p>
  </w:footnote>
  <w:footnote w:id="23">
    <w:p>
      <w:pPr>
        <w:pStyle w:val="Footnote"/>
        <w:rPr/>
      </w:pPr>
      <w:r>
        <w:rPr>
          <w:rStyle w:val="FootnoteCharacters"/>
        </w:rPr>
        <w:footnoteRef/>
      </w:r>
      <w:r>
        <w:rPr/>
        <w:t xml:space="preserve"> </w:t>
      </w:r>
      <w:r>
        <w:rPr>
          <w:rFonts w:cs="Courier New" w:ascii="Courier New" w:hAnsi="Courier New"/>
          <w:sz w:val="24"/>
        </w:rPr>
        <w:t xml:space="preserve">Алексеев П.В., Панин А.В. Философия. М.: ТЕИС., 1996. С. 480-500.  </w:t>
      </w:r>
    </w:p>
  </w:footnote>
  <w:footnote w:id="24">
    <w:p>
      <w:pPr>
        <w:pStyle w:val="Normal"/>
        <w:jc w:val="both"/>
        <w:rPr/>
      </w:pPr>
      <w:r>
        <w:rPr>
          <w:rStyle w:val="FootnoteCharacters"/>
        </w:rPr>
        <w:footnoteRef/>
      </w:r>
      <w:r>
        <w:rPr>
          <w:rFonts w:cs="Courier New" w:ascii="Courier New" w:hAnsi="Courier New"/>
          <w:sz w:val="24"/>
        </w:rPr>
        <w:t xml:space="preserve"> </w:t>
      </w:r>
      <w:r>
        <w:rPr>
          <w:rFonts w:cs="Courier New" w:ascii="Courier New" w:hAnsi="Courier New"/>
          <w:sz w:val="24"/>
        </w:rPr>
        <w:t>Федотова В.Г. Цена прогресса. С.3.</w:t>
      </w:r>
    </w:p>
  </w:footnote>
  <w:footnote w:id="2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Федотова В.Г. Там же. С.4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Footnote">
    <w:name w:val="Footnote Text"/>
    <w:basedOn w:val="Normal"/>
    <w:pPr/>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6:38:00Z</dcterms:created>
  <dc:creator/>
  <dc:description/>
  <dc:language>en-US</dc:language>
  <cp:lastModifiedBy>Царевский</cp:lastModifiedBy>
  <dcterms:modified xsi:type="dcterms:W3CDTF">2001-02-10T13:56:00Z</dcterms:modified>
  <cp:revision>94</cp:revision>
  <dc:subject/>
  <dc:title/>
</cp:coreProperties>
</file>