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Философии и социально-гуманитарных дисципл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rPr>
      </w:pPr>
      <w:r>
        <w:rPr>
          <w:b/>
        </w:rPr>
        <w:t>РЕФЕРАТ</w:t>
      </w:r>
    </w:p>
    <w:p>
      <w:pPr>
        <w:pStyle w:val="Normal"/>
        <w:jc w:val="center"/>
        <w:rPr>
          <w:sz w:val="28"/>
        </w:rPr>
      </w:pPr>
      <w:r>
        <w:rPr>
          <w:sz w:val="28"/>
        </w:rPr>
        <w:t>По дисциплине «Право: коммерческое и трудовое»</w:t>
      </w:r>
    </w:p>
    <w:p>
      <w:pPr>
        <w:pStyle w:val="Normal"/>
        <w:jc w:val="center"/>
        <w:rPr/>
      </w:pPr>
      <w:r>
        <w:rPr>
          <w:sz w:val="28"/>
        </w:rPr>
        <w:t xml:space="preserve">На тему: </w:t>
      </w:r>
      <w:r>
        <w:rPr>
          <w:b/>
          <w:i/>
          <w:sz w:val="28"/>
        </w:rPr>
        <w:t>«Сделки. Недействительность сделок»</w:t>
      </w: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2000 г.</w:t>
      </w:r>
      <w:r>
        <w:br w:type="page"/>
      </w:r>
    </w:p>
    <w:p>
      <w:pPr>
        <w:pStyle w:val="Normal"/>
        <w:jc w:val="center"/>
        <w:rPr/>
      </w:pPr>
      <w:r>
        <w:rPr>
          <w:sz w:val="28"/>
        </w:rPr>
        <w:t xml:space="preserve"> </w:t>
      </w:r>
      <w:r>
        <w:rPr>
          <w:b/>
          <w:sz w:val="32"/>
        </w:rPr>
        <w:t>СОДЕРЖАНИЕ</w:t>
      </w:r>
    </w:p>
    <w:p>
      <w:pPr>
        <w:pStyle w:val="Normal"/>
        <w:jc w:val="right"/>
        <w:rPr>
          <w:sz w:val="28"/>
        </w:rPr>
      </w:pPr>
      <w:r>
        <w:rPr>
          <w:sz w:val="28"/>
        </w:rPr>
        <w:t>Стр.</w:t>
      </w:r>
    </w:p>
    <w:p>
      <w:pPr>
        <w:pStyle w:val="Normal"/>
        <w:numPr>
          <w:ilvl w:val="0"/>
          <w:numId w:val="5"/>
        </w:numPr>
        <w:jc w:val="both"/>
        <w:rPr/>
      </w:pPr>
      <w:r>
        <w:rPr>
          <w:sz w:val="28"/>
        </w:rPr>
        <w:t>Понятие сделки ………………………………………………………….3</w:t>
      </w:r>
    </w:p>
    <w:p>
      <w:pPr>
        <w:pStyle w:val="Normal"/>
        <w:numPr>
          <w:ilvl w:val="0"/>
          <w:numId w:val="5"/>
        </w:numPr>
        <w:jc w:val="both"/>
        <w:rPr>
          <w:sz w:val="28"/>
        </w:rPr>
      </w:pPr>
      <w:r>
        <w:rPr>
          <w:sz w:val="28"/>
        </w:rPr>
        <w:t>Виды сделок……………………………………………………………...4</w:t>
      </w:r>
    </w:p>
    <w:p>
      <w:pPr>
        <w:pStyle w:val="Normal"/>
        <w:numPr>
          <w:ilvl w:val="0"/>
          <w:numId w:val="5"/>
        </w:numPr>
        <w:jc w:val="both"/>
        <w:rPr>
          <w:sz w:val="28"/>
        </w:rPr>
      </w:pPr>
      <w:r>
        <w:rPr>
          <w:sz w:val="28"/>
        </w:rPr>
        <w:t>Условия действительности сделок:</w:t>
      </w:r>
    </w:p>
    <w:p>
      <w:pPr>
        <w:pStyle w:val="Normal"/>
        <w:numPr>
          <w:ilvl w:val="1"/>
          <w:numId w:val="5"/>
        </w:numPr>
        <w:jc w:val="both"/>
        <w:rPr>
          <w:sz w:val="28"/>
        </w:rPr>
      </w:pPr>
      <w:r>
        <w:rPr>
          <w:sz w:val="28"/>
        </w:rPr>
        <w:t>Общие положения……………………………………………………5</w:t>
      </w:r>
    </w:p>
    <w:p>
      <w:pPr>
        <w:pStyle w:val="Normal"/>
        <w:numPr>
          <w:ilvl w:val="1"/>
          <w:numId w:val="5"/>
        </w:numPr>
        <w:jc w:val="both"/>
        <w:rPr>
          <w:sz w:val="28"/>
        </w:rPr>
      </w:pPr>
      <w:r>
        <w:rPr>
          <w:sz w:val="28"/>
        </w:rPr>
        <w:t>Субъекты в сделке……………………………………………………5</w:t>
      </w:r>
    </w:p>
    <w:p>
      <w:pPr>
        <w:pStyle w:val="Normal"/>
        <w:numPr>
          <w:ilvl w:val="1"/>
          <w:numId w:val="5"/>
        </w:numPr>
        <w:jc w:val="both"/>
        <w:rPr>
          <w:sz w:val="28"/>
        </w:rPr>
      </w:pPr>
      <w:r>
        <w:rPr>
          <w:sz w:val="28"/>
        </w:rPr>
        <w:t>Воля и волеизъявление в сделке…………………………………….6</w:t>
      </w:r>
    </w:p>
    <w:p>
      <w:pPr>
        <w:pStyle w:val="Normal"/>
        <w:numPr>
          <w:ilvl w:val="1"/>
          <w:numId w:val="5"/>
        </w:numPr>
        <w:jc w:val="both"/>
        <w:rPr>
          <w:sz w:val="28"/>
        </w:rPr>
      </w:pPr>
      <w:r>
        <w:rPr>
          <w:sz w:val="28"/>
        </w:rPr>
        <w:t>Форма сделок…………………………………………………………6</w:t>
      </w:r>
    </w:p>
    <w:p>
      <w:pPr>
        <w:pStyle w:val="Normal"/>
        <w:numPr>
          <w:ilvl w:val="1"/>
          <w:numId w:val="5"/>
        </w:numPr>
        <w:jc w:val="both"/>
        <w:rPr>
          <w:sz w:val="28"/>
        </w:rPr>
      </w:pPr>
      <w:r>
        <w:rPr>
          <w:sz w:val="28"/>
        </w:rPr>
        <w:t>Содержание сделки………………………………………………….12</w:t>
      </w:r>
    </w:p>
    <w:p>
      <w:pPr>
        <w:pStyle w:val="Normal"/>
        <w:numPr>
          <w:ilvl w:val="0"/>
          <w:numId w:val="5"/>
        </w:numPr>
        <w:jc w:val="both"/>
        <w:rPr>
          <w:sz w:val="28"/>
        </w:rPr>
      </w:pPr>
      <w:r>
        <w:rPr>
          <w:sz w:val="28"/>
        </w:rPr>
        <w:t>Недействительные сделки……………………………………………….13</w:t>
      </w:r>
    </w:p>
    <w:p>
      <w:pPr>
        <w:pStyle w:val="Normal"/>
        <w:numPr>
          <w:ilvl w:val="1"/>
          <w:numId w:val="5"/>
        </w:numPr>
        <w:jc w:val="both"/>
        <w:rPr>
          <w:sz w:val="28"/>
        </w:rPr>
      </w:pPr>
      <w:r>
        <w:rPr>
          <w:sz w:val="28"/>
        </w:rPr>
        <w:t>Виды недействительных сделок……………………………………13</w:t>
      </w:r>
    </w:p>
    <w:p>
      <w:pPr>
        <w:pStyle w:val="Normal"/>
        <w:numPr>
          <w:ilvl w:val="1"/>
          <w:numId w:val="5"/>
        </w:numPr>
        <w:jc w:val="both"/>
        <w:rPr>
          <w:sz w:val="28"/>
        </w:rPr>
      </w:pPr>
      <w:r>
        <w:rPr>
          <w:sz w:val="28"/>
        </w:rPr>
        <w:t>Порядок и последствия признания сделки недействительной……22</w:t>
      </w:r>
    </w:p>
    <w:p>
      <w:pPr>
        <w:pStyle w:val="Normal"/>
        <w:numPr>
          <w:ilvl w:val="0"/>
          <w:numId w:val="5"/>
        </w:numPr>
        <w:jc w:val="both"/>
        <w:rPr>
          <w:sz w:val="28"/>
        </w:rPr>
      </w:pPr>
      <w:r>
        <w:rPr>
          <w:sz w:val="28"/>
        </w:rPr>
        <w:t>Библиографический список……………………………………………..2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4"/>
        <w:jc w:val="both"/>
        <w:rPr/>
      </w:pPr>
      <w:r>
        <w:rPr/>
        <w:t xml:space="preserve">         </w:t>
      </w:r>
      <w:r>
        <w:rPr/>
        <w:t>С того времени, как в обществе возникла частная собственность, появилась необходимость регулировать отношения, возникающие в ходе её использования. Постепенно, с развитием юридической науки, наряду с другими отраслями права выделяется отрасль гражданского права, которая регулирует имущественные и личные неимущественные отношения, тесно с ними связанные. Гражданское право – одна из основных отраслей права. Среди всех общественных отношений экономические отношения являются определяющими, они оказывают влияние на другие области общественной жизни.</w:t>
      </w:r>
    </w:p>
    <w:p>
      <w:pPr>
        <w:pStyle w:val="Heading4"/>
        <w:jc w:val="both"/>
        <w:rPr/>
      </w:pPr>
      <w:r>
        <w:rPr/>
        <w:t xml:space="preserve">          </w:t>
      </w:r>
      <w:r>
        <w:rPr/>
        <w:t>На протяжении всей истории человечества государство по-разному подходило к вопросу регулирования гражданско-правовых отношений. Меняется предмет, метод правового регулирования в зависимости от степени развития экономических отношений, общественно-экономической формации, интересов государства. Гражданское законодательство наиболее активно менялось именно в периоды экономических революций, смены общественно-экономического строя государства, изменения приоритетов государственного развития.</w:t>
      </w:r>
    </w:p>
    <w:p>
      <w:pPr>
        <w:pStyle w:val="Heading4"/>
        <w:jc w:val="both"/>
        <w:rPr/>
      </w:pPr>
      <w:r>
        <w:rPr/>
        <w:t xml:space="preserve">          </w:t>
      </w:r>
      <w:r>
        <w:rPr/>
        <w:t>Так, например, первый Гражданский кодекс РСФСР, принятый 31 октября 1922 года, был призван стать правовой базой новой экономической политики (НЭПа). Естественно, он отразил то внутреннее противоречие, которое было присуще данному периоду в развитии советского государства. Гражданский кодекс 1922г. закрепил рыночные начала в правовом регулировании экономики. Кодекс провозглашает существование частной собственности  наряду с государственной и кооперативной. Кодекс урегулировал значительное число гражданско-правовых договоров, которые характерны для предпринимательских отношений. Но при этом Кодекс  оставил командные высоты экономики за государством, накладывая на предпринимателей значительные ограничения, количество которых со временем только росло.</w:t>
      </w:r>
    </w:p>
    <w:p>
      <w:pPr>
        <w:pStyle w:val="Heading4"/>
        <w:jc w:val="both"/>
        <w:rPr/>
      </w:pPr>
      <w:r>
        <w:rPr/>
        <w:t xml:space="preserve">           </w:t>
      </w:r>
      <w:r>
        <w:rPr/>
        <w:t>Последующее развитие советского государства потребовало принятия нового Гражданского кодекса, который в 1964г. закрепил особую роль государства как организатора гражданского оборота, обеспечивший примат плана по отношению к договору, специальное льготы и преимущества для государственной собственности.</w:t>
      </w:r>
    </w:p>
    <w:p>
      <w:pPr>
        <w:pStyle w:val="Heading4"/>
        <w:jc w:val="both"/>
        <w:rPr/>
      </w:pPr>
      <w:r>
        <w:rPr/>
        <w:t xml:space="preserve">           </w:t>
      </w:r>
      <w:r>
        <w:rPr/>
        <w:t>Неудивительно, что с началом «перестройки» с развитием рыночных отношений многие положения Кодекса 1964г. тормозили развитие общества. И 21 октября 1994. Принят Гражданский Кодекс РФ.</w:t>
      </w:r>
    </w:p>
    <w:p>
      <w:pPr>
        <w:pStyle w:val="Heading4"/>
        <w:jc w:val="both"/>
        <w:rPr/>
      </w:pPr>
      <w:r>
        <w:rPr/>
        <w:t xml:space="preserve">           </w:t>
      </w:r>
      <w:r>
        <w:rPr/>
        <w:t>Несмотря на различие между кодексами они имеют общее строение. Во всех гражданских кодексах Российского государства, как и в гражданских кодексах большинства стран мира, в специальный раздел выделены общие для всего кодекса положения.</w:t>
      </w:r>
    </w:p>
    <w:p>
      <w:pPr>
        <w:pStyle w:val="Heading4"/>
        <w:jc w:val="both"/>
        <w:rPr/>
      </w:pPr>
      <w:r>
        <w:rPr/>
        <w:t xml:space="preserve">           </w:t>
      </w:r>
      <w:r>
        <w:rPr/>
        <w:t>Большая часть правовых институтов, находящихся в общей части Гражданского Кодекса разработаны ещё древненримскими юристами, и с тех пор остаются неизменными несмотря на различные общественно-экономические формации и политические режимы государства.</w:t>
      </w:r>
    </w:p>
    <w:p>
      <w:pPr>
        <w:pStyle w:val="Heading4"/>
        <w:jc w:val="both"/>
        <w:rPr/>
      </w:pPr>
      <w:r>
        <w:rPr/>
        <w:t xml:space="preserve">           </w:t>
      </w:r>
      <w:r>
        <w:rPr/>
        <w:t xml:space="preserve">Экономические отношения меняются всегда быстрее, чем правовые нормы, их регулирующие. Поэтому хорошее знание основополагающих институтов гражданского права поможет лучше понять действующее законодательство. Одним из таких институтов является институт сделки. Данная работа будет посвящена раскрытию содержания института </w:t>
      </w:r>
      <w:r>
        <w:rPr>
          <w:b/>
          <w:i/>
        </w:rPr>
        <w:t>сделки</w:t>
      </w:r>
      <w:r>
        <w:rPr/>
        <w:t xml:space="preserve"> так, как он изложен в современном  российском законодательстве.</w:t>
      </w:r>
    </w:p>
    <w:p>
      <w:pPr>
        <w:pStyle w:val="Heading4"/>
        <w:jc w:val="both"/>
        <w:rPr/>
      </w:pPr>
      <w:r>
        <w:rPr/>
        <w:t xml:space="preserve">           </w:t>
      </w:r>
      <w:r>
        <w:rPr/>
        <w:t xml:space="preserve">Институт сделки необходим для большей части Гражданского Кодекса. Новый Кодекс создавался для регулирования развивающихся рыночных отношений, и основными началами гражданского законодательства названы свобода договора и недопустимость произвольного вмешательства кого-либо в частные дела. Общие положения о договоре и все нормы отдельных видов договоров базируются на нормах института сделки. Без всестороннего изучения данного института невозможно правильно применять нормы Гражданского Кодекса РФ, вести предпринимательскую деятельность. </w:t>
      </w:r>
    </w:p>
    <w:p>
      <w:pPr>
        <w:pStyle w:val="Heading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3"/>
        </w:numPr>
        <w:tabs>
          <w:tab w:val="clear" w:pos="720"/>
          <w:tab w:val="left" w:pos="3525" w:leader="none"/>
        </w:tabs>
        <w:ind w:left="3525" w:hanging="360"/>
        <w:jc w:val="both"/>
        <w:rPr>
          <w:b/>
          <w:b/>
        </w:rPr>
      </w:pPr>
      <w:r>
        <w:rPr>
          <w:b/>
        </w:rPr>
        <w:t>Понятие сделки.</w:t>
      </w:r>
    </w:p>
    <w:p>
      <w:pPr>
        <w:pStyle w:val="Normal"/>
        <w:ind w:left="720" w:hanging="0"/>
        <w:jc w:val="center"/>
        <w:rPr>
          <w:b/>
          <w:b/>
          <w:sz w:val="28"/>
        </w:rPr>
      </w:pPr>
      <w:r>
        <w:rPr>
          <w:b/>
          <w:sz w:val="28"/>
        </w:rPr>
      </w:r>
    </w:p>
    <w:p>
      <w:pPr>
        <w:pStyle w:val="Normal"/>
        <w:ind w:firstLine="720"/>
        <w:jc w:val="both"/>
        <w:rPr/>
      </w:pPr>
      <w:r>
        <w:rPr>
          <w:sz w:val="28"/>
        </w:rPr>
        <w:t xml:space="preserve">Гражданский Кодекс РФ в ст. 153 дает следующее определение сделок: «Сделки – действия граждан и юридических лиц, направленные на установление, изменение или прекращение гражданских прав и обязанностей». </w:t>
      </w:r>
      <w:r>
        <w:rPr>
          <w:sz w:val="28"/>
          <w:lang w:val="en-US"/>
        </w:rPr>
        <w:t>[7, стр.498]</w:t>
      </w:r>
      <w:r>
        <w:rPr>
          <w:sz w:val="28"/>
        </w:rPr>
        <w:t xml:space="preserve"> </w:t>
      </w:r>
    </w:p>
    <w:p>
      <w:pPr>
        <w:pStyle w:val="Heading2"/>
        <w:ind w:firstLine="720"/>
        <w:rPr>
          <w:sz w:val="28"/>
        </w:rPr>
      </w:pPr>
      <w:r>
        <w:rPr>
          <w:sz w:val="28"/>
        </w:rPr>
        <w:t>Сделки – это действия. В указанном качестве они противостоят событиям, то есть обстоятельствам, не зависящим от воли лица (явлениям стихийного характера, военным действиям, забастовкам). Сделки – это правомерные действия, этим они отличаются от действий противоправных – деликтов (причинение вреда жизни и здоровью граждан, а также имуществу другого лица). Еще сделка является волевым действием, направленным на создание соответствующих прав и обязанностей, их изменение и прекращение. Это позволяет противопоставить  сделки поступкам – действиям, лишенным такой целенаправленности.</w:t>
      </w:r>
    </w:p>
    <w:p>
      <w:pPr>
        <w:pStyle w:val="Normal"/>
        <w:ind w:firstLine="720"/>
        <w:jc w:val="both"/>
        <w:rPr/>
      </w:pPr>
      <w:r>
        <w:rPr/>
        <w:t xml:space="preserve"> </w:t>
      </w:r>
      <w:r>
        <w:rPr>
          <w:sz w:val="28"/>
        </w:rPr>
        <w:t>Как и любой иной волевой акт, сделка представляет собой сочетание воли и волеизъявления: воля дает ответ на вопрос «чего я хочу», а волеизъявление – «что я для этого делаю». Например, я хочу обеспечить себя на случай болезни или старости и потому совершаю сделку по страхованию жизни. По общему правилу волеизъявление принимает форму определенного действия: подписание договора, выдача доверенности, составление завещания и пр. Но существуют еще два способа  выражения воли. Так, о воле можно судить косвенно, имея в виду поведение лица (например, по жестам брокеров на бирже). Данные действия именуются конклюдентными, то есть такими, «из которых можно сделать вывод». Сходную роль иногда играет молчание. Но для этого необходимо, чтобы в законе или в специальном соглашении сторон содержалось указание на то, имеет ли молчание определенное значение: «да» или «нет»? Например, если наследники на протяжении 6 месяцев не выразят желание принять наследство, то они считаются отказавшимися от него (молчание – «нет»). Или по специальному соглашению сторон в договоре указано, что поставка товаров будет осуществляться в определенном режиме в течение месяца, если покупатель не сообщит об отказе в получении  определенной партии (молчание – «да»).</w:t>
      </w:r>
    </w:p>
    <w:p>
      <w:pPr>
        <w:pStyle w:val="Normal"/>
        <w:ind w:firstLine="720"/>
        <w:jc w:val="both"/>
        <w:rPr>
          <w:sz w:val="28"/>
        </w:rPr>
      </w:pPr>
      <w:r>
        <w:rPr>
          <w:sz w:val="28"/>
        </w:rPr>
        <w:t>Как итог, можно выделить следующие признаки сделок:</w:t>
      </w:r>
    </w:p>
    <w:p>
      <w:pPr>
        <w:pStyle w:val="Normal"/>
        <w:numPr>
          <w:ilvl w:val="0"/>
          <w:numId w:val="4"/>
        </w:numPr>
        <w:jc w:val="both"/>
        <w:rPr>
          <w:sz w:val="28"/>
        </w:rPr>
      </w:pPr>
      <w:r>
        <w:rPr>
          <w:sz w:val="28"/>
        </w:rPr>
        <w:t>они являются юридическими фактами;</w:t>
      </w:r>
    </w:p>
    <w:p>
      <w:pPr>
        <w:pStyle w:val="Normal"/>
        <w:numPr>
          <w:ilvl w:val="0"/>
          <w:numId w:val="4"/>
        </w:numPr>
        <w:jc w:val="both"/>
        <w:rPr>
          <w:sz w:val="28"/>
        </w:rPr>
      </w:pPr>
      <w:r>
        <w:rPr>
          <w:sz w:val="28"/>
        </w:rPr>
        <w:t>это – действия, то есть активные волевые акты;</w:t>
      </w:r>
    </w:p>
    <w:p>
      <w:pPr>
        <w:pStyle w:val="Normal"/>
        <w:numPr>
          <w:ilvl w:val="0"/>
          <w:numId w:val="4"/>
        </w:numPr>
        <w:jc w:val="both"/>
        <w:rPr>
          <w:sz w:val="28"/>
        </w:rPr>
      </w:pPr>
      <w:r>
        <w:rPr>
          <w:sz w:val="28"/>
        </w:rPr>
        <w:t>сделки являются правомерными действиями;</w:t>
      </w:r>
    </w:p>
    <w:p>
      <w:pPr>
        <w:pStyle w:val="Normal"/>
        <w:numPr>
          <w:ilvl w:val="0"/>
          <w:numId w:val="4"/>
        </w:numPr>
        <w:jc w:val="both"/>
        <w:rPr>
          <w:sz w:val="28"/>
        </w:rPr>
      </w:pPr>
      <w:r>
        <w:rPr>
          <w:sz w:val="28"/>
        </w:rPr>
        <w:t xml:space="preserve">им свойственна сознательная направленность воли субъектов на достижение определенного правового результата (продажа вещи, передача ее на хранение и т.п.) </w:t>
      </w:r>
      <w:r>
        <w:rPr>
          <w:sz w:val="28"/>
          <w:lang w:val="en-US"/>
        </w:rPr>
        <w:t xml:space="preserve">[11, стр.113]. </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numPr>
          <w:ilvl w:val="0"/>
          <w:numId w:val="3"/>
        </w:numPr>
        <w:jc w:val="center"/>
        <w:rPr>
          <w:b/>
          <w:b/>
          <w:sz w:val="28"/>
          <w:lang w:val="en-US"/>
        </w:rPr>
      </w:pPr>
      <w:r>
        <w:rPr>
          <w:b/>
          <w:sz w:val="28"/>
          <w:lang w:val="en-US"/>
        </w:rPr>
        <w:t>Виды сделок.</w:t>
      </w:r>
    </w:p>
    <w:p>
      <w:pPr>
        <w:pStyle w:val="Normal"/>
        <w:ind w:left="720" w:hanging="0"/>
        <w:jc w:val="center"/>
        <w:rPr>
          <w:b/>
          <w:b/>
          <w:sz w:val="28"/>
          <w:lang w:val="en-US"/>
        </w:rPr>
      </w:pPr>
      <w:r>
        <w:rPr>
          <w:b/>
          <w:sz w:val="28"/>
          <w:lang w:val="en-US"/>
        </w:rPr>
      </w:r>
    </w:p>
    <w:p>
      <w:pPr>
        <w:pStyle w:val="Normal"/>
        <w:ind w:firstLine="720"/>
        <w:jc w:val="both"/>
        <w:rPr>
          <w:sz w:val="28"/>
        </w:rPr>
      </w:pPr>
      <w:r>
        <w:rPr>
          <w:sz w:val="28"/>
        </w:rPr>
        <w:t>Основное разграничение сделок в ГК РФ сводится к делению их на односторонние и двух-  или многосторонние. Различие между ними выражается в том, что для совершения односторонней сделки достаточно волеизъявления одной стороны, а для двух-  или многосторонних сделок необходимо, чтобы волю выразили два или более лиц и эта воля совпала (либо была согласована). Двух-  или многосторонние сделки иначе еще именуются договорами.</w:t>
      </w:r>
    </w:p>
    <w:p>
      <w:pPr>
        <w:pStyle w:val="Normal"/>
        <w:ind w:firstLine="720"/>
        <w:jc w:val="both"/>
        <w:rPr/>
      </w:pPr>
      <w:r>
        <w:rPr>
          <w:sz w:val="28"/>
        </w:rPr>
        <w:t xml:space="preserve">Термины «сделка» и «договор» имеют двоякое значение. Так называют, во-первых, основание возникновения, изменения и прекращения правоотношения и, во-вторых, само правоотношение, которое порождает указанное основание.  В учебнике по гражданскому праву Безбаха В.В. и Пучинского В.К. дается следующее соотношение юридических понятий «сделка» и «договор»: всякий договор есть сделка, но не всякая сделка есть договор </w:t>
      </w:r>
      <w:r>
        <w:rPr>
          <w:sz w:val="28"/>
          <w:lang w:val="en-US"/>
        </w:rPr>
        <w:t xml:space="preserve">[3, стр. 55]. </w:t>
      </w:r>
    </w:p>
    <w:p>
      <w:pPr>
        <w:pStyle w:val="Normal"/>
        <w:ind w:firstLine="720"/>
        <w:jc w:val="both"/>
        <w:rPr/>
      </w:pPr>
      <w:r>
        <w:rPr>
          <w:i/>
          <w:sz w:val="28"/>
          <w:lang w:val="en-US"/>
        </w:rPr>
        <w:t>Односторонней</w:t>
      </w:r>
      <w:r>
        <w:rPr>
          <w:sz w:val="28"/>
          <w:lang w:val="en-US"/>
        </w:rPr>
        <w:t xml:space="preserve"> называют такую сделку, для возникновения которой достаточно </w:t>
      </w:r>
      <w:r>
        <w:rPr>
          <w:sz w:val="28"/>
        </w:rPr>
        <w:t xml:space="preserve">волеизъявления одного лица. К односторонним сделкам относятся, в частности, объявление торгов в виде аукциона или конкурса, выдача чека, составление завещания, отказ от наследства и т.п. </w:t>
      </w:r>
    </w:p>
    <w:p>
      <w:pPr>
        <w:pStyle w:val="Normal"/>
        <w:ind w:firstLine="720"/>
        <w:jc w:val="both"/>
        <w:rPr>
          <w:sz w:val="28"/>
        </w:rPr>
      </w:pPr>
      <w:r>
        <w:rPr>
          <w:sz w:val="28"/>
        </w:rPr>
        <w:t>Односторонняя сделка способна породить соответствующие последствия только тогда, когда на этот счет есть указание в законе или соглашении сторон.</w:t>
      </w:r>
    </w:p>
    <w:p>
      <w:pPr>
        <w:pStyle w:val="Normal"/>
        <w:ind w:firstLine="720"/>
        <w:jc w:val="both"/>
        <w:rPr>
          <w:sz w:val="28"/>
        </w:rPr>
      </w:pPr>
      <w:r>
        <w:rPr>
          <w:sz w:val="28"/>
        </w:rPr>
        <w:t>Из односторонней сделки обычно возникают права у других лиц, причем эти лица могут и отказаться от приобретения этих прав. Примером может служить завещание, выражающее волю завещателя породить права у тех, кто указан в завещании.</w:t>
      </w:r>
    </w:p>
    <w:p>
      <w:pPr>
        <w:pStyle w:val="Normal"/>
        <w:ind w:firstLine="720"/>
        <w:jc w:val="both"/>
        <w:rPr/>
      </w:pPr>
      <w:r>
        <w:rPr>
          <w:i/>
          <w:sz w:val="28"/>
        </w:rPr>
        <w:t>Двусторонние</w:t>
      </w:r>
      <w:r>
        <w:rPr>
          <w:sz w:val="28"/>
        </w:rPr>
        <w:t xml:space="preserve"> сделки имеют место при выражении согласованного волеизъявления двух сторон, выступают результатом их соглашения и называются договорами. </w:t>
      </w:r>
      <w:r>
        <w:rPr>
          <w:i/>
          <w:sz w:val="28"/>
        </w:rPr>
        <w:t>Многосторонние</w:t>
      </w:r>
      <w:r>
        <w:rPr>
          <w:sz w:val="28"/>
        </w:rPr>
        <w:t xml:space="preserve"> сделки отличаются от двусторонних сделок тем, что необходимо достигать соглашения не двух, а более лиц.</w:t>
      </w:r>
    </w:p>
    <w:p>
      <w:pPr>
        <w:pStyle w:val="Normal"/>
        <w:ind w:firstLine="720"/>
        <w:jc w:val="both"/>
        <w:rPr/>
      </w:pPr>
      <w:r>
        <w:rPr>
          <w:i/>
          <w:sz w:val="28"/>
        </w:rPr>
        <w:t xml:space="preserve">Возмездной </w:t>
      </w:r>
      <w:r>
        <w:rPr>
          <w:sz w:val="28"/>
        </w:rPr>
        <w:t>признается сделка, по которой стороны обязываются к предоставлению друг другу встречного удовлетворения, то есть когда в ответ на имущественное предоставление, исходящее от одной стороны, другая обязана ответить действием или предоставлением, составляющим ценность для  контрагента. Данными сделками выступают договора купли-продажи, имущественного найма, подряда, страхования и др.</w:t>
      </w:r>
    </w:p>
    <w:p>
      <w:pPr>
        <w:pStyle w:val="Heading3"/>
        <w:ind w:firstLine="720"/>
        <w:rPr/>
      </w:pPr>
      <w:r>
        <w:rPr/>
        <w:t xml:space="preserve">Безвозмездной </w:t>
      </w:r>
      <w:r>
        <w:rPr>
          <w:i w:val="false"/>
        </w:rPr>
        <w:t>считается сделка, по которой имущественному предоставлению одной стороны не отвечает обязанность другой предоставить встречную ценность. Пример такой сделки – дарение.</w:t>
      </w:r>
    </w:p>
    <w:p>
      <w:pPr>
        <w:pStyle w:val="Heading3"/>
        <w:ind w:firstLine="720"/>
        <w:rPr/>
      </w:pPr>
      <w:r>
        <w:rPr/>
        <w:t xml:space="preserve">Условные </w:t>
      </w:r>
      <w:r>
        <w:rPr>
          <w:i w:val="false"/>
        </w:rPr>
        <w:t>– это сделки, возникновение или наступление которых ставится в зависимость от наступления или ненаступления определенных обстоятельств. Соответственно различаются сделки с отменительным условием – например, собственник здания сдает его в аренду с условием, что договор будет прекращен, если собственнику выдадут лицензию на открытие ресторана в  этом помещении; и с отлагательным условием – если этот собственник получит лицензию на открытие ресторана, то он заключает с фермерским хозяйством договор на обеспечение его различными продуктами.</w:t>
      </w:r>
    </w:p>
    <w:p>
      <w:pPr>
        <w:pStyle w:val="TextBodyIndent"/>
        <w:rPr/>
      </w:pPr>
      <w:r>
        <w:rPr/>
        <w:t>Интерес к условным сделкам состоит в том, что обязательство, возникающее из условия, определенным образом связывает стороны.</w:t>
      </w:r>
    </w:p>
    <w:p>
      <w:pPr>
        <w:pStyle w:val="Normal"/>
        <w:ind w:firstLine="720"/>
        <w:jc w:val="both"/>
        <w:rPr>
          <w:sz w:val="28"/>
        </w:rPr>
      </w:pPr>
      <w:r>
        <w:rPr>
          <w:sz w:val="28"/>
        </w:rPr>
        <w:t>Существуют определенные требования к условию: оно должно быть обстоятельством, не зависящим от воли стороны и относиться к будущему времени. При этом еще должно быть неизвестно, наступит данное обстоятельство или нет. Если хотя бы одно из этих требований будет нарушено, то сделка уже не является условной и даже может быть признана недействительной.</w:t>
      </w:r>
    </w:p>
    <w:p>
      <w:pPr>
        <w:pStyle w:val="Normal"/>
        <w:ind w:firstLine="720"/>
        <w:jc w:val="both"/>
        <w:rPr/>
      </w:pPr>
      <w:r>
        <w:rPr>
          <w:i/>
          <w:sz w:val="28"/>
        </w:rPr>
        <w:t>Биржевые</w:t>
      </w:r>
      <w:r>
        <w:rPr>
          <w:sz w:val="28"/>
        </w:rPr>
        <w:t xml:space="preserve"> сделки – это сделки, совершаемые на бирже с товаром, допущенным к обращению на бирже, лицами, имеющими право участвовать в биржевых торгах. Данные сделки выделяются для установления специального порядка подписания и специальной формы совершения, что фактически означает подчинение ее особому правовому режиму.</w:t>
      </w:r>
    </w:p>
    <w:p>
      <w:pPr>
        <w:pStyle w:val="Normal"/>
        <w:ind w:firstLine="720"/>
        <w:jc w:val="both"/>
        <w:rPr/>
      </w:pPr>
      <w:r>
        <w:rPr>
          <w:sz w:val="28"/>
        </w:rPr>
        <w:t xml:space="preserve">Выделяют также </w:t>
      </w:r>
      <w:r>
        <w:rPr>
          <w:i/>
          <w:sz w:val="28"/>
        </w:rPr>
        <w:t>фидуциарные</w:t>
      </w:r>
      <w:r>
        <w:rPr>
          <w:sz w:val="28"/>
        </w:rPr>
        <w:t xml:space="preserve"> сделки, имеющие доверительный характер. Их особенность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 Пример сделки – поручение, передача имущества в доверительное управление.</w:t>
      </w:r>
    </w:p>
    <w:p>
      <w:pPr>
        <w:pStyle w:val="Normal"/>
        <w:ind w:firstLine="851"/>
        <w:jc w:val="center"/>
        <w:rPr>
          <w:sz w:val="28"/>
        </w:rPr>
      </w:pPr>
      <w:r>
        <w:rPr>
          <w:b/>
          <w:sz w:val="28"/>
        </w:rPr>
        <w:t>3.Условия действительности сделок</w:t>
      </w:r>
    </w:p>
    <w:p>
      <w:pPr>
        <w:pStyle w:val="Normal"/>
        <w:ind w:firstLine="851"/>
        <w:jc w:val="both"/>
        <w:rPr/>
      </w:pPr>
      <w:r>
        <w:rPr>
          <w:b/>
          <w:sz w:val="28"/>
        </w:rPr>
        <w:t>3.1 Общие положения.</w:t>
      </w:r>
      <w:r>
        <w:rPr>
          <w:sz w:val="28"/>
        </w:rPr>
        <w:t xml:space="preserve"> Сделка представляет собой единство четырех элементов: субъектов</w:t>
      </w:r>
      <w:r>
        <w:rPr>
          <w:sz w:val="28"/>
          <w:lang w:val="en-US"/>
        </w:rPr>
        <w:t xml:space="preserve"> —</w:t>
      </w:r>
      <w:r>
        <w:rPr>
          <w:sz w:val="28"/>
        </w:rPr>
        <w:t xml:space="preserve"> лиц, участвующих в сделке, субъективной стороны</w:t>
      </w:r>
      <w:r>
        <w:rPr>
          <w:sz w:val="28"/>
          <w:lang w:val="en-US"/>
        </w:rPr>
        <w:t xml:space="preserve"> —</w:t>
      </w:r>
      <w:r>
        <w:rPr>
          <w:sz w:val="28"/>
        </w:rPr>
        <w:t xml:space="preserve"> единства воли и волеизъявления, формы и содержания. Порок любого или нескольких элементов сделки приводит к ее не</w:t>
        <w:softHyphen/>
        <w:t>действительности. Недействительность сделки означает, что за этим действием не признается значение юридического факта, в связи с чем недействительная сделка не может породить юридические последствия, которые стороны имели в виду при заключении сделки. Между тем, недействительная сделка приводит к определенным юридическим пос</w:t>
        <w:softHyphen/>
        <w:t>ледствиям, связанным с устранением последствий ее недействитель</w:t>
        <w:softHyphen/>
        <w:t>ности.</w:t>
      </w:r>
    </w:p>
    <w:p>
      <w:pPr>
        <w:pStyle w:val="Normal"/>
        <w:ind w:firstLine="851"/>
        <w:jc w:val="both"/>
        <w:rPr/>
      </w:pPr>
      <w:r>
        <w:rPr>
          <w:b/>
          <w:sz w:val="28"/>
        </w:rPr>
        <w:t>3.2 Субъекты</w:t>
      </w:r>
      <w:r>
        <w:rPr>
          <w:sz w:val="28"/>
        </w:rPr>
        <w:t xml:space="preserve"> </w:t>
      </w:r>
      <w:r>
        <w:rPr>
          <w:b/>
          <w:sz w:val="28"/>
        </w:rPr>
        <w:t>сделки</w:t>
      </w:r>
      <w:r>
        <w:rPr>
          <w:sz w:val="28"/>
        </w:rPr>
        <w:t>. Таковыми признаются любые субъекты граж</w:t>
        <w:softHyphen/>
        <w:t>данского права, обладающие качеством дееспособности. Способность самостоятельного совершения сделок является элементом гражданской дееспособности. В литературе было высказано мнение о том, что граж</w:t>
        <w:softHyphen/>
        <w:t>данская дееспособность состоит из отдельных качеств, таких, как сделкоспособность, деликтоспособность и</w:t>
      </w:r>
      <w:r>
        <w:rPr>
          <w:sz w:val="28"/>
          <w:lang w:val="en-US"/>
        </w:rPr>
        <w:t xml:space="preserve"> т.д.</w:t>
      </w:r>
      <w:r>
        <w:rPr>
          <w:sz w:val="28"/>
        </w:rPr>
        <w:t xml:space="preserve"> Представляется, что самосто</w:t>
        <w:softHyphen/>
        <w:t>ятельного значения, в отрыве от дееспособности, такие качества иметь не могут, поэтому нет необходимости дробить дееспособность на отдель</w:t>
        <w:softHyphen/>
        <w:t>ные «способности». В то же время, самостоятельное совершение сделок является одним из важнейших элементов дееспособности, отношение прежде всего к совершению сделок позволяет говорить о различиях в дееспособности малолетних и несовершеннолетних.</w:t>
      </w:r>
    </w:p>
    <w:p>
      <w:pPr>
        <w:pStyle w:val="Normal"/>
        <w:ind w:firstLine="851"/>
        <w:jc w:val="both"/>
        <w:rPr>
          <w:sz w:val="28"/>
        </w:rPr>
      </w:pPr>
      <w:r>
        <w:rPr>
          <w:sz w:val="28"/>
        </w:rPr>
        <w:t>Дееспособность юридических лиц характеризуется целями дея</w:t>
        <w:softHyphen/>
        <w:t>тельности юридического лица, очерченными в учредительных доку</w:t>
        <w:softHyphen/>
        <w:t>ментах, с одной стороны, и полномочиями органа юридического лица, имеющего право на совершение сделок от имени юридического лица, с другой.</w:t>
      </w:r>
    </w:p>
    <w:p>
      <w:pPr>
        <w:pStyle w:val="Normal"/>
        <w:ind w:firstLine="851"/>
        <w:jc w:val="both"/>
        <w:rPr/>
      </w:pPr>
      <w:r>
        <w:rPr>
          <w:b/>
          <w:sz w:val="28"/>
        </w:rPr>
        <w:t>3.3 Воля и волеизъявление</w:t>
      </w:r>
      <w:r>
        <w:rPr>
          <w:sz w:val="28"/>
        </w:rPr>
        <w:t xml:space="preserve"> </w:t>
      </w:r>
      <w:r>
        <w:rPr>
          <w:b/>
          <w:sz w:val="28"/>
        </w:rPr>
        <w:t>в сделке.</w:t>
      </w:r>
      <w:r>
        <w:rPr>
          <w:sz w:val="28"/>
        </w:rPr>
        <w:t xml:space="preserve"> Воля и волеизъявление имеют значение для действительности сделки в их единстве. Для действитель</w:t>
        <w:softHyphen/>
        <w:t>ности сделки небезразлично и то, как формировалась воля лица. Необ</w:t>
        <w:softHyphen/>
        <w:t>ходимым условием является отсутствие каких-либо факторов, которые могли бы исказить представления лица о существе сделки или ее отдель</w:t>
        <w:softHyphen/>
        <w:t>ных элементах (заблуждение, обман и т.п.) либо создать видимость внутренней воли при ее отсутствии (угроза, насилие и т.п.)</w:t>
      </w:r>
      <w:r>
        <w:rPr>
          <w:sz w:val="28"/>
          <w:lang w:val="en-US"/>
        </w:rPr>
        <w:t>.</w:t>
      </w:r>
      <w:r>
        <w:rPr>
          <w:sz w:val="28"/>
        </w:rPr>
        <w:t xml:space="preserve"> Волеизъяв</w:t>
        <w:softHyphen/>
        <w:t>ление должно правильно отражать внутреннюю волю и довести ее до сведения участников сделки. Законом установлено, что доведение внут</w:t>
        <w:softHyphen/>
        <w:t>ренней воли до остальных участников сделки должно совершаться толь</w:t>
        <w:softHyphen/>
        <w:t>ко способами, предусмотренными законом, т.е. в определенной законом форме. Отсутствие требуемой законом формы выражения волеизъяв</w:t>
        <w:softHyphen/>
        <w:t>ления может привести к недействительности сделки.</w:t>
      </w:r>
    </w:p>
    <w:p>
      <w:pPr>
        <w:pStyle w:val="Normal"/>
        <w:ind w:firstLine="851"/>
        <w:jc w:val="both"/>
        <w:rPr/>
      </w:pPr>
      <w:r>
        <w:rPr>
          <w:b/>
          <w:sz w:val="28"/>
        </w:rPr>
        <w:t>3.4 Форма сделок.</w:t>
      </w:r>
      <w:r>
        <w:rPr>
          <w:sz w:val="28"/>
        </w:rPr>
        <w:t xml:space="preserve"> Одним из условий действительности сделки явля</w:t>
        <w:softHyphen/>
        <w:t xml:space="preserve">ется облечение воли субъектов, совершающих сделку, в требуемую законом форму. Форма сделок бывает </w:t>
      </w:r>
      <w:r>
        <w:rPr>
          <w:i/>
          <w:sz w:val="28"/>
        </w:rPr>
        <w:t>устной</w:t>
      </w:r>
      <w:r>
        <w:rPr>
          <w:sz w:val="28"/>
        </w:rPr>
        <w:t xml:space="preserve"> или </w:t>
      </w:r>
      <w:r>
        <w:rPr>
          <w:i/>
          <w:sz w:val="28"/>
        </w:rPr>
        <w:t>письменной.</w:t>
      </w:r>
      <w:r>
        <w:rPr>
          <w:sz w:val="28"/>
        </w:rPr>
        <w:t xml:space="preserve"> Устно могут совершаться любые сделки, если: </w:t>
      </w:r>
    </w:p>
    <w:p>
      <w:pPr>
        <w:pStyle w:val="Normal"/>
        <w:ind w:firstLine="851"/>
        <w:jc w:val="both"/>
        <w:rPr>
          <w:sz w:val="28"/>
        </w:rPr>
      </w:pPr>
      <w:r>
        <w:rPr>
          <w:sz w:val="28"/>
        </w:rPr>
        <w:t>а) законом или соглашением сторон для них не установлена письменная форма;</w:t>
      </w:r>
    </w:p>
    <w:p>
      <w:pPr>
        <w:pStyle w:val="Normal"/>
        <w:ind w:firstLine="851"/>
        <w:jc w:val="both"/>
        <w:rPr/>
      </w:pPr>
      <w:r>
        <w:rPr>
          <w:sz w:val="28"/>
        </w:rPr>
        <w:t xml:space="preserve"> </w:t>
      </w:r>
      <w:r>
        <w:rPr>
          <w:sz w:val="28"/>
        </w:rPr>
        <w:t xml:space="preserve">б) они исполняются при самом их совершении (исключение составляют сделки, требующие нотариальной формы, а также сделки, для </w:t>
      </w:r>
      <w:r>
        <w:rPr>
          <w:b/>
          <w:sz w:val="28"/>
        </w:rPr>
        <w:t>которых</w:t>
      </w:r>
      <w:r>
        <w:rPr>
          <w:sz w:val="28"/>
        </w:rPr>
        <w:t xml:space="preserve"> несоблюдение про</w:t>
        <w:softHyphen/>
        <w:t>стой письменной формы влечет их недействительность)</w:t>
      </w:r>
      <w:r>
        <w:rPr>
          <w:sz w:val="28"/>
          <w:lang w:val="en-US"/>
        </w:rPr>
        <w:t>;</w:t>
      </w:r>
    </w:p>
    <w:p>
      <w:pPr>
        <w:pStyle w:val="Normal"/>
        <w:ind w:firstLine="851"/>
        <w:jc w:val="both"/>
        <w:rPr/>
      </w:pPr>
      <w:r>
        <w:rPr>
          <w:sz w:val="28"/>
        </w:rPr>
        <w:t xml:space="preserve"> </w:t>
      </w:r>
      <w:r>
        <w:rPr>
          <w:sz w:val="28"/>
        </w:rPr>
        <w:t>в) сделка со</w:t>
        <w:softHyphen/>
        <w:t>вершается во исполнение письменного договора и имеется соглашение сторон об устной форме исполнения (ст.</w:t>
      </w:r>
      <w:r>
        <w:rPr>
          <w:sz w:val="28"/>
          <w:lang w:val="en-US"/>
        </w:rPr>
        <w:t xml:space="preserve"> 159</w:t>
      </w:r>
      <w:r>
        <w:rPr>
          <w:sz w:val="28"/>
        </w:rPr>
        <w:t xml:space="preserve"> ГК)</w:t>
      </w:r>
      <w:r>
        <w:rPr>
          <w:sz w:val="28"/>
          <w:lang w:val="en-US"/>
        </w:rPr>
        <w:t>.</w:t>
      </w:r>
    </w:p>
    <w:p>
      <w:pPr>
        <w:pStyle w:val="Normal"/>
        <w:ind w:firstLine="851"/>
        <w:jc w:val="both"/>
        <w:rPr>
          <w:sz w:val="28"/>
        </w:rPr>
      </w:pPr>
      <w:r>
        <w:rPr>
          <w:sz w:val="28"/>
        </w:rPr>
        <w:t xml:space="preserve"> </w:t>
      </w:r>
      <w:r>
        <w:rPr>
          <w:sz w:val="28"/>
        </w:rPr>
        <w:t>Все остальные сделки должны совершаться в письменной форме.</w:t>
      </w:r>
    </w:p>
    <w:p>
      <w:pPr>
        <w:pStyle w:val="Normal"/>
        <w:ind w:firstLine="851"/>
        <w:jc w:val="both"/>
        <w:rPr>
          <w:sz w:val="28"/>
        </w:rPr>
      </w:pPr>
      <w:r>
        <w:rPr>
          <w:sz w:val="28"/>
        </w:rPr>
        <w:t xml:space="preserve">Письменная форма бывает </w:t>
      </w:r>
      <w:r>
        <w:rPr>
          <w:i/>
          <w:sz w:val="28"/>
        </w:rPr>
        <w:t>простой и нотариальной.</w:t>
      </w:r>
      <w:r>
        <w:rPr>
          <w:sz w:val="28"/>
        </w:rPr>
        <w:t xml:space="preserve"> Письменная форма представляет собой выражение воли участников сделки путем составления документа, отражающего содержание сделки и подписан</w:t>
        <w:softHyphen/>
        <w:t>ного лицами, совершающими сделку. Нотариальная форма отличается от простой письменной формы тем, что на документе, отвечающем перечисленным выше требованиям, совершается удостоверительная надпись нотариусом или другим должностным лицом, имеющим право совершать такое нотариальное действие (см.ст.</w:t>
      </w:r>
      <w:r>
        <w:rPr>
          <w:sz w:val="28"/>
          <w:lang w:val="en-US"/>
        </w:rPr>
        <w:t xml:space="preserve"> 160, 163</w:t>
      </w:r>
      <w:r>
        <w:rPr>
          <w:sz w:val="28"/>
        </w:rPr>
        <w:t xml:space="preserve"> ГК)</w:t>
      </w:r>
      <w:r>
        <w:rPr>
          <w:sz w:val="28"/>
          <w:lang w:val="en-US"/>
        </w:rPr>
        <w:t>.</w:t>
      </w:r>
    </w:p>
    <w:p>
      <w:pPr>
        <w:pStyle w:val="Normal"/>
        <w:ind w:firstLine="851"/>
        <w:jc w:val="both"/>
        <w:rPr/>
      </w:pPr>
      <w:r>
        <w:rPr>
          <w:sz w:val="28"/>
        </w:rPr>
        <w:t>Договоры могут совершаться не только составлением единого доку</w:t>
        <w:softHyphen/>
        <w:t>мента, но и путем обмена документами посредством почтовой, телег</w:t>
        <w:softHyphen/>
        <w:t>рафной, телетайпной, телефонной, электронной или иной связи, позво</w:t>
        <w:softHyphen/>
        <w:t>ляющей достоверно установить, что документ исходит от стороны по договору (п.2 ст. 434 ГК). Как видно, перечень способов связи для за</w:t>
        <w:softHyphen/>
        <w:t>ключения договора по закону не является исчерпывающим, что позво</w:t>
        <w:softHyphen/>
        <w:t>ляет пользоваться любыми, самыми современными способами связи, в том числе и не упомянутыми в законе, при условии, что существует возможность установить факт отправления сообщения именно стороной по договору. В качестве подобного подтверждения может выступать оригинал направленного сообщения, специальное кодовое имя, извест</w:t>
        <w:softHyphen/>
        <w:t>ное ограниченному кругу лиц, включая сторону договора, и т.п. Например, для заключения договора по факсимильной связи одной стороне следует направить подписанный ею письменный документ дру</w:t>
        <w:softHyphen/>
        <w:t>гой стороне. Вторая сторона подписывает полученное факсимильное сообщение и направляет его первой стороне. В результате первая сторо</w:t>
        <w:softHyphen/>
        <w:t>на имеет оригинал, подписанный ею, и факсимильное воспроизведение текста документа, подписанного второй стороной. Вторая сторона имеет документ, полученный ею по факсимильной связи, на котором постав</w:t>
        <w:softHyphen/>
        <w:t>лена подпись уполномоченного лица со второй стороны. При возникно</w:t>
        <w:softHyphen/>
        <w:t>вении спора у каждой стороны имеется документ, идентично отража</w:t>
        <w:softHyphen/>
        <w:t>ющий содержание договора, а подлинные подписи сторон подтверждают факт направления документа каждой из сторон. Кроме того, технические возможности факсимильной связи помогают дополнитель</w:t>
        <w:softHyphen/>
        <w:t>но получать подтверждение о получении сообщения и сведения о номере получателя.</w:t>
      </w:r>
    </w:p>
    <w:p>
      <w:pPr>
        <w:pStyle w:val="Normal"/>
        <w:ind w:firstLine="851"/>
        <w:jc w:val="both"/>
        <w:rPr>
          <w:sz w:val="28"/>
        </w:rPr>
      </w:pPr>
      <w:r>
        <w:rPr>
          <w:sz w:val="28"/>
        </w:rPr>
        <w:t>При заключении договора возможны случаи, когда одна сторона направила документ другой стороне, а та, не направляя никаких доку</w:t>
        <w:softHyphen/>
        <w:t>ментов, приступила к исполнению, т.е. к отгрузке товара, выполнению работ, уплате денег и т.д. В этом случае письменная форма договора будет считаться соблюденной в силу прямого указания п. З</w:t>
      </w:r>
      <w:r>
        <w:rPr>
          <w:sz w:val="28"/>
          <w:lang w:val="en-US"/>
        </w:rPr>
        <w:t xml:space="preserve"> ст.434</w:t>
      </w:r>
      <w:r>
        <w:rPr>
          <w:sz w:val="28"/>
        </w:rPr>
        <w:t xml:space="preserve"> ГК, в отличие от общего правила, по которому конклюдентными действиями можно совершить только устную сделку</w:t>
      </w:r>
      <w:r>
        <w:rPr>
          <w:sz w:val="28"/>
          <w:lang w:val="en-US"/>
        </w:rPr>
        <w:t xml:space="preserve"> (п.2</w:t>
      </w:r>
      <w:r>
        <w:rPr>
          <w:sz w:val="28"/>
        </w:rPr>
        <w:t xml:space="preserve"> ст.</w:t>
      </w:r>
      <w:r>
        <w:rPr>
          <w:sz w:val="28"/>
          <w:lang w:val="en-US"/>
        </w:rPr>
        <w:t xml:space="preserve"> 158</w:t>
      </w:r>
      <w:r>
        <w:rPr>
          <w:sz w:val="28"/>
        </w:rPr>
        <w:t xml:space="preserve"> ГК)</w:t>
      </w:r>
      <w:r>
        <w:rPr>
          <w:sz w:val="28"/>
          <w:lang w:val="en-US"/>
        </w:rPr>
        <w:t>.</w:t>
      </w:r>
    </w:p>
    <w:p>
      <w:pPr>
        <w:pStyle w:val="Normal"/>
        <w:ind w:firstLine="851"/>
        <w:jc w:val="both"/>
        <w:rPr/>
      </w:pPr>
      <w:r>
        <w:rPr>
          <w:sz w:val="28"/>
        </w:rPr>
        <w:t>Законом, иными правовыми актами или соглашением сторон могут быть дополнительно введены требования к простой письменной форме. Они могут относиться к бумаге, на которой должен составляться доку</w:t>
        <w:softHyphen/>
        <w:t>мент, например, бланки установленной формы, бумага с водяными знаками либо иными способами защиты. Возможно введение особой «гербовой» бумаги для составления отдельных документов. Кроме того, такие требования могут быть связаны с дополнительным подтверж</w:t>
        <w:softHyphen/>
        <w:t>дением полномочий лица на совершение сделки путем удостоверения его подписи печатью организации либо скрепления печатью какой-либо третьей стороны самого документа. Могут быть предусмотрены случаи факсимильного воспроизведения подписи с помощью средств механиче</w:t>
        <w:softHyphen/>
        <w:t>ского либо иного копирования, электронно-цифровой подписи либо иного аналога собственноручной подписи (п.1 и</w:t>
      </w:r>
      <w:r>
        <w:rPr>
          <w:sz w:val="28"/>
          <w:lang w:val="en-US"/>
        </w:rPr>
        <w:t xml:space="preserve"> 2</w:t>
      </w:r>
      <w:r>
        <w:rPr>
          <w:sz w:val="28"/>
        </w:rPr>
        <w:t xml:space="preserve"> ст.</w:t>
      </w:r>
      <w:r>
        <w:rPr>
          <w:sz w:val="28"/>
          <w:lang w:val="en-US"/>
        </w:rPr>
        <w:t xml:space="preserve"> 160</w:t>
      </w:r>
      <w:r>
        <w:rPr>
          <w:sz w:val="28"/>
        </w:rPr>
        <w:t xml:space="preserve"> ГК).</w:t>
      </w:r>
    </w:p>
    <w:p>
      <w:pPr>
        <w:pStyle w:val="Normal"/>
        <w:ind w:firstLine="851"/>
        <w:jc w:val="both"/>
        <w:rPr/>
      </w:pPr>
      <w:r>
        <w:rPr>
          <w:sz w:val="28"/>
        </w:rPr>
        <w:t>Для соблюдения простой письменной формы обязательным ус</w:t>
        <w:softHyphen/>
        <w:t>ловием является подписание документа уполномоченным лицом. Если гражданин не может собственноручно подписать документ вследствие физического недостатка, болезни или неграмотности, то по его просьбе документ может подписать другой гражданин. Подпись этого граж</w:t>
        <w:softHyphen/>
        <w:t>данина должна быть нотариально удостоверена с указанием причин, в силу которых совершающий сделку гражданин не мог подписаться собст</w:t>
        <w:softHyphen/>
        <w:t>венноручно (п.</w:t>
      </w:r>
      <w:r>
        <w:rPr>
          <w:sz w:val="28"/>
          <w:lang w:val="en-US"/>
        </w:rPr>
        <w:t xml:space="preserve"> 3</w:t>
      </w:r>
      <w:r>
        <w:rPr>
          <w:sz w:val="28"/>
        </w:rPr>
        <w:t xml:space="preserve"> ст.</w:t>
      </w:r>
      <w:r>
        <w:rPr>
          <w:sz w:val="28"/>
          <w:lang w:val="en-US"/>
        </w:rPr>
        <w:t xml:space="preserve"> 160</w:t>
      </w:r>
      <w:r>
        <w:rPr>
          <w:sz w:val="28"/>
        </w:rPr>
        <w:t xml:space="preserve"> ГК). Следует иметь в виду, что </w:t>
      </w:r>
      <w:r>
        <w:rPr>
          <w:i/>
          <w:sz w:val="28"/>
        </w:rPr>
        <w:t xml:space="preserve">рукоприкладчик </w:t>
      </w:r>
      <w:r>
        <w:rPr>
          <w:i/>
          <w:sz w:val="28"/>
          <w:lang w:val="en-US"/>
        </w:rPr>
        <w:t>—</w:t>
      </w:r>
      <w:r>
        <w:rPr>
          <w:sz w:val="28"/>
        </w:rPr>
        <w:t xml:space="preserve"> гражданин, подписывающий документ по просьбе другого лица, сам не является участником сделки. Никаких прав и обязанностей по сдел</w:t>
        <w:softHyphen/>
        <w:t>ке, которая</w:t>
      </w:r>
      <w:r>
        <w:rPr>
          <w:b/>
          <w:sz w:val="28"/>
        </w:rPr>
        <w:t xml:space="preserve"> </w:t>
      </w:r>
      <w:r>
        <w:rPr>
          <w:sz w:val="28"/>
        </w:rPr>
        <w:t>им подписана, в отношении рукоприкладчика не возникает. Его роль сводится исключительно к восполнению физического недо</w:t>
        <w:softHyphen/>
        <w:t>статка, неграмотности либо проявлений болезни лица, являющегося действительным участником сделки. Законом упрощена процедура со</w:t>
        <w:softHyphen/>
        <w:t>вершения сделок и выдача доверенностей на получение зар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Подпись лица, подписывающего такую сделку, может быть удостоверена не только нотариусом, но и организацией, где гражданин работает или учится, жилищно-эксплуатационной организацией по месту жительства гражданина, который не может собственноручно подписаться, либо администрацией стационар</w:t>
        <w:softHyphen/>
        <w:t>ного лечебного учреждения, в котором он находится на излечении (п.</w:t>
      </w:r>
      <w:r>
        <w:rPr>
          <w:sz w:val="28"/>
          <w:lang w:val="en-US"/>
        </w:rPr>
        <w:t xml:space="preserve"> 3 </w:t>
      </w:r>
      <w:r>
        <w:rPr>
          <w:sz w:val="28"/>
        </w:rPr>
        <w:t>ст. 160,п.4ст. 185ГК).</w:t>
      </w:r>
    </w:p>
    <w:p>
      <w:pPr>
        <w:pStyle w:val="Normal"/>
        <w:ind w:firstLine="851"/>
        <w:jc w:val="both"/>
        <w:rPr/>
      </w:pPr>
      <w:r>
        <w:rPr>
          <w:sz w:val="28"/>
        </w:rPr>
        <w:t>Необходимость соблюдения письменной формы сделки законом</w:t>
      </w:r>
      <w:r>
        <w:rPr>
          <w:sz w:val="28"/>
          <w:lang w:val="en-US"/>
        </w:rPr>
        <w:t xml:space="preserve"> </w:t>
      </w:r>
      <w:r>
        <w:rPr>
          <w:sz w:val="28"/>
        </w:rPr>
        <w:t>ставится, прежде всего, в зависимость от субъектного состава сделки.</w:t>
      </w:r>
    </w:p>
    <w:p>
      <w:pPr>
        <w:pStyle w:val="Normal"/>
        <w:ind w:firstLine="851"/>
        <w:jc w:val="both"/>
        <w:rPr/>
      </w:pPr>
      <w:r>
        <w:rPr>
          <w:sz w:val="28"/>
        </w:rPr>
        <w:t>Все сделки юридических лиц между собой и с гражданами должны совершаться в письменной форме (ст.</w:t>
      </w:r>
      <w:r>
        <w:rPr>
          <w:sz w:val="28"/>
          <w:lang w:val="en-US"/>
        </w:rPr>
        <w:t xml:space="preserve"> 161</w:t>
      </w:r>
      <w:r>
        <w:rPr>
          <w:sz w:val="28"/>
        </w:rPr>
        <w:t xml:space="preserve"> ГК)</w:t>
      </w:r>
      <w:r>
        <w:rPr>
          <w:sz w:val="28"/>
          <w:lang w:val="en-US"/>
        </w:rPr>
        <w:t>.</w:t>
      </w:r>
      <w:r>
        <w:rPr>
          <w:sz w:val="28"/>
        </w:rPr>
        <w:t xml:space="preserve"> Исключение составляют сделки, требующие нотариальной формы, а также сделки, которые мо</w:t>
        <w:softHyphen/>
        <w:t>гут совершаться устно. Например, купля-продажа товара в магазине по общему правилу требует простой письменной формы, поскольку ма</w:t>
        <w:softHyphen/>
        <w:t>газин является юридическим лицом и договор заключается с граж</w:t>
        <w:softHyphen/>
        <w:t>данином либо другим юридическим лицом. Однако исполнение сделки при самом ее совершении, т.е. обмен товара на деньги, осуществляемый одновременно, допускает возможность совершения сделки купли-про</w:t>
        <w:softHyphen/>
        <w:t>дажи в устной форме. Не следует считать, что кассовый либо товарный чек является письменной формой договора купли-продажи. Чек со</w:t>
        <w:softHyphen/>
        <w:t>держит информацию не о всей сделке, а лишь о сумме, уплаченной покупателем. Кроме того, на чеке нет подписей сторон, совершающих сделку. Кассовый чек может быть использован в качестве одного из</w:t>
      </w:r>
      <w:r>
        <w:rPr>
          <w:sz w:val="28"/>
          <w:lang w:val="en-US"/>
        </w:rPr>
        <w:t xml:space="preserve"> , </w:t>
      </w:r>
      <w:r>
        <w:rPr>
          <w:sz w:val="28"/>
        </w:rPr>
        <w:t>доказательств совершения сделки, но не заменяет письменную форму сделки. То же можно сказать и о так называемых «гарантийных письмах» юридических лиц, когда руководитель предприятия обраща</w:t>
        <w:softHyphen/>
        <w:t>ется к другому юридическому лицу с просьбой оказать услуги или продать товар, добавляя при этом, что оплата гарантируется. Указан</w:t>
        <w:softHyphen/>
        <w:t>ный документ также не может рассматриваться как письменная форма сделки, поскольку не отражает ее содержания, а выражает лишь волю одного из участников. В то же время такие письма являются достаточ</w:t>
        <w:softHyphen/>
        <w:t>ной доказательственной базой для подтверждения факта совершения сделки.</w:t>
      </w:r>
    </w:p>
    <w:p>
      <w:pPr>
        <w:pStyle w:val="Normal"/>
        <w:ind w:firstLine="851"/>
        <w:jc w:val="both"/>
        <w:rPr/>
      </w:pPr>
      <w:r>
        <w:rPr>
          <w:sz w:val="28"/>
        </w:rPr>
        <w:t>Сделки граждан между собой на сумму, превышающую не менее,</w:t>
      </w:r>
      <w:r>
        <w:rPr>
          <w:sz w:val="28"/>
          <w:lang w:val="en-US"/>
        </w:rPr>
        <w:t xml:space="preserve"> </w:t>
      </w:r>
      <w:r>
        <w:rPr>
          <w:sz w:val="28"/>
        </w:rPr>
        <w:t>чем в десять раз установленный законом минимальный размер оплаты труда, составляют вторую группу сделок, требующих простой письмен</w:t>
        <w:softHyphen/>
        <w:t>ной формы (ст.</w:t>
      </w:r>
      <w:r>
        <w:rPr>
          <w:sz w:val="28"/>
          <w:lang w:val="en-US"/>
        </w:rPr>
        <w:t xml:space="preserve"> 161</w:t>
      </w:r>
      <w:r>
        <w:rPr>
          <w:sz w:val="28"/>
        </w:rPr>
        <w:t xml:space="preserve"> ГК). Законодатель отказался от установления жес</w:t>
        <w:softHyphen/>
        <w:t xml:space="preserve">тко фиксированной суммы, свыше которой сделки должны совершаться в письменной форме. В условиях инфляционной экономики вполне оправдано законодательное решение, устанавливающее зависимость формы сделки от минимального размера оплаты труда. Минимальный размер оплаты труда устанавливается Государственной Думой и зависит от уровня инфляции, наполнения государственного бюджета и ряда иных факторов. Цель введения простой письменной формы для сделок, превышающих определенную законом сумму, вполне очевидна </w:t>
      </w:r>
      <w:r>
        <w:rPr>
          <w:sz w:val="28"/>
          <w:lang w:val="en-US"/>
        </w:rPr>
        <w:t>—</w:t>
      </w:r>
      <w:r>
        <w:rPr>
          <w:sz w:val="28"/>
        </w:rPr>
        <w:t xml:space="preserve"> необходимо обеспечить устойчивость гражданских отношений, с одной стороны, и не усложнять гражданский оборот введением до</w:t>
        <w:softHyphen/>
        <w:t>полнительных требований, с другой. По существу закон определяет верхний предел суммы, до которой граждане вправе совершать сделки между собой устно. Нельзя не обратить внимание на срок совершения сделки. Поскольку закон связывает форму сделки с минимальным раз</w:t>
        <w:softHyphen/>
        <w:t>мером оплаты труда, а этот размер изменяется достаточно часто (в настоящее время изменение минимального размера оплаты труда происходит практически каждые</w:t>
      </w:r>
      <w:r>
        <w:rPr>
          <w:sz w:val="28"/>
          <w:lang w:val="en-US"/>
        </w:rPr>
        <w:t xml:space="preserve"> 3-4</w:t>
      </w:r>
      <w:r>
        <w:rPr>
          <w:sz w:val="28"/>
        </w:rPr>
        <w:t xml:space="preserve"> месяца), то следует помнить, что форма сделки определяется законом, действующим на момент ее совер</w:t>
        <w:softHyphen/>
        <w:t>шения. Увеличение впоследствии минимального размера оплаты труда не может служить основанием для утверждения о несоблюдении уста</w:t>
        <w:softHyphen/>
        <w:t>новленной законом формы сделки.</w:t>
      </w:r>
    </w:p>
    <w:p>
      <w:pPr>
        <w:pStyle w:val="Normal"/>
        <w:ind w:firstLine="851"/>
        <w:jc w:val="both"/>
        <w:rPr/>
      </w:pPr>
      <w:r>
        <w:rPr>
          <w:sz w:val="28"/>
        </w:rPr>
        <w:t>Третью группу составляют сделки между гражданами, письменная форма совершения которых предусмотрена законом. Особенность этих сделок в том, что они не зависят от суммы сделки, требование письмен</w:t>
        <w:softHyphen/>
        <w:t>ной формы обусловлено либо особой значимостью этих сделок по сумме, срокам, предмету сделки, либо возможностью злоупотреблений при отсутствии письменной формы. Так, соглашение о неустойке, залоге, поручительстве, других способах обеспечения исполнения обяза</w:t>
        <w:softHyphen/>
        <w:t>тельств, предварительный договор должны совершаться в письменной форме независимо от суммы сделки (ст.</w:t>
      </w:r>
      <w:r>
        <w:rPr>
          <w:sz w:val="28"/>
          <w:lang w:val="en-US"/>
        </w:rPr>
        <w:t xml:space="preserve"> 331, 339, 380, 429</w:t>
      </w:r>
      <w:r>
        <w:rPr>
          <w:sz w:val="28"/>
        </w:rPr>
        <w:t xml:space="preserve"> ГК), при условии, что</w:t>
      </w:r>
      <w:r>
        <w:rPr>
          <w:b/>
          <w:sz w:val="28"/>
        </w:rPr>
        <w:t xml:space="preserve"> </w:t>
      </w:r>
      <w:r>
        <w:rPr>
          <w:sz w:val="28"/>
        </w:rPr>
        <w:t>их участниками являются граждане. Если же сделки со</w:t>
        <w:softHyphen/>
        <w:t>вершаются между юридическими лицами, то закон не содержит специального дополнительного требования о письменной форме, пос</w:t>
        <w:softHyphen/>
        <w:t>кольку действует общее правило о письменной форме сделок, соверша</w:t>
        <w:softHyphen/>
        <w:t>емых юридическими лицами.</w:t>
      </w:r>
    </w:p>
    <w:p>
      <w:pPr>
        <w:pStyle w:val="Normal"/>
        <w:ind w:firstLine="851"/>
        <w:jc w:val="both"/>
        <w:rPr/>
      </w:pPr>
      <w:r>
        <w:rPr>
          <w:sz w:val="28"/>
        </w:rPr>
        <w:t>Рассмотренные выше правила устанавливают требования со сторо</w:t>
        <w:softHyphen/>
        <w:t>ны закона, что не мешает гражданам облечь в простую письменную форму сделку, для совершения которой достаточно было бы и устной формы. Письменная форма наиболее распространена в деловом оборо</w:t>
        <w:softHyphen/>
        <w:t>те</w:t>
      </w:r>
      <w:r>
        <w:rPr>
          <w:sz w:val="28"/>
          <w:lang w:val="en-US"/>
        </w:rPr>
        <w:t>,</w:t>
      </w:r>
      <w:r>
        <w:rPr>
          <w:sz w:val="28"/>
        </w:rPr>
        <w:t xml:space="preserve"> поскольку при наличии письменного документа можно максимально быстро и достоверно выявить волю сторон на совершение сделки. Несоб</w:t>
        <w:softHyphen/>
        <w:t>людение требуемой законом письменной формы может приводить к различным последствиям. Общим правилом является недопущение свидетельских показаний в подтверждение сделки и ее условий (ст.</w:t>
      </w:r>
      <w:r>
        <w:rPr>
          <w:sz w:val="28"/>
          <w:lang w:val="en-US"/>
        </w:rPr>
        <w:t xml:space="preserve"> 132 </w:t>
      </w:r>
      <w:r>
        <w:rPr>
          <w:sz w:val="28"/>
        </w:rPr>
        <w:t>ГК)</w:t>
      </w:r>
      <w:r>
        <w:rPr>
          <w:sz w:val="28"/>
          <w:lang w:val="en-US"/>
        </w:rPr>
        <w:t>.</w:t>
      </w:r>
      <w:r>
        <w:rPr>
          <w:sz w:val="28"/>
        </w:rPr>
        <w:t xml:space="preserve"> Таким образом, закон затрудняет доказывание факта совершения сделки, признавая допустимыми только, письменные доказательства либо иные, исключая возможность применения свидетельских пока</w:t>
        <w:softHyphen/>
        <w:t>заний. Однако недопущение свидетельских показаний</w:t>
      </w:r>
      <w:r>
        <w:rPr>
          <w:sz w:val="28"/>
          <w:lang w:val="en-US"/>
        </w:rPr>
        <w:t xml:space="preserve"> —</w:t>
      </w:r>
      <w:r>
        <w:rPr>
          <w:sz w:val="28"/>
        </w:rPr>
        <w:t xml:space="preserve"> это лишь полумера, поскольку закон, затруднив доказывание, предполагает воз</w:t>
        <w:softHyphen/>
        <w:t>можность, что даже совершенная сделка может быть не доказана в суде в связи с отсутствием других доказательств. Означает ли это не</w:t>
        <w:softHyphen/>
        <w:t>действительность недоказанной сделки? Нет. Недействительность сде</w:t>
        <w:softHyphen/>
        <w:t>лок, не облеченных в требуемую законом простую письменную форму, наступает лишь в случаях, прямо указанных в законе или соглашении сторон. Например, несоблюдение простой письменной формы внешне</w:t>
        <w:softHyphen/>
        <w:t>экономической сделки влечет ее недействительность в силу прямого указания закона (п.</w:t>
      </w:r>
      <w:r>
        <w:rPr>
          <w:sz w:val="28"/>
          <w:lang w:val="en-US"/>
        </w:rPr>
        <w:t xml:space="preserve"> 3</w:t>
      </w:r>
      <w:r>
        <w:rPr>
          <w:sz w:val="28"/>
        </w:rPr>
        <w:t xml:space="preserve"> ст.</w:t>
      </w:r>
      <w:r>
        <w:rPr>
          <w:sz w:val="28"/>
          <w:lang w:val="en-US"/>
        </w:rPr>
        <w:t xml:space="preserve"> 162</w:t>
      </w:r>
      <w:r>
        <w:rPr>
          <w:sz w:val="28"/>
        </w:rPr>
        <w:t xml:space="preserve"> ГК). Если же таких указаний нет, суд ограничивается констатацией факта, что сделка, совершенная с нару</w:t>
        <w:softHyphen/>
        <w:t>шением требования о ее простой письменной форме, не имела места, т.е. за действиями граждан и юридических лиц, хотя и совершенных, не признается значение юридического факта.</w:t>
      </w:r>
    </w:p>
    <w:p>
      <w:pPr>
        <w:pStyle w:val="Normal"/>
        <w:ind w:firstLine="851"/>
        <w:jc w:val="both"/>
        <w:rPr/>
      </w:pPr>
      <w:r>
        <w:rPr>
          <w:i/>
          <w:sz w:val="28"/>
        </w:rPr>
        <w:t>Нотариальная форма</w:t>
      </w:r>
      <w:r>
        <w:rPr>
          <w:sz w:val="28"/>
        </w:rPr>
        <w:t xml:space="preserve"> требуется для совершения сделок, прямо предусмотренных законом, а также соглашением сторон, хотя бы по закону для сделок данного вида эта форма и не требовалась (ст.</w:t>
      </w:r>
      <w:r>
        <w:rPr>
          <w:sz w:val="28"/>
          <w:lang w:val="en-US"/>
        </w:rPr>
        <w:t xml:space="preserve"> 163</w:t>
      </w:r>
      <w:r>
        <w:rPr>
          <w:sz w:val="28"/>
        </w:rPr>
        <w:t xml:space="preserve"> ГК)</w:t>
      </w:r>
      <w:r>
        <w:rPr>
          <w:sz w:val="28"/>
          <w:lang w:val="en-US"/>
        </w:rPr>
        <w:t xml:space="preserve">. </w:t>
      </w:r>
      <w:r>
        <w:rPr>
          <w:sz w:val="28"/>
        </w:rPr>
        <w:t>Нотариальная форма отличается от простой письменной формы только тем, что специально уполномоченное должностное лицо</w:t>
      </w:r>
      <w:r>
        <w:rPr>
          <w:sz w:val="28"/>
          <w:lang w:val="en-US"/>
        </w:rPr>
        <w:t xml:space="preserve"> —</w:t>
      </w:r>
      <w:r>
        <w:rPr>
          <w:sz w:val="28"/>
        </w:rPr>
        <w:t xml:space="preserve"> нотариус, совершает на письменном документе удостоверительную надпись. </w:t>
      </w:r>
    </w:p>
    <w:p>
      <w:pPr>
        <w:pStyle w:val="Normal"/>
        <w:ind w:firstLine="851"/>
        <w:jc w:val="both"/>
        <w:rPr/>
      </w:pPr>
      <w:r>
        <w:rPr>
          <w:sz w:val="28"/>
        </w:rPr>
        <w:t>В случаях, предусмотренных законодательными актами России, удостоверительные надписи вправе совершать и иные должностные лица, например, капитаны судов загранплавания, командиры воинских час</w:t>
        <w:softHyphen/>
        <w:t>тей, главные врачи, консулы и</w:t>
      </w:r>
      <w:r>
        <w:rPr>
          <w:sz w:val="28"/>
          <w:lang w:val="en-US"/>
        </w:rPr>
        <w:t xml:space="preserve"> т.д.</w:t>
      </w:r>
      <w:r>
        <w:rPr>
          <w:sz w:val="28"/>
        </w:rPr>
        <w:t xml:space="preserve"> Правила совершения нотариальных действий регулируются Основами законодательства о нотариате. За  совершение удостоверительной надписи взимается государственная  пошлина. Нотариальная форма обычно предусматривается для сделок,</w:t>
      </w:r>
      <w:r>
        <w:rPr>
          <w:sz w:val="28"/>
          <w:lang w:val="en-US"/>
        </w:rPr>
        <w:t xml:space="preserve"> </w:t>
      </w:r>
      <w:r>
        <w:rPr>
          <w:sz w:val="28"/>
        </w:rPr>
        <w:t>в которых волеизъявление сторон необходимо зафиксировать достаточно определенно, таких, например, как завещание, дарение, купля-продажа недвижимости в жилищной сфере. В ряде случаев нотариальная</w:t>
      </w:r>
      <w:r>
        <w:rPr>
          <w:sz w:val="28"/>
          <w:lang w:val="en-US"/>
        </w:rPr>
        <w:t xml:space="preserve"> </w:t>
      </w:r>
      <w:r>
        <w:rPr>
          <w:sz w:val="28"/>
        </w:rPr>
        <w:t>форма требуется и для сделок с участием юридических лиц и между  ними, например, залог недвижимости</w:t>
      </w:r>
      <w:r>
        <w:rPr>
          <w:sz w:val="28"/>
          <w:lang w:val="en-US"/>
        </w:rPr>
        <w:t xml:space="preserve"> —</w:t>
      </w:r>
      <w:r>
        <w:rPr>
          <w:sz w:val="28"/>
        </w:rPr>
        <w:t xml:space="preserve"> ипотека требует нотариальной</w:t>
      </w:r>
      <w:r>
        <w:rPr>
          <w:sz w:val="28"/>
          <w:lang w:val="en-US"/>
        </w:rPr>
        <w:t xml:space="preserve">  </w:t>
      </w:r>
      <w:r>
        <w:rPr>
          <w:sz w:val="28"/>
        </w:rPr>
        <w:t>формы (ст.</w:t>
      </w:r>
      <w:r>
        <w:rPr>
          <w:sz w:val="28"/>
          <w:lang w:val="en-US"/>
        </w:rPr>
        <w:t xml:space="preserve"> 339</w:t>
      </w:r>
      <w:r>
        <w:rPr>
          <w:sz w:val="28"/>
        </w:rPr>
        <w:t xml:space="preserve"> ГК). Иногда сложившаяся практика хозяйственного оборота заставляет граждан облекать сделку в нотариальную форму, </w:t>
      </w:r>
      <w:r>
        <w:rPr>
          <w:i/>
          <w:sz w:val="28"/>
        </w:rPr>
        <w:t xml:space="preserve"> </w:t>
      </w:r>
      <w:r>
        <w:rPr>
          <w:sz w:val="28"/>
        </w:rPr>
        <w:t>хотя ни законом, ни соглашением сторон это не предусмотрено. Так, купля-продажа автомобилей между гражданами может быть совершена</w:t>
      </w:r>
      <w:r>
        <w:rPr>
          <w:sz w:val="28"/>
          <w:lang w:val="en-US"/>
        </w:rPr>
        <w:t xml:space="preserve"> </w:t>
      </w:r>
      <w:r>
        <w:rPr>
          <w:sz w:val="28"/>
        </w:rPr>
        <w:t>в простой письменной форме и не требует нотариальной формы, однако</w:t>
      </w:r>
      <w:r>
        <w:rPr>
          <w:sz w:val="28"/>
          <w:lang w:val="en-US"/>
        </w:rPr>
        <w:t xml:space="preserve"> </w:t>
      </w:r>
      <w:r>
        <w:rPr>
          <w:sz w:val="28"/>
        </w:rPr>
        <w:t xml:space="preserve">сложившаяся практика регистрации транспортных средств органами ГАИ вынуждает граждан совершать договор в нотариальной форме.   </w:t>
      </w:r>
    </w:p>
    <w:p>
      <w:pPr>
        <w:pStyle w:val="Normal"/>
        <w:ind w:firstLine="851"/>
        <w:jc w:val="both"/>
        <w:rPr/>
      </w:pPr>
      <w:r>
        <w:rPr>
          <w:sz w:val="28"/>
        </w:rPr>
        <w:t>Наряду с рассмотренными формами совершения сделок, законом введена дополнительная стадия совершения отдельных видов сделок</w:t>
      </w:r>
      <w:r>
        <w:rPr>
          <w:sz w:val="28"/>
          <w:lang w:val="en-US"/>
        </w:rPr>
        <w:t xml:space="preserve"> — </w:t>
      </w:r>
      <w:r>
        <w:rPr>
          <w:i/>
          <w:sz w:val="28"/>
        </w:rPr>
        <w:t>государственная регистрация.</w:t>
      </w:r>
      <w:r>
        <w:rPr>
          <w:sz w:val="28"/>
        </w:rPr>
        <w:t xml:space="preserve"> Если законом предусмотрено, что та или иная сделка подлежит государственной регистрации, то до момента государственной регистрации сделка не считается облеченной в требу</w:t>
        <w:softHyphen/>
        <w:t>емую законом форму, а, следовательно, и совершенной. Обязательность государственной регистрации предусмотрена Гражданским кодексом для сделок с землей и другим недвижимым имуществом. Государствен</w:t>
        <w:softHyphen/>
        <w:t>ная регистрация сделок с движимым имуществом определенного вида может быть введена законом. Следует иметь в виду, что требование государственной регистрации не может быть установлено соглашением сторон, т.е. стороны не вправе требовать регистрации сделки с имуще</w:t>
        <w:softHyphen/>
        <w:t>ством, если его регистрация не предусмотрена законом. Государствен</w:t>
        <w:softHyphen/>
        <w:t>ная регистрация предполагает внесение информации о совершенных сделках в единый государственный реестр, что позволяет иметь полную и достоверную информацию о собственнике недвижимости, лежащих на ней обременениях и</w:t>
      </w:r>
      <w:r>
        <w:rPr>
          <w:sz w:val="28"/>
          <w:lang w:val="en-US"/>
        </w:rPr>
        <w:t xml:space="preserve"> т.д.</w:t>
      </w:r>
      <w:r>
        <w:rPr>
          <w:sz w:val="28"/>
        </w:rPr>
        <w:t xml:space="preserve"> В условиях, когда в оборот все более вовле</w:t>
        <w:softHyphen/>
        <w:t>каются земельные участки, здания, жилые дома, различные сооружения и целые предприятия, стоимость которых достаточно высока, полная и достоверная информация об имуществе является обязатель</w:t>
        <w:softHyphen/>
        <w:t>ным условием устойчивости гражданского оборота. В связи с этим, информация о произведенной регистрации сделок с недвижимостью и правах на нее объявлена законом общедоступной. Органы юстиции, на которые возложена обязанность регистрации сделок с недвижимостью, обязаны предоставлять информацию любому лицу, даже если он и не является участником сделки, более того, информация должна быть предоставлена и в том случае, если регистрация была осуществлена другим органом юстиции, скажем, в другом городе (ст.131 ГК). Порядок государственной регистрации, а также основания отказа в государст</w:t>
        <w:softHyphen/>
        <w:t>венной регистрации устанавливаются законом о регистрации прав на недвижимое имущество и сделок с ним. В соответствии со статьей</w:t>
      </w:r>
      <w:r>
        <w:rPr>
          <w:sz w:val="28"/>
          <w:lang w:val="en-US"/>
        </w:rPr>
        <w:t xml:space="preserve"> 8 </w:t>
      </w:r>
      <w:r>
        <w:rPr>
          <w:sz w:val="28"/>
        </w:rPr>
        <w:t>Федерального закона «О введении в действие части первой Гражданско</w:t>
        <w:softHyphen/>
        <w:t>го кодекса Российской Федерации» до введения в действие соответству</w:t>
        <w:softHyphen/>
        <w:t>ющего закона применяется действующий порядок регистрации недвижимого имущества и сделок с ним. Поскольку единого порядка регистрации имущества на территории России установлено не было, субъекты федерации и органы местного самоуправления устанавливали собственные правила регистрации сделок с недвижимостью, поэтому порядок регистрации в различных субъектах федерации и отдельных городах может отличаться. Органы, осуществляющие регистрацию в настоящее время, также различны. Регистрация возлагалась и на комитеты по управлению государственным имуществом, и на отде</w:t>
        <w:softHyphen/>
        <w:t>ления фонда имущества, и на бюро технической инвентаризации (БТИ) и иные органы, в том числе специально созданные, например, на регистрационные палаты. Отказ в государственной регистрации либо уклонение от регистрации могут быть обжалованы в суд.</w:t>
      </w:r>
    </w:p>
    <w:p>
      <w:pPr>
        <w:pStyle w:val="Normal"/>
        <w:ind w:firstLine="851"/>
        <w:jc w:val="both"/>
        <w:rPr/>
      </w:pPr>
      <w:r>
        <w:rPr>
          <w:sz w:val="28"/>
        </w:rPr>
        <w:t>Последствия несоблюдения нотариальной формы, а также требо</w:t>
        <w:softHyphen/>
        <w:t>вания о государственной регистрации отличаются более жесткими ме</w:t>
        <w:softHyphen/>
        <w:t>рами, чем при несоблюдении простой письменной формы. Несоблю</w:t>
        <w:softHyphen/>
        <w:t>дение нотариальной формы сделки либо требования государственной регистрации влечет недействительность сделки. Таким образом, правило о нотариальной форме и государственная регистрация являют</w:t>
        <w:softHyphen/>
        <w:t>ся обязательным формальным моментом действительности сделки при условии, что законом либо соглашением сторон предусмотрена но</w:t>
        <w:softHyphen/>
        <w:t>тариальная форма сделки либо законом установлена обязательная ее государственная регистрация (п.</w:t>
      </w:r>
      <w:r>
        <w:rPr>
          <w:sz w:val="28"/>
          <w:lang w:val="en-US"/>
        </w:rPr>
        <w:t xml:space="preserve"> 1</w:t>
      </w:r>
      <w:r>
        <w:rPr>
          <w:sz w:val="28"/>
        </w:rPr>
        <w:t xml:space="preserve"> ст.</w:t>
      </w:r>
      <w:r>
        <w:rPr>
          <w:sz w:val="28"/>
          <w:lang w:val="en-US"/>
        </w:rPr>
        <w:t xml:space="preserve"> 135</w:t>
      </w:r>
      <w:r>
        <w:rPr>
          <w:sz w:val="28"/>
        </w:rPr>
        <w:t xml:space="preserve"> ГК).</w:t>
      </w:r>
    </w:p>
    <w:p>
      <w:pPr>
        <w:pStyle w:val="Normal"/>
        <w:ind w:firstLine="851"/>
        <w:jc w:val="both"/>
        <w:rPr>
          <w:sz w:val="28"/>
        </w:rPr>
      </w:pPr>
      <w:r>
        <w:rPr>
          <w:sz w:val="28"/>
        </w:rPr>
        <w:t>Процедура нотариального удостоверения и государственной регистрации связана с определенными затратами времени и средств, а также личным присутствием при удостоверении сделки нотариусом, что на практике приводит к уклонению граждан от нотариального офор</w:t>
        <w:softHyphen/>
        <w:t>мления сделки или государственной регистрации. В случае, если от соответствующего оформления уклоняются обе стороны в сделке, такая сделка не приводит ни к каким юридическим последствиям, являясь недействительной. Однако нередки случаи, когда стороны исполнили сделку, но не оформили ее нотариально. Например, гражданин подарил своему знакомому дачу и передал ее во владение одаряемому, посколь</w:t>
        <w:softHyphen/>
        <w:t>ку такая сделка требует нотариального оформления и регистрации, одаряемый обратился к нотариусу. Даритель же отказывается от офор</w:t>
        <w:softHyphen/>
        <w:t>мления сделки, считая, что он уже передал все права и теперь оформ</w:t>
        <w:softHyphen/>
        <w:t>лением пусть занимается одаряемый. В подобных случаях закон уста</w:t>
        <w:softHyphen/>
        <w:t>навливает возможность судебного доказывания факта совершения сделки. Поскольку воля дарителя была выражена, но не облечена в требуемую законом форму, суд вправе признать по требованию другой стороны совершенную сделку действительной. Решение суда как бы подменяет собой нотариальную форму, ибо после вынесения решения судом последующее нотариальное удостоверение сделки не требуется (п.</w:t>
      </w:r>
      <w:r>
        <w:rPr>
          <w:sz w:val="28"/>
          <w:lang w:val="en-US"/>
        </w:rPr>
        <w:t xml:space="preserve"> 2</w:t>
      </w:r>
      <w:r>
        <w:rPr>
          <w:sz w:val="28"/>
        </w:rPr>
        <w:t xml:space="preserve"> ст.</w:t>
      </w:r>
      <w:r>
        <w:rPr>
          <w:sz w:val="28"/>
          <w:lang w:val="en-US"/>
        </w:rPr>
        <w:t xml:space="preserve"> 165</w:t>
      </w:r>
      <w:r>
        <w:rPr>
          <w:sz w:val="28"/>
        </w:rPr>
        <w:t xml:space="preserve"> ГК)</w:t>
      </w:r>
      <w:r>
        <w:rPr>
          <w:sz w:val="28"/>
          <w:lang w:val="en-US"/>
        </w:rPr>
        <w:t>.</w:t>
      </w:r>
      <w:r>
        <w:rPr>
          <w:sz w:val="28"/>
        </w:rPr>
        <w:t xml:space="preserve"> Аналогичное правило установлено и для уклонения от государственной регистрации. В этом случае суд выносит решение о регистрации сделки, и сделка регистрируется в органах юстиции на основании решения суда (п. З ст.</w:t>
      </w:r>
      <w:r>
        <w:rPr>
          <w:sz w:val="28"/>
          <w:lang w:val="en-US"/>
        </w:rPr>
        <w:t xml:space="preserve"> 165</w:t>
      </w:r>
      <w:r>
        <w:rPr>
          <w:sz w:val="28"/>
        </w:rPr>
        <w:t xml:space="preserve"> ГК).</w:t>
      </w:r>
      <w:r>
        <w:rPr>
          <w:sz w:val="28"/>
          <w:lang w:val="en-US"/>
        </w:rPr>
        <w:t xml:space="preserve">   </w:t>
      </w:r>
    </w:p>
    <w:p>
      <w:pPr>
        <w:pStyle w:val="Normal"/>
        <w:ind w:firstLine="851"/>
        <w:jc w:val="both"/>
        <w:rPr>
          <w:sz w:val="28"/>
        </w:rPr>
      </w:pPr>
      <w:r>
        <w:rPr>
          <w:sz w:val="28"/>
        </w:rPr>
        <w:t>Сторона, вынужденная прибегать к помощи суда для подтверж</w:t>
        <w:softHyphen/>
        <w:t>дения совершения сделки, не облеченной в нотариальную форму или не зарегистрированной в государственном реестре, как правило, несет определенные расходы не только на предъявление судебного иска, но и в связи с задержкой в совершении и регистрации сделки. В случае установления судом недобросовестного уклонения одной из сторон в сделке от ее надлежащего оформления или государственной регистрации, на нее возлагается обязанность возместить другой стороне убытки, вызванные задержкой (п.4 ст.165 ГК). Следует иметь в виду, что сам факт вынесения решения судом о признании сделки совершенной либо о ее регистрации еще не доказывает необоснованность укло</w:t>
        <w:softHyphen/>
        <w:t>нения другой стороны. Уклонение может быть вызвано и объективными</w:t>
      </w:r>
      <w:r>
        <w:rPr>
          <w:sz w:val="28"/>
          <w:lang w:val="en-US"/>
        </w:rPr>
        <w:t xml:space="preserve">  </w:t>
      </w:r>
      <w:r>
        <w:rPr>
          <w:sz w:val="28"/>
        </w:rPr>
        <w:t>причинами, препятствующими одной из сторон оформить сделку над</w:t>
        <w:softHyphen/>
        <w:t>лежащим образом, например, болезнью, отсутствием по служебным делам и т.п.</w:t>
      </w:r>
      <w:r>
        <w:rPr>
          <w:sz w:val="28"/>
          <w:lang w:val="en-US"/>
        </w:rPr>
        <w:t xml:space="preserve">                                                  </w:t>
      </w:r>
    </w:p>
    <w:p>
      <w:pPr>
        <w:pStyle w:val="Normal"/>
        <w:ind w:firstLine="851"/>
        <w:jc w:val="both"/>
        <w:rPr/>
      </w:pPr>
      <w:r>
        <w:rPr>
          <w:b/>
          <w:sz w:val="28"/>
        </w:rPr>
        <w:t>3.5 Содержание  сделки.</w:t>
      </w:r>
      <w:r>
        <w:rPr>
          <w:sz w:val="28"/>
        </w:rPr>
        <w:t xml:space="preserve"> Под содержанием сделки как основанием возникновения гражданских правоотношений следует понимать сово</w:t>
        <w:softHyphen/>
        <w:t>купность составляющих ее условий. Для действительности сделки не</w:t>
        <w:softHyphen/>
        <w:t>обходимо, чтобы содержание сделки соответствовало требованиям за</w:t>
        <w:softHyphen/>
        <w:t>кона и иных правовых актов, т.е. не нарушало ни запретительных, ни предписывающих норм действующего законодательства. В соответствии со ст.</w:t>
      </w:r>
      <w:r>
        <w:rPr>
          <w:sz w:val="28"/>
          <w:lang w:val="en-US"/>
        </w:rPr>
        <w:t xml:space="preserve"> 3</w:t>
      </w:r>
      <w:r>
        <w:rPr>
          <w:sz w:val="28"/>
        </w:rPr>
        <w:t xml:space="preserve"> ГК, под правовыми актами понимаются Указы Президента Российской Федерации и постановления Правительства Российской Федерации. Следовательно, министерства и иные феде</w:t>
        <w:softHyphen/>
        <w:t>ральные органы исполнительной власти не вправе устанавливать требования к содержанию совершаемых сделок, за исключением случаев,</w:t>
      </w:r>
      <w:r>
        <w:rPr>
          <w:sz w:val="28"/>
          <w:lang w:val="en-US"/>
        </w:rPr>
        <w:t xml:space="preserve"> </w:t>
      </w:r>
      <w:r>
        <w:rPr>
          <w:sz w:val="28"/>
        </w:rPr>
        <w:t>когда этим органам подобные полномочия делегированы законом либо</w:t>
      </w:r>
      <w:r>
        <w:rPr>
          <w:sz w:val="28"/>
          <w:lang w:val="en-US"/>
        </w:rPr>
        <w:t xml:space="preserve"> </w:t>
      </w:r>
      <w:r>
        <w:rPr>
          <w:sz w:val="28"/>
        </w:rPr>
        <w:t>иным правовым актом. Сделки по содержанию могут отличаться от установленных законодательством диспозитивных норм либо вообще не быть предусмотренными законом, но во всяком случае они должны соответствовать общим началам и смыслу гражданского законодатель</w:t>
        <w:softHyphen/>
        <w:t>ства. Поскольку законом предусмотрена недействительность сделок, противных основам правопорядка и нравственности, следует полагать, что противоречие содержания сделки основам правопорядка и нравст</w:t>
        <w:softHyphen/>
        <w:t xml:space="preserve">венности также может считаться основанием недействительности сделки. </w:t>
      </w:r>
    </w:p>
    <w:p>
      <w:pPr>
        <w:pStyle w:val="Normal"/>
        <w:numPr>
          <w:ilvl w:val="0"/>
          <w:numId w:val="2"/>
        </w:numPr>
        <w:jc w:val="center"/>
        <w:rPr>
          <w:b/>
          <w:b/>
          <w:sz w:val="28"/>
        </w:rPr>
      </w:pPr>
      <w:r>
        <w:rPr>
          <w:b/>
          <w:sz w:val="28"/>
        </w:rPr>
        <w:t>Недействительные сделки.</w:t>
      </w:r>
    </w:p>
    <w:p>
      <w:pPr>
        <w:pStyle w:val="Normal"/>
        <w:ind w:firstLine="851"/>
        <w:jc w:val="both"/>
        <w:rPr/>
      </w:pPr>
      <w:r>
        <w:rPr>
          <w:sz w:val="28"/>
        </w:rPr>
        <w:t xml:space="preserve"> </w:t>
      </w:r>
      <w:r>
        <w:rPr>
          <w:b/>
          <w:sz w:val="28"/>
        </w:rPr>
        <w:t>4.1Виды недействительных сделок.</w:t>
      </w:r>
      <w:r>
        <w:rPr>
          <w:sz w:val="28"/>
        </w:rPr>
        <w:t xml:space="preserve"> Действительность сделки зависит от действительности образующих ее элементов. Поэтому не</w:t>
        <w:softHyphen/>
        <w:t>действительные сделки могут быть сгруппированы в зависимости от того, какой из элементов сделки оказался дефектным. Так, можно под</w:t>
        <w:softHyphen/>
        <w:t>разделить недействительные сделки на сделки с пороком субъектного состава, сделки с пороками воли, сделки с пороками формы и сделки с пороками содержания. Наряду с отдельными составами недействительных сделок закон формулирует общую норму, согласно, которой не</w:t>
        <w:softHyphen/>
        <w:t>действительной является любая сделка, не соответствующая требо</w:t>
        <w:softHyphen/>
        <w:t>ваниям закона или иных правовых актов (ст.</w:t>
      </w:r>
      <w:r>
        <w:rPr>
          <w:sz w:val="28"/>
          <w:lang w:val="en-US"/>
        </w:rPr>
        <w:t xml:space="preserve"> 168</w:t>
      </w:r>
      <w:r>
        <w:rPr>
          <w:sz w:val="28"/>
        </w:rPr>
        <w:t xml:space="preserve"> ГК)</w:t>
      </w:r>
      <w:r>
        <w:rPr>
          <w:sz w:val="28"/>
          <w:lang w:val="en-US"/>
        </w:rPr>
        <w:t>.</w:t>
      </w:r>
      <w:r>
        <w:rPr>
          <w:sz w:val="28"/>
        </w:rPr>
        <w:t xml:space="preserve"> Роль такой обще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Например, гражданин приобрел строительные материалы у неизвестного ему водителя автомобиля, однако впоследствии выяснилось, что водитель не являлся собственником этих материалов и распорядился не принад</w:t>
        <w:softHyphen/>
        <w:t>лежащим ему имуществом. С точки зрения образующих элементов сделки нарушения нет, поскольку водитель дееспособен, сделка была исполнена в момент совершения, следовательно, порока формы нет, воля была выражена четко и ясно, но с точки зрения предписаний закона такая сделка недействительна, ибо водитель не являлся собст</w:t>
        <w:softHyphen/>
        <w:t>венником материалов и не был управомочен на их отчуждение. Такая сделка признается недействительной по статье</w:t>
      </w:r>
      <w:r>
        <w:rPr>
          <w:sz w:val="28"/>
          <w:lang w:val="en-US"/>
        </w:rPr>
        <w:t xml:space="preserve"> 168</w:t>
      </w:r>
      <w:r>
        <w:rPr>
          <w:sz w:val="28"/>
        </w:rPr>
        <w:t xml:space="preserve"> ГК.</w:t>
      </w:r>
    </w:p>
    <w:p>
      <w:pPr>
        <w:pStyle w:val="Normal"/>
        <w:ind w:firstLine="851"/>
        <w:jc w:val="both"/>
        <w:rPr/>
      </w:pPr>
      <w:r>
        <w:rPr>
          <w:sz w:val="28"/>
        </w:rPr>
        <w:t>Следуя буквальному толкованию статьи</w:t>
      </w:r>
      <w:r>
        <w:rPr>
          <w:sz w:val="28"/>
          <w:lang w:val="en-US"/>
        </w:rPr>
        <w:t xml:space="preserve"> 168</w:t>
      </w:r>
      <w:r>
        <w:rPr>
          <w:sz w:val="28"/>
        </w:rPr>
        <w:t xml:space="preserve"> ГК, следует признать, что ею охватывается и дефектность элементов, образующих сделку. Таким образом, норма, сформулированная в статье</w:t>
      </w:r>
      <w:r>
        <w:rPr>
          <w:sz w:val="28"/>
          <w:lang w:val="en-US"/>
        </w:rPr>
        <w:t xml:space="preserve"> 168</w:t>
      </w:r>
      <w:r>
        <w:rPr>
          <w:sz w:val="28"/>
        </w:rPr>
        <w:t xml:space="preserve"> ГК, фиксирует общее понятие недействительной сделки, однако при наличии специальной нормы, устанавливающей недействительность сделки в</w:t>
      </w:r>
      <w:r>
        <w:rPr>
          <w:sz w:val="28"/>
          <w:lang w:val="en-US"/>
        </w:rPr>
        <w:t xml:space="preserve"> </w:t>
      </w:r>
      <w:r>
        <w:rPr>
          <w:sz w:val="28"/>
        </w:rPr>
        <w:t>зависимости от дефектности отдельных ее элементов, применению под</w:t>
        <w:softHyphen/>
        <w:t>лежит специальная норма.</w:t>
      </w:r>
    </w:p>
    <w:p>
      <w:pPr>
        <w:pStyle w:val="Normal"/>
        <w:ind w:firstLine="851"/>
        <w:jc w:val="both"/>
        <w:rPr/>
      </w:pPr>
      <w:r>
        <w:rPr>
          <w:i/>
          <w:sz w:val="28"/>
        </w:rPr>
        <w:t>Сделки с пороками субъектов</w:t>
      </w:r>
      <w:r>
        <w:rPr>
          <w:sz w:val="28"/>
        </w:rPr>
        <w:t xml:space="preserve"> следует подразделить на две группы. Первая связана с недееспособностью граждан, а вторая</w:t>
      </w:r>
      <w:r>
        <w:rPr>
          <w:sz w:val="28"/>
          <w:lang w:val="en-US"/>
        </w:rPr>
        <w:t xml:space="preserve"> —</w:t>
      </w:r>
      <w:r>
        <w:rPr>
          <w:sz w:val="28"/>
        </w:rPr>
        <w:t xml:space="preserve"> со специаль</w:t>
        <w:softHyphen/>
        <w:t>ной правоспособностью юридических лиц либо статусом</w:t>
      </w:r>
      <w:r>
        <w:rPr>
          <w:b/>
          <w:sz w:val="28"/>
        </w:rPr>
        <w:t xml:space="preserve"> </w:t>
      </w:r>
      <w:r>
        <w:rPr>
          <w:sz w:val="28"/>
        </w:rPr>
        <w:t>их органов. Раздельный анализ сделок, совершаемых гражданами и юридическими лицами, обусловлен характером совершаемых действий. Сделка как волевой акт требует наличия дееспособности у лица, ее совершающего. Поскольку дееспособность юридического липа неразрывно связана с его правоспособностью, то составы недействительных сделок, основанных на полном или частичном отсутствии дееспособности, не могут быть применены к юридическим лицам. С другой стороны, при определении круга недействительных сделок с пороками в субъекте надлежит учиты</w:t>
        <w:softHyphen/>
        <w:t>вать, что правоспособность юридических лиц, в отличие от правоспо</w:t>
        <w:softHyphen/>
        <w:t>собности граждан, может быть не общей, а специальной.</w:t>
      </w:r>
    </w:p>
    <w:p>
      <w:pPr>
        <w:pStyle w:val="Normal"/>
        <w:ind w:firstLine="851"/>
        <w:jc w:val="both"/>
        <w:rPr/>
      </w:pPr>
      <w:r>
        <w:rPr>
          <w:sz w:val="28"/>
        </w:rPr>
        <w:t>Недействительность сделок, участниками которых являются граждане, основывается на тех же критериях, что и общие правила о</w:t>
      </w:r>
      <w:r>
        <w:rPr>
          <w:sz w:val="28"/>
          <w:lang w:val="en-US"/>
        </w:rPr>
        <w:t xml:space="preserve"> </w:t>
      </w:r>
      <w:r>
        <w:rPr>
          <w:sz w:val="28"/>
        </w:rPr>
        <w:t>возникновении дееспособности, а именно на таких критериях, как возраст и психическое отношение к совершаемым действиям. По этим</w:t>
      </w:r>
      <w:r>
        <w:rPr>
          <w:sz w:val="28"/>
          <w:lang w:val="en-US"/>
        </w:rPr>
        <w:t xml:space="preserve">  </w:t>
      </w:r>
      <w:r>
        <w:rPr>
          <w:sz w:val="28"/>
        </w:rPr>
        <w:t>критериям законом сформулированы следующие составы не</w:t>
        <w:softHyphen/>
        <w:t>действительных сделок:</w:t>
      </w:r>
    </w:p>
    <w:p>
      <w:pPr>
        <w:pStyle w:val="Normal"/>
        <w:ind w:firstLine="851"/>
        <w:jc w:val="both"/>
        <w:rPr/>
      </w:pPr>
      <w:r>
        <w:rPr>
          <w:sz w:val="28"/>
        </w:rPr>
        <w:t xml:space="preserve"> </w:t>
      </w:r>
      <w:r>
        <w:rPr>
          <w:sz w:val="28"/>
        </w:rPr>
        <w:t>а) сделки, совершаемые гражданином, признанным недееспособным (ст.</w:t>
      </w:r>
      <w:r>
        <w:rPr>
          <w:sz w:val="28"/>
          <w:lang w:val="en-US"/>
        </w:rPr>
        <w:t xml:space="preserve"> 171</w:t>
      </w:r>
      <w:r>
        <w:rPr>
          <w:sz w:val="28"/>
        </w:rPr>
        <w:t xml:space="preserve"> ГК);</w:t>
      </w:r>
    </w:p>
    <w:p>
      <w:pPr>
        <w:pStyle w:val="Normal"/>
        <w:ind w:firstLine="851"/>
        <w:jc w:val="both"/>
        <w:rPr/>
      </w:pPr>
      <w:r>
        <w:rPr>
          <w:sz w:val="28"/>
        </w:rPr>
        <w:t xml:space="preserve"> </w:t>
      </w:r>
      <w:r>
        <w:rPr>
          <w:sz w:val="28"/>
        </w:rPr>
        <w:t>б) сделки, совершаемые гражданином, ограниченным судом в дееспособности (ст.</w:t>
      </w:r>
      <w:r>
        <w:rPr>
          <w:sz w:val="28"/>
          <w:lang w:val="en-US"/>
        </w:rPr>
        <w:t xml:space="preserve"> 176</w:t>
      </w:r>
      <w:r>
        <w:rPr>
          <w:sz w:val="28"/>
        </w:rPr>
        <w:t xml:space="preserve"> ГК);</w:t>
      </w:r>
    </w:p>
    <w:p>
      <w:pPr>
        <w:pStyle w:val="Normal"/>
        <w:ind w:firstLine="851"/>
        <w:jc w:val="both"/>
        <w:rPr/>
      </w:pPr>
      <w:r>
        <w:rPr>
          <w:sz w:val="28"/>
        </w:rPr>
        <w:t xml:space="preserve"> </w:t>
      </w:r>
      <w:r>
        <w:rPr>
          <w:sz w:val="28"/>
        </w:rPr>
        <w:t>в) сделки, совершаемые несовершеннолетним в возрасте до</w:t>
      </w:r>
      <w:r>
        <w:rPr>
          <w:sz w:val="28"/>
          <w:lang w:val="en-US"/>
        </w:rPr>
        <w:t xml:space="preserve"> 1</w:t>
      </w:r>
      <w:r>
        <w:rPr>
          <w:sz w:val="28"/>
        </w:rPr>
        <w:t>4 лет (ст.</w:t>
      </w:r>
      <w:r>
        <w:rPr>
          <w:sz w:val="28"/>
          <w:lang w:val="en-US"/>
        </w:rPr>
        <w:t xml:space="preserve"> 172 </w:t>
      </w:r>
      <w:r>
        <w:rPr>
          <w:sz w:val="28"/>
        </w:rPr>
        <w:t>ГК)</w:t>
      </w:r>
      <w:r>
        <w:rPr>
          <w:sz w:val="28"/>
          <w:lang w:val="en-US"/>
        </w:rPr>
        <w:t>;</w:t>
      </w:r>
    </w:p>
    <w:p>
      <w:pPr>
        <w:pStyle w:val="Normal"/>
        <w:ind w:firstLine="851"/>
        <w:jc w:val="both"/>
        <w:rPr/>
      </w:pPr>
      <w:r>
        <w:rPr>
          <w:sz w:val="28"/>
        </w:rPr>
        <w:t xml:space="preserve"> </w:t>
      </w:r>
      <w:r>
        <w:rPr>
          <w:sz w:val="28"/>
        </w:rPr>
        <w:t>г) сделки, совершаемые несовершеннолетним в возрасте старше 14</w:t>
      </w:r>
      <w:r>
        <w:rPr>
          <w:sz w:val="28"/>
          <w:lang w:val="en-US"/>
        </w:rPr>
        <w:t xml:space="preserve"> </w:t>
      </w:r>
      <w:r>
        <w:rPr>
          <w:sz w:val="28"/>
        </w:rPr>
        <w:t>лет (ст.</w:t>
      </w:r>
      <w:r>
        <w:rPr>
          <w:sz w:val="28"/>
          <w:lang w:val="en-US"/>
        </w:rPr>
        <w:t xml:space="preserve"> 175</w:t>
      </w:r>
      <w:r>
        <w:rPr>
          <w:sz w:val="28"/>
        </w:rPr>
        <w:t xml:space="preserve"> ГК).</w:t>
      </w:r>
    </w:p>
    <w:p>
      <w:pPr>
        <w:pStyle w:val="Normal"/>
        <w:ind w:firstLine="851"/>
        <w:jc w:val="both"/>
        <w:rPr>
          <w:sz w:val="28"/>
        </w:rPr>
      </w:pPr>
      <w:r>
        <w:rPr>
          <w:sz w:val="28"/>
        </w:rPr>
        <w:t xml:space="preserve"> </w:t>
      </w:r>
      <w:r>
        <w:rPr>
          <w:sz w:val="28"/>
        </w:rPr>
        <w:t>По таким сделкам дееспособная сторона обязана.</w:t>
      </w:r>
      <w:r>
        <w:rPr>
          <w:sz w:val="28"/>
          <w:lang w:val="en-US"/>
        </w:rPr>
        <w:t xml:space="preserve"> , </w:t>
      </w:r>
      <w:r>
        <w:rPr>
          <w:sz w:val="28"/>
        </w:rPr>
        <w:t>помимо исполнения общего требования по недействительным сделкам, возместить другой стороне реальный ущерб, понесенный в результате заключения недействительной сделки. Такая обязанность возлагается на дееспособную сторону в случае, если она знала или должна была знать о недееспособности другой стороны. На практике, между тем, довольно трудно подчас определить, является ли тот или иной граж</w:t>
        <w:softHyphen/>
        <w:t>данин дееспособным или нет. Критерии же, положенные в основу не</w:t>
        <w:softHyphen/>
        <w:t>действительности названных сделок, имеют объективный, не зависящий от участников сделки характер: возраст либо состоявшееся решение суда о признании гражданина недееспособным или ограничен</w:t>
        <w:softHyphen/>
        <w:t>но дееспособным. В связи с этим важно доказать, что дееспособная сторона знала или должна была знать о факте недееспособности. В данном случае нельзя руководствоваться оценочным критерием</w:t>
      </w:r>
      <w:r>
        <w:rPr>
          <w:sz w:val="28"/>
          <w:lang w:val="en-US"/>
        </w:rPr>
        <w:t xml:space="preserve"> —</w:t>
      </w:r>
      <w:r>
        <w:rPr>
          <w:sz w:val="28"/>
        </w:rPr>
        <w:t xml:space="preserve"> мог ли дееспособный гражданин предвидеть, что заключает сделку с граж</w:t>
        <w:softHyphen/>
        <w:t>данином, признанным судом недееспособным. Подтвердить факт знания о недееспособности другой стороны можно, лишь представив информацию о том, что дееспособный гражданин знакомился с соответ</w:t>
        <w:softHyphen/>
        <w:t>ствующими документами, знал о возрасте, о ранее существовавших судебных решениях и</w:t>
      </w:r>
      <w:r>
        <w:rPr>
          <w:sz w:val="28"/>
          <w:lang w:val="en-US"/>
        </w:rPr>
        <w:t xml:space="preserve"> т.п.                               .</w:t>
      </w:r>
    </w:p>
    <w:p>
      <w:pPr>
        <w:pStyle w:val="Normal"/>
        <w:ind w:firstLine="851"/>
        <w:jc w:val="both"/>
        <w:rPr/>
      </w:pPr>
      <w:r>
        <w:rPr>
          <w:sz w:val="28"/>
        </w:rPr>
        <w:t>Сделки, совершенные гражданином, признанным недееспособным, а также малолетним, т.е. не достигшим</w:t>
      </w:r>
      <w:r>
        <w:rPr>
          <w:sz w:val="28"/>
          <w:lang w:val="en-US"/>
        </w:rPr>
        <w:t xml:space="preserve"> 14</w:t>
      </w:r>
      <w:r>
        <w:rPr>
          <w:sz w:val="28"/>
        </w:rPr>
        <w:t xml:space="preserve"> летнего возраста, являются недействительными с момента их заключения, однако закон предус</w:t>
        <w:softHyphen/>
        <w:t>матривает возможность признания за этими сделками юридической силы, если сделка совершена к выгоде малолетнего или недееспособного гражданина. Для этого лица, уполномоченные законом его представлять</w:t>
      </w:r>
      <w:r>
        <w:rPr>
          <w:sz w:val="28"/>
          <w:lang w:val="en-US"/>
        </w:rPr>
        <w:t xml:space="preserve"> —</w:t>
      </w:r>
      <w:r>
        <w:rPr>
          <w:sz w:val="28"/>
        </w:rPr>
        <w:t xml:space="preserve"> родители (усыновители) или опекуны должны предъявить в суде требование о признании совершенной их подопечным сделки действительной.</w:t>
      </w:r>
    </w:p>
    <w:p>
      <w:pPr>
        <w:pStyle w:val="Normal"/>
        <w:ind w:firstLine="851"/>
        <w:jc w:val="both"/>
        <w:rPr/>
      </w:pPr>
      <w:r>
        <w:rPr>
          <w:sz w:val="28"/>
        </w:rPr>
        <w:t>Обратная ситуация со сделками, совершенными несовершенно</w:t>
        <w:softHyphen/>
        <w:t>летними старше</w:t>
      </w:r>
      <w:r>
        <w:rPr>
          <w:sz w:val="28"/>
          <w:lang w:val="en-US"/>
        </w:rPr>
        <w:t xml:space="preserve"> 14</w:t>
      </w:r>
      <w:r>
        <w:rPr>
          <w:sz w:val="28"/>
        </w:rPr>
        <w:t xml:space="preserve"> лет и гражданами, ограниченными судом в дееспо</w:t>
        <w:softHyphen/>
        <w:t>собности вследствие злоупотребления спиртными напитками или нар</w:t>
        <w:softHyphen/>
        <w:t>котическими средствами. Поскольку у этих лиц имеется хоть частичная дееспособность, то недействительными могут быть признаны только сделки, требующие в соответствии с законом согласия родителей, усы</w:t>
        <w:softHyphen/>
        <w:t>новителей или попечителей на</w:t>
      </w:r>
      <w:r>
        <w:rPr>
          <w:b/>
          <w:sz w:val="28"/>
        </w:rPr>
        <w:t xml:space="preserve"> </w:t>
      </w:r>
      <w:r>
        <w:rPr>
          <w:sz w:val="28"/>
        </w:rPr>
        <w:t>их совершение. Сделки, которые указан</w:t>
        <w:softHyphen/>
        <w:t>ные лица вправе совершать самостоятельно, например, мелкие бытовые сделки, не могут быть признаны недействительными по основаниям порочности субъектного состава. Отсутствие согласия попечителя или родителей на совершение сделки еще не делает сделку недействитель</w:t>
        <w:softHyphen/>
        <w:t>ной. Согласие может быть дано и после совершения сделки, если это оправдано. Указанные составы недействительных сделок дают возмож</w:t>
        <w:softHyphen/>
        <w:t>ность попечителю и родителям оценивать поведение их ребенка или подопечного и лишь в случае необходимости обращаться с иском в суд о признании сделки, совершенной без</w:t>
      </w:r>
      <w:r>
        <w:rPr>
          <w:b/>
          <w:sz w:val="28"/>
        </w:rPr>
        <w:t xml:space="preserve"> </w:t>
      </w:r>
      <w:r>
        <w:rPr>
          <w:sz w:val="28"/>
        </w:rPr>
        <w:t>их согласия, недействительной.</w:t>
      </w:r>
    </w:p>
    <w:p>
      <w:pPr>
        <w:pStyle w:val="Normal"/>
        <w:ind w:firstLine="851"/>
        <w:jc w:val="both"/>
        <w:rPr>
          <w:sz w:val="28"/>
        </w:rPr>
      </w:pPr>
      <w:r>
        <w:rPr>
          <w:sz w:val="28"/>
        </w:rPr>
        <w:t xml:space="preserve">Законом предусмотрено два состава недействительных сделок </w:t>
      </w:r>
      <w:r>
        <w:rPr>
          <w:i/>
          <w:sz w:val="28"/>
        </w:rPr>
        <w:t>юридических лиц:</w:t>
      </w:r>
      <w:r>
        <w:rPr>
          <w:sz w:val="28"/>
        </w:rPr>
        <w:t xml:space="preserve"> сделки, выходящие за пределы специальной правос</w:t>
        <w:softHyphen/>
        <w:t>пособности юридического лица (ст.</w:t>
      </w:r>
      <w:r>
        <w:rPr>
          <w:sz w:val="28"/>
          <w:lang w:val="en-US"/>
        </w:rPr>
        <w:t xml:space="preserve"> 173</w:t>
      </w:r>
      <w:r>
        <w:rPr>
          <w:sz w:val="28"/>
        </w:rPr>
        <w:t xml:space="preserve"> ГК), и сделки, совершенные органами юридического лица с превышением их полномочий (ст.</w:t>
      </w:r>
      <w:r>
        <w:rPr>
          <w:sz w:val="28"/>
          <w:lang w:val="en-US"/>
        </w:rPr>
        <w:t xml:space="preserve"> 174 </w:t>
      </w:r>
      <w:r>
        <w:rPr>
          <w:sz w:val="28"/>
        </w:rPr>
        <w:t>ГК)</w:t>
      </w:r>
      <w:r>
        <w:rPr>
          <w:sz w:val="28"/>
          <w:lang w:val="en-US"/>
        </w:rPr>
        <w:t>.</w:t>
      </w:r>
      <w:r>
        <w:rPr>
          <w:sz w:val="28"/>
        </w:rPr>
        <w:t xml:space="preserve"> Объединяет оба этих состава то, что</w:t>
      </w:r>
      <w:r>
        <w:rPr>
          <w:b/>
          <w:sz w:val="28"/>
        </w:rPr>
        <w:t xml:space="preserve"> </w:t>
      </w:r>
      <w:r>
        <w:rPr>
          <w:sz w:val="28"/>
        </w:rPr>
        <w:t>их недействительность жестко связана с установлением факта, что другая сторона в сделке знала или заведомо должна была звать о незаконности ее совершения. Это правило еще раз подтверждает, что законодатель стремится наделить юридическое лицо общей правоспособностью, ведь в случае незнания другим участником сделки о существующем пороке сделки, последняя не может быть призвана недействительной. Следовательно, закон признает действительными сделки, совершенные с нарушением правил о правоспособности юридических лиц, если другая сторона в сделке об этом не знает. Статья</w:t>
      </w:r>
      <w:r>
        <w:rPr>
          <w:sz w:val="28"/>
          <w:lang w:val="en-US"/>
        </w:rPr>
        <w:t xml:space="preserve"> 49</w:t>
      </w:r>
      <w:r>
        <w:rPr>
          <w:sz w:val="28"/>
        </w:rPr>
        <w:t xml:space="preserve"> ГК устанавливает, что юридическое лицо обладает правоспособностью в соответствии с целями, установленными в учредительных документах юридического лица. Для коммерческих организаций сделано исключение, за ними признана возможность иметь любые права и обязанности. На практике при учреждении ком</w:t>
        <w:softHyphen/>
        <w:t>мерческих организаций</w:t>
      </w:r>
      <w:r>
        <w:rPr>
          <w:b/>
          <w:sz w:val="28"/>
        </w:rPr>
        <w:t xml:space="preserve"> </w:t>
      </w:r>
      <w:r>
        <w:rPr>
          <w:sz w:val="28"/>
        </w:rPr>
        <w:t>их учредители указывают достаточно конкрет</w:t>
        <w:softHyphen/>
        <w:t>ный перечень видов и целей деятельности данной организации. В связи с этим норма, предусмотренная статьей</w:t>
      </w:r>
      <w:r>
        <w:rPr>
          <w:sz w:val="28"/>
          <w:lang w:val="en-US"/>
        </w:rPr>
        <w:t xml:space="preserve"> 173</w:t>
      </w:r>
      <w:r>
        <w:rPr>
          <w:sz w:val="28"/>
        </w:rPr>
        <w:t xml:space="preserve"> ГК, может применяться и в отношении коммерческих организаций, поскольку в ней говорится о сделках, совершенных в противоречии с целями деятельности, опреде</w:t>
        <w:softHyphen/>
        <w:t>ленно ограниченными в учредительных документах юридического лица. Осуществление отдельных видов деятельности, перечень которых должен быть определен законом (в настоящее время, он установлен постановлением Правительства России от</w:t>
      </w:r>
      <w:r>
        <w:rPr>
          <w:sz w:val="28"/>
          <w:lang w:val="en-US"/>
        </w:rPr>
        <w:t xml:space="preserve"> 24</w:t>
      </w:r>
      <w:r>
        <w:rPr>
          <w:sz w:val="28"/>
        </w:rPr>
        <w:t xml:space="preserve"> декабря</w:t>
      </w:r>
      <w:r>
        <w:rPr>
          <w:sz w:val="28"/>
          <w:lang w:val="en-US"/>
        </w:rPr>
        <w:t xml:space="preserve"> 1994</w:t>
      </w:r>
      <w:r>
        <w:rPr>
          <w:sz w:val="28"/>
        </w:rPr>
        <w:t xml:space="preserve"> года</w:t>
      </w:r>
      <w:r>
        <w:rPr>
          <w:sz w:val="28"/>
          <w:lang w:val="en-US"/>
        </w:rPr>
        <w:t xml:space="preserve"> № 1418.</w:t>
      </w:r>
      <w:r>
        <w:rPr>
          <w:sz w:val="28"/>
        </w:rPr>
        <w:t xml:space="preserve">  О лицензировании отдельных видов деятельности) требует получения специального разрешения</w:t>
      </w:r>
      <w:r>
        <w:rPr>
          <w:sz w:val="28"/>
          <w:lang w:val="en-US"/>
        </w:rPr>
        <w:t xml:space="preserve"> —</w:t>
      </w:r>
      <w:r>
        <w:rPr>
          <w:sz w:val="28"/>
        </w:rPr>
        <w:t xml:space="preserve"> лицензии. Отсутствие лицензии означает</w:t>
      </w:r>
      <w:r>
        <w:rPr>
          <w:sz w:val="28"/>
          <w:lang w:val="en-US"/>
        </w:rPr>
        <w:t xml:space="preserve">  </w:t>
      </w:r>
      <w:r>
        <w:rPr>
          <w:sz w:val="28"/>
        </w:rPr>
        <w:t xml:space="preserve">выход за пределы правоспособности юридического лица. Следует </w:t>
      </w:r>
      <w:r>
        <w:rPr>
          <w:sz w:val="28"/>
          <w:vertAlign w:val="superscript"/>
        </w:rPr>
        <w:t xml:space="preserve"> </w:t>
      </w:r>
      <w:r>
        <w:rPr>
          <w:sz w:val="28"/>
        </w:rPr>
        <w:t>обратить внимание на то, что сделки гражданина</w:t>
      </w:r>
      <w:r>
        <w:rPr>
          <w:sz w:val="28"/>
          <w:lang w:val="en-US"/>
        </w:rPr>
        <w:t xml:space="preserve"> —</w:t>
      </w:r>
      <w:r>
        <w:rPr>
          <w:sz w:val="28"/>
        </w:rPr>
        <w:t xml:space="preserve"> предпринимателя, осуществляющего деятельность без соответствующей лицензии, не мо</w:t>
        <w:softHyphen/>
        <w:t>гут быть признаны недействительными на основании указанной нормы.  Во-первых, поскольку граждане обладают общей правоспособностью,</w:t>
      </w:r>
      <w:r>
        <w:rPr>
          <w:sz w:val="28"/>
          <w:lang w:val="en-US"/>
        </w:rPr>
        <w:t xml:space="preserve"> </w:t>
      </w:r>
      <w:r>
        <w:rPr>
          <w:sz w:val="28"/>
        </w:rPr>
        <w:t>во-вторых, из существа правоотношения вытекает невозможность</w:t>
      </w:r>
      <w:r>
        <w:rPr>
          <w:sz w:val="28"/>
          <w:lang w:val="en-US"/>
        </w:rPr>
        <w:t xml:space="preserve"> </w:t>
      </w:r>
      <w:r>
        <w:rPr>
          <w:sz w:val="28"/>
        </w:rPr>
        <w:t>применения п.</w:t>
      </w:r>
      <w:r>
        <w:rPr>
          <w:sz w:val="28"/>
          <w:lang w:val="en-US"/>
        </w:rPr>
        <w:t xml:space="preserve"> 3</w:t>
      </w:r>
      <w:r>
        <w:rPr>
          <w:sz w:val="28"/>
        </w:rPr>
        <w:t xml:space="preserve"> ст.</w:t>
      </w:r>
      <w:r>
        <w:rPr>
          <w:sz w:val="28"/>
          <w:lang w:val="en-US"/>
        </w:rPr>
        <w:t xml:space="preserve"> 23</w:t>
      </w:r>
      <w:r>
        <w:rPr>
          <w:sz w:val="28"/>
        </w:rPr>
        <w:t xml:space="preserve"> ГК. Однако это не означает, что такие сделки гражданина-предпринимателя являются действительными. Они будут признаны недействительными как не соответствующие требованиям закона и иных правовых актов, т.е. в соответствии с общей нормой ст. </w:t>
      </w:r>
      <w:r>
        <w:rPr>
          <w:sz w:val="28"/>
          <w:lang w:val="en-US"/>
        </w:rPr>
        <w:t>168</w:t>
      </w:r>
      <w:r>
        <w:rPr>
          <w:sz w:val="28"/>
        </w:rPr>
        <w:t xml:space="preserve"> ГК. Требование о признании сделок юридического лица недействительными в связи с нарушением его правоспособности может быть заявлено либо самим юридическим лицом, либо его учредителем</w:t>
      </w:r>
      <w:r>
        <w:rPr>
          <w:sz w:val="28"/>
          <w:lang w:val="en-US"/>
        </w:rPr>
        <w:t xml:space="preserve"> </w:t>
      </w:r>
      <w:r>
        <w:rPr>
          <w:sz w:val="28"/>
        </w:rPr>
        <w:t>(участником), либо государственным органом, осуществляющим контроль или надзор за деятельностью юридического лица, например, нало</w:t>
        <w:softHyphen/>
        <w:t>говой инспекцией, прокуратурой и</w:t>
      </w:r>
      <w:r>
        <w:rPr>
          <w:sz w:val="28"/>
          <w:lang w:val="en-US"/>
        </w:rPr>
        <w:t xml:space="preserve"> т.д.</w:t>
      </w:r>
    </w:p>
    <w:p>
      <w:pPr>
        <w:pStyle w:val="Normal"/>
        <w:ind w:firstLine="851"/>
        <w:jc w:val="both"/>
        <w:rPr>
          <w:sz w:val="28"/>
        </w:rPr>
      </w:pPr>
      <w:r>
        <w:rPr>
          <w:sz w:val="28"/>
        </w:rPr>
        <w:t>Состав недействительной сделки, предусмотренный ст. 174 ГК,  охватывает не только отношения с участием юридических лиц, но и случаи, когда договором ограничены полномочия лица на совершение сделки. При признании такой сделки недействительной следует соотнести правила статей</w:t>
      </w:r>
      <w:r>
        <w:rPr>
          <w:sz w:val="28"/>
          <w:lang w:val="en-US"/>
        </w:rPr>
        <w:t xml:space="preserve"> 174</w:t>
      </w:r>
      <w:r>
        <w:rPr>
          <w:sz w:val="28"/>
        </w:rPr>
        <w:t xml:space="preserve"> и</w:t>
      </w:r>
      <w:r>
        <w:rPr>
          <w:sz w:val="28"/>
          <w:lang w:val="en-US"/>
        </w:rPr>
        <w:t xml:space="preserve"> 183</w:t>
      </w:r>
      <w:r>
        <w:rPr>
          <w:sz w:val="28"/>
        </w:rPr>
        <w:t xml:space="preserve"> ГК. Видимо, если удастся доказать заведомое знание другой стороны об ограничении полномочий лица, совершающего сделку с превышением полномочий, такая сделка признается недействительной. Если же доказать этот факт не представляется возможным, применяется правило ст.</w:t>
      </w:r>
      <w:r>
        <w:rPr>
          <w:sz w:val="28"/>
          <w:lang w:val="en-US"/>
        </w:rPr>
        <w:t xml:space="preserve"> 183</w:t>
      </w:r>
      <w:r>
        <w:rPr>
          <w:sz w:val="28"/>
        </w:rPr>
        <w:t xml:space="preserve"> ГК, т.е. считается, что</w:t>
      </w:r>
      <w:r>
        <w:rPr>
          <w:sz w:val="28"/>
          <w:lang w:val="en-US"/>
        </w:rPr>
        <w:t xml:space="preserve">  </w:t>
      </w:r>
      <w:r>
        <w:rPr>
          <w:sz w:val="28"/>
        </w:rPr>
        <w:t>сделка совершена от имени и в интересах совершившего ее лица. Наиболее часто все же встречается ограничение полномочий органа юридического лица. Следует обратить внимание на то, что закон придает юридическое значение только таким ограничениям полномочий органа юридического лица, которые отражены в его учредительных документах. Если, например, принято решение Совета директоров акционерного общества об ограничении полномочий генерального директора, а в</w:t>
      </w:r>
      <w:r>
        <w:rPr>
          <w:sz w:val="28"/>
          <w:lang w:val="en-US"/>
        </w:rPr>
        <w:t xml:space="preserve"> </w:t>
      </w:r>
      <w:r>
        <w:rPr>
          <w:sz w:val="28"/>
        </w:rPr>
        <w:t>учредительных документах такая возможность не предусмотрена, то это решение не может послужить основанием для признания недействительной заключенной генеральным директором сделки без учета установленного ограничения. Ограничения касаются только органов юридического лица, поскольку совершать правомерные действия от имени юридического лица вправе только его органы либо назначенные  ими представители, напротив, правонарушение от имени юридического лица может быть совершено любым его работником, действующим при исполнении служебных обязанностей. Требование о признании не</w:t>
        <w:softHyphen/>
        <w:t>действительной сделки, совершенной с превышением полномочий, мо</w:t>
        <w:softHyphen/>
        <w:t>жет быть предъявлено лицом, в интересах которого установлены ограничения. Такими лицами могут быть, например, учредители (участники) юридического лица, его акционеры, доверители по догово</w:t>
        <w:softHyphen/>
        <w:t>ру поручения и тому подобные лица, чьи интересы были защищены введением соответствующего ограничения</w:t>
      </w:r>
      <w:r>
        <w:rPr>
          <w:sz w:val="28"/>
          <w:lang w:val="en-US"/>
        </w:rPr>
        <w:t>.</w:t>
      </w:r>
    </w:p>
    <w:p>
      <w:pPr>
        <w:pStyle w:val="Normal"/>
        <w:ind w:firstLine="851"/>
        <w:jc w:val="both"/>
        <w:rPr/>
      </w:pPr>
      <w:r>
        <w:rPr>
          <w:i/>
          <w:sz w:val="28"/>
        </w:rPr>
        <w:t>Сделки с пороками воли</w:t>
      </w:r>
      <w:r>
        <w:rPr>
          <w:sz w:val="28"/>
        </w:rPr>
        <w:t xml:space="preserve"> можно подразделить на: сделки, совершенные без внутренней води на совершение сделки, и сделки, в которых внутренняя воля сформировалась неправильно.</w:t>
      </w:r>
    </w:p>
    <w:p>
      <w:pPr>
        <w:pStyle w:val="Normal"/>
        <w:ind w:firstLine="851"/>
        <w:jc w:val="both"/>
        <w:rPr/>
      </w:pPr>
      <w:r>
        <w:rPr>
          <w:sz w:val="28"/>
        </w:rPr>
        <w:t>Без внутренней воли совершаются сделки под влиянием насилия, угрозы, злонамеренного соглашения представителя одной стороны с другой стороной (от.</w:t>
      </w:r>
      <w:r>
        <w:rPr>
          <w:sz w:val="28"/>
          <w:lang w:val="en-US"/>
        </w:rPr>
        <w:t xml:space="preserve"> 179</w:t>
      </w:r>
      <w:r>
        <w:rPr>
          <w:sz w:val="28"/>
        </w:rPr>
        <w:t xml:space="preserve"> ГК), а также гражданином, не способным понимать значение своих действий или руководить ими (ст.</w:t>
      </w:r>
      <w:r>
        <w:rPr>
          <w:sz w:val="28"/>
          <w:lang w:val="en-US"/>
        </w:rPr>
        <w:t xml:space="preserve"> 177</w:t>
      </w:r>
      <w:r>
        <w:rPr>
          <w:sz w:val="28"/>
        </w:rPr>
        <w:t xml:space="preserve"> ГК). Такие сделки признаются недействительными вследствие того, что воля самого лица на совершение сделки отсутствует, имеющее же место волеизъявление отражает не волю участника сделки, а волю какого-либо иного лица, оказывающего воздействие на участника сделки.</w:t>
      </w:r>
    </w:p>
    <w:p>
      <w:pPr>
        <w:pStyle w:val="Normal"/>
        <w:ind w:firstLine="851"/>
        <w:jc w:val="both"/>
        <w:rPr/>
      </w:pPr>
      <w:r>
        <w:rPr>
          <w:sz w:val="28"/>
        </w:rPr>
        <w:t xml:space="preserve"> </w:t>
      </w:r>
      <w:r>
        <w:rPr>
          <w:i/>
          <w:sz w:val="28"/>
        </w:rPr>
        <w:t>Насилие</w:t>
      </w:r>
      <w:r>
        <w:rPr>
          <w:i/>
          <w:sz w:val="28"/>
          <w:lang w:val="en-US"/>
        </w:rPr>
        <w:t xml:space="preserve"> —</w:t>
      </w:r>
      <w:r>
        <w:rPr>
          <w:sz w:val="28"/>
        </w:rPr>
        <w:t xml:space="preserve"> физическое воздействие (избиение, истязание) на участника сделки со стороны его контрагента или выгодоприобретателя по заключаемой сделке. Необязательно, чтобы контрагент сам оказы</w:t>
        <w:softHyphen/>
        <w:t>вал это воздействие, необходимо чтобы он знал об этом и использовал это обстоятельство в своих интересах. Например, гражданин уговаривает другого подарить ему дом, собственник дома не соглашается. Спустя какое-то время собственник становится жертвой хулиганов; узнав об этом, гражданин приходит к собственнику и требует заключения дого</w:t>
        <w:softHyphen/>
        <w:t>вора, утверждая, что хулиганы девствовали по его поручению, хотя на самом деле он не вмел к этому факту никакого отношения. Поскольку воля собственника в данном случае отсутствовала, то последующее оформление договора дарения может быть признано недействительным.</w:t>
      </w:r>
    </w:p>
    <w:p>
      <w:pPr>
        <w:pStyle w:val="Normal"/>
        <w:ind w:firstLine="851"/>
        <w:jc w:val="both"/>
        <w:rPr/>
      </w:pPr>
      <w:r>
        <w:rPr>
          <w:i/>
          <w:sz w:val="28"/>
        </w:rPr>
        <w:t>Угроза</w:t>
      </w:r>
      <w:r>
        <w:rPr>
          <w:sz w:val="28"/>
        </w:rPr>
        <w:t xml:space="preserve"> при признании сделок недействительными встречается более часто, чем насилие. Она представляет собой психическое воз</w:t>
        <w:softHyphen/>
        <w:t>действие на участника сделки, что также приводит к волеизъявлению при отсутствии внутренней воли. Не всякая угроза способна опорочить сделку, а лишь такая, которая объективно может воздействовать на участника сделки с целью понуждения его к ее заключению, т.е. существенная угроза. Для призвания угрозы существенной обязательным условием является ее реальность, т.е. действительная возможность причинения значительного вреда участнику сделки либо его близким. Если угроза не существенна, то по этому основанию сделка не может признаваться недействительной. Не имеет значения, если участнику сделки угрожают правомерным действием, например, заявлением в милицию, сообщением в налоговую инспекцию. При том, что это действие правомерно, использование его в качестве угрозы порочит действительность сделки. Единственным исключением является угроза правомерным действием, приводящим к тому же результату, что и сделка, совершаемая под влиянием угрозы. Например, требование участника общей собственности о выделе его доли, под угрозой предъ</w:t>
        <w:softHyphen/>
        <w:t>явления иска о разделе общей собственности.</w:t>
      </w:r>
      <w:r>
        <w:rPr>
          <w:sz w:val="28"/>
          <w:lang w:val="en-US"/>
        </w:rPr>
        <w:t xml:space="preserve"> </w:t>
      </w:r>
    </w:p>
    <w:p>
      <w:pPr>
        <w:pStyle w:val="Normal"/>
        <w:ind w:firstLine="851"/>
        <w:jc w:val="both"/>
        <w:rPr/>
      </w:pPr>
      <w:r>
        <w:rPr>
          <w:sz w:val="28"/>
        </w:rPr>
        <w:t xml:space="preserve"> </w:t>
      </w:r>
      <w:r>
        <w:rPr>
          <w:i/>
          <w:sz w:val="28"/>
        </w:rPr>
        <w:t>Злонамеренное соглашение представителя одной стороны с дру</w:t>
        <w:softHyphen/>
        <w:t>гой стороной</w:t>
      </w:r>
      <w:r>
        <w:rPr>
          <w:sz w:val="28"/>
        </w:rPr>
        <w:t xml:space="preserve"> также относится к сделкам, имеющим лишь волеизъяв</w:t>
        <w:softHyphen/>
        <w:t>ление при отсутствии внутренней воли. В сделках, совершаемых через представителя, последний не выражает собственную волю, его задача состоит в том, чтобы донести до контрагента волю представляемого. Вследствие злонамеренного соглашения воля представляемого не доводится и подменяется волей представителя, что и служит основанием недействительности этих сделок. Злонамеренность соглашения предпо</w:t>
        <w:softHyphen/>
        <w:t>лагает умышленные действия представителя и контрагента,</w:t>
      </w:r>
      <w:r>
        <w:rPr>
          <w:sz w:val="28"/>
          <w:lang w:val="en-US"/>
        </w:rPr>
        <w:t xml:space="preserve"> т.е.</w:t>
      </w:r>
      <w:r>
        <w:rPr>
          <w:b/>
          <w:sz w:val="28"/>
        </w:rPr>
        <w:t xml:space="preserve"> </w:t>
      </w:r>
      <w:r>
        <w:rPr>
          <w:sz w:val="28"/>
        </w:rPr>
        <w:t>их сго</w:t>
        <w:softHyphen/>
        <w:t>вор за счет представляемого.</w:t>
      </w:r>
    </w:p>
    <w:p>
      <w:pPr>
        <w:pStyle w:val="Normal"/>
        <w:ind w:firstLine="851"/>
        <w:jc w:val="both"/>
        <w:rPr/>
      </w:pPr>
      <w:r>
        <w:rPr>
          <w:sz w:val="28"/>
        </w:rPr>
        <w:t>Сделки, совершаемые гражданами, не способными понимать зна</w:t>
        <w:softHyphen/>
        <w:t>чение совершаемых</w:t>
      </w:r>
      <w:r>
        <w:rPr>
          <w:b/>
          <w:sz w:val="28"/>
        </w:rPr>
        <w:t xml:space="preserve"> </w:t>
      </w:r>
      <w:r>
        <w:rPr>
          <w:sz w:val="28"/>
        </w:rPr>
        <w:t>ими действий или руководить ими, отличаются от сделок недееспособных граждан тем, что совершаются дееспособными лицами, однако вследствие заболевания, опьянения либо иного состо</w:t>
        <w:softHyphen/>
        <w:t>яния психики эти лица не могут понимать, какую сделку они совершают. Наиболее часто по этому основанию признаются недействитель</w:t>
        <w:softHyphen/>
        <w:t>ными сделки лиц, которые впоследствии признаются недееспособными.</w:t>
      </w:r>
    </w:p>
    <w:p>
      <w:pPr>
        <w:pStyle w:val="Normal"/>
        <w:ind w:firstLine="851"/>
        <w:jc w:val="both"/>
        <w:rPr/>
      </w:pPr>
      <w:r>
        <w:rPr>
          <w:sz w:val="28"/>
        </w:rPr>
        <w:t>Сделки, совершенные под влиянием обмана, заблуждения, кабаль</w:t>
        <w:softHyphen/>
        <w:t>ные сделки характеризуются наличием внешне выраженной, казалось бы безупречной внутренней воли, однако сформировавшейся под воз</w:t>
        <w:softHyphen/>
        <w:t xml:space="preserve">действием обстоятельств, искажающих истинную волю лица. </w:t>
      </w:r>
    </w:p>
    <w:p>
      <w:pPr>
        <w:pStyle w:val="Normal"/>
        <w:ind w:firstLine="851"/>
        <w:jc w:val="both"/>
        <w:rPr/>
      </w:pPr>
      <w:r>
        <w:rPr>
          <w:i/>
          <w:sz w:val="28"/>
        </w:rPr>
        <w:t>Обман</w:t>
      </w:r>
      <w:r>
        <w:rPr>
          <w:i/>
          <w:sz w:val="28"/>
          <w:lang w:val="en-US"/>
        </w:rPr>
        <w:t xml:space="preserve"> —</w:t>
      </w:r>
      <w:r>
        <w:rPr>
          <w:sz w:val="28"/>
        </w:rPr>
        <w:t xml:space="preserve"> намеренное (умышленное) введение в заблуждение стороны в сделке другой стороной либо лицом, в интересах которого совер</w:t>
        <w:softHyphen/>
        <w:t>шается сделка. Обман может быть не только направлен на искаженное представление о самой сделке, ее элементах, выгодности и</w:t>
      </w:r>
      <w:r>
        <w:rPr>
          <w:sz w:val="28"/>
          <w:lang w:val="en-US"/>
        </w:rPr>
        <w:t xml:space="preserve"> т.п.,</w:t>
      </w:r>
      <w:r>
        <w:rPr>
          <w:sz w:val="28"/>
        </w:rPr>
        <w:t xml:space="preserve"> но и затрагивать обстоятельства, находящиеся за пределами сделки, например, мотив и цель. Действия недобросовестного контрагента мо</w:t>
        <w:softHyphen/>
        <w:t>гут выражаться как в активных действиях, например, сообщение лож</w:t>
        <w:softHyphen/>
        <w:t>ных сведений, представление поддельной справки о стоимости или ремонте вещи и т.п., так и в пассивных действиях (бездействии)</w:t>
      </w:r>
      <w:r>
        <w:rPr>
          <w:sz w:val="28"/>
          <w:lang w:val="en-US"/>
        </w:rPr>
        <w:t xml:space="preserve"> — </w:t>
      </w:r>
      <w:r>
        <w:rPr>
          <w:sz w:val="28"/>
        </w:rPr>
        <w:t>умолчание подрядчиком о дефекте изделия, непредставление полной документации и т.п. Разумеется, обман должен затрагивать существен</w:t>
        <w:softHyphen/>
        <w:t>ные моменты формирования внутренней воли, т.е. такие, при достовер</w:t>
        <w:softHyphen/>
        <w:t>ном представлении о которых сделка бы не состоялась. Так, гражданин, сбывающий краденую картину, убеждает покупателя в том, что назна</w:t>
        <w:softHyphen/>
        <w:t>ченная</w:t>
      </w:r>
      <w:r>
        <w:rPr>
          <w:b/>
          <w:sz w:val="28"/>
        </w:rPr>
        <w:t xml:space="preserve"> </w:t>
      </w:r>
      <w:r>
        <w:rPr>
          <w:sz w:val="28"/>
        </w:rPr>
        <w:t>им цена низка в связи с тем, что ему срочно нужны деньги для лечения. Если бы покупатель знал об истинных мотивах продавца (сбыт краденого)</w:t>
      </w:r>
      <w:r>
        <w:rPr>
          <w:sz w:val="28"/>
          <w:lang w:val="en-US"/>
        </w:rPr>
        <w:t>,</w:t>
      </w:r>
      <w:r>
        <w:rPr>
          <w:sz w:val="28"/>
        </w:rPr>
        <w:t xml:space="preserve"> вероятнее всего сделка бы не состоялась.</w:t>
      </w:r>
    </w:p>
    <w:p>
      <w:pPr>
        <w:pStyle w:val="Normal"/>
        <w:ind w:firstLine="851"/>
        <w:jc w:val="both"/>
        <w:rPr/>
      </w:pPr>
      <w:r>
        <w:rPr>
          <w:i/>
          <w:sz w:val="28"/>
        </w:rPr>
        <w:t>Заблуждение</w:t>
      </w:r>
      <w:r>
        <w:rPr>
          <w:sz w:val="28"/>
        </w:rPr>
        <w:t xml:space="preserve"> также способствует искаженному формированию воли участника сделки, однако в отличие от обмана, заблуждение не является результатом умышленных, целенаправленных действий дру</w:t>
        <w:softHyphen/>
        <w:t>гого участника сделки. Возникновению заблуждения может способст</w:t>
        <w:softHyphen/>
        <w:t>вовать недоговоренность, отсутствие должной осмотрительности, под</w:t>
        <w:softHyphen/>
        <w:t>час самоуверенность участника сделки либо действия третьих лиц. Например, А, вложив большую часть собственных средств в акции инвестиционной компании, уговаривает то же сделать и Б</w:t>
      </w:r>
      <w:r>
        <w:rPr>
          <w:sz w:val="28"/>
          <w:lang w:val="en-US"/>
        </w:rPr>
        <w:t>,</w:t>
      </w:r>
      <w:r>
        <w:rPr>
          <w:sz w:val="28"/>
        </w:rPr>
        <w:t xml:space="preserve"> убеждая его в надежности и гарантированности вложения. Б приобрел по совету А привилегированные акции, цена которых упала на рынке. Обыкновен</w:t>
        <w:softHyphen/>
        <w:t>ные же акции инвестиционной компании, которыми владел А, на</w:t>
        <w:softHyphen/>
        <w:t>против, возросли в цене. Б может утверждать, что под влиянием за</w:t>
        <w:softHyphen/>
        <w:t>блуждения, вызванного действиями А, он приобрел не те акции. Одна</w:t>
        <w:softHyphen/>
        <w:t xml:space="preserve">ко не всякое заблуждение может иметь значение для признания сделки недействительной, а лишь признанное судом существенным. Закон (ст. </w:t>
      </w:r>
      <w:r>
        <w:rPr>
          <w:sz w:val="28"/>
          <w:lang w:val="en-US"/>
        </w:rPr>
        <w:t>178</w:t>
      </w:r>
      <w:r>
        <w:rPr>
          <w:sz w:val="28"/>
        </w:rPr>
        <w:t xml:space="preserve"> ГК) определяет, какое заблуждение признается существенным: «относительно природы сделки либо тождества или таких качеств ее предмета, которые значительно снижают возможности его использо</w:t>
        <w:softHyphen/>
        <w:t>вания по назначению». Так, если гражданин желает приобрести письменный стол в точности такой же, как и у его соседа, а после доставки покупки к нему домой выясняется, что приобретенный им стол произведен не той фирмой и несколько отличается по оттенку, то такое заблуждение не может быть признано существенным, поскольку воз</w:t>
        <w:softHyphen/>
        <w:t>можности использования письменного стола по назначению не снижа</w:t>
        <w:softHyphen/>
        <w:t>ются столь значительно, как того требует закон. Наиболее часто встре</w:t>
        <w:softHyphen/>
        <w:t>чается заблуждение относительно мотивов сделки. Как уже говорилось, мотив и цель лежат за пределами сделки. Так, если вы приобрели галстук в расчете на то, что он подойдет к имеющемуся у вас костюму, а на самом деле расцветка галстука не подошла, то на самый факт приобретения права собственности на галстук это заблуждение не мо</w:t>
        <w:softHyphen/>
        <w:t>жет повлиять. Приобретаете ли вы вещь для собственного потребления, подарка либо иной цели, продавцу это абсолютно безразлично. Даль</w:t>
        <w:softHyphen/>
        <w:t>нейшее использование вещи (при условии, что она не имеет недостат</w:t>
        <w:softHyphen/>
        <w:t>ков)</w:t>
      </w:r>
      <w:r>
        <w:rPr>
          <w:sz w:val="28"/>
          <w:lang w:val="en-US"/>
        </w:rPr>
        <w:t xml:space="preserve"> —</w:t>
      </w:r>
      <w:r>
        <w:rPr>
          <w:sz w:val="28"/>
        </w:rPr>
        <w:t xml:space="preserve"> для сделки юридически безразлично. Законом специально под</w:t>
        <w:softHyphen/>
        <w:t>черкнуто, что заблуждение относительно мотивов не имеет существен</w:t>
        <w:softHyphen/>
        <w:t>ного значения. Следует иметь в виду, что стороны могут договориться об учете мотива, однако в этом случае сделка не признается не</w:t>
        <w:softHyphen/>
        <w:t>действительной, она расторгается по соглашению сторон. В качестве примера можно привести ст.</w:t>
      </w:r>
      <w:r>
        <w:rPr>
          <w:sz w:val="28"/>
          <w:lang w:val="en-US"/>
        </w:rPr>
        <w:t xml:space="preserve"> 23</w:t>
      </w:r>
      <w:r>
        <w:rPr>
          <w:sz w:val="28"/>
        </w:rPr>
        <w:t xml:space="preserve"> Закона о защите прав потребителей, предоставляющую потребителю право отказаться от доброкачествен</w:t>
        <w:softHyphen/>
        <w:t>ной вещи, которая не подошла ему по фасону, расцветке или размеру. В этом случае явно имело место заблуждение со стороны потребителя, однако, в силу прямого указания закона, сделка не признается недействительной, а может быть либо изменена путем замены вещи, либо расторгнута.</w:t>
      </w:r>
    </w:p>
    <w:p>
      <w:pPr>
        <w:pStyle w:val="Normal"/>
        <w:ind w:firstLine="851"/>
        <w:jc w:val="both"/>
        <w:rPr/>
      </w:pPr>
      <w:r>
        <w:rPr>
          <w:i/>
          <w:sz w:val="28"/>
        </w:rPr>
        <w:t>Кабальные сделки,</w:t>
      </w:r>
      <w:r>
        <w:rPr>
          <w:sz w:val="28"/>
        </w:rPr>
        <w:t xml:space="preserve"> совершаемые вследствие стечения тяжелых обстоятельств</w:t>
      </w:r>
      <w:r>
        <w:rPr>
          <w:sz w:val="28"/>
          <w:lang w:val="en-US"/>
        </w:rPr>
        <w:t>,</w:t>
      </w:r>
      <w:r>
        <w:rPr>
          <w:sz w:val="28"/>
        </w:rPr>
        <w:t xml:space="preserve"> имеют порок воли, поскольку ее формирование протека</w:t>
        <w:softHyphen/>
        <w:t>ет под воздействием таких обстоятельств, при которых практически исключается нормальное формирование воли, что побуждает заклю</w:t>
        <w:softHyphen/>
        <w:t>чать сделку на крайне невыгодных для себя условиях. В отличие от обмана, обстоятельства, влияющие на формирование воли, возникают независимо от другого участника сделки, однако он осознает их наличие и пользуется этим для заключения выгодной для себя, но крайне невы</w:t>
        <w:softHyphen/>
        <w:t>годной для контрагента сделки. Кроме того, сам потерпевший от такой сделки, как правило, осознает ее кабальный характер, но волею обсто</w:t>
        <w:softHyphen/>
        <w:t>ятельств он вынужден совершить эту сделку. Для определения кабаль</w:t>
        <w:softHyphen/>
        <w:t>ного характера заключаемой сделки следует установить, что гражданин находится в состоянии крайней нужды, что его контрагент понимает это и использует в своих интересах, что условия явно невыгодны для одного из контрагентов. Невыгодность проявляется в несоразмерности уп</w:t>
        <w:softHyphen/>
        <w:t>лачиваемой цены и реальной стоимости продаваемой вещи. В условиях инфляционной нестабильности, переоценки стоимости многих вещей, ранее дотируемых государством, граждане подчас просто не могут адек</w:t>
        <w:softHyphen/>
        <w:t>ватно определить стоимость вещи, что может создать у них представ</w:t>
        <w:softHyphen/>
        <w:t>ление о кабальном характере сделки. Чтобы избежать этого, следует применять правило п.</w:t>
      </w:r>
      <w:r>
        <w:rPr>
          <w:sz w:val="28"/>
          <w:lang w:val="en-US"/>
        </w:rPr>
        <w:t xml:space="preserve"> 3</w:t>
      </w:r>
      <w:r>
        <w:rPr>
          <w:sz w:val="28"/>
        </w:rPr>
        <w:t xml:space="preserve"> ст.</w:t>
      </w:r>
      <w:r>
        <w:rPr>
          <w:sz w:val="28"/>
          <w:lang w:val="en-US"/>
        </w:rPr>
        <w:t xml:space="preserve"> 424</w:t>
      </w:r>
      <w:r>
        <w:rPr>
          <w:sz w:val="28"/>
        </w:rPr>
        <w:t xml:space="preserve"> ГК: если будет установлено, что в момент совершения сделки при сравнимых обстоятельствах обычно взималась за аналогичную вещь более высокая цена, то можно предполагать не</w:t>
        <w:softHyphen/>
        <w:t>выгодность совершаемой сделки.</w:t>
      </w:r>
    </w:p>
    <w:p>
      <w:pPr>
        <w:pStyle w:val="Normal"/>
        <w:ind w:firstLine="851"/>
        <w:jc w:val="both"/>
        <w:rPr/>
      </w:pPr>
      <w:r>
        <w:rPr>
          <w:sz w:val="28"/>
        </w:rPr>
        <w:t>Говоря о недействительности сделок с пороками воли, нельзя не, обратить внимание на теоретический вопрос о том, чему придается более важное значение для действительности сделки: собственно воле или волеизъявлению. В литературе высказаны на сей счет различные взгляды, которые можно сгруппировать следующим образом. По мнению одних авторов</w:t>
      </w:r>
      <w:r>
        <w:rPr>
          <w:sz w:val="28"/>
          <w:lang w:val="en-US"/>
        </w:rPr>
        <w:t>,</w:t>
      </w:r>
      <w:r>
        <w:rPr>
          <w:sz w:val="28"/>
        </w:rPr>
        <w:t xml:space="preserve"> основу действительности сделки должно состав</w:t>
        <w:softHyphen/>
        <w:t>лять волеизъявление, поскольку сделка всегда есть действие, а юридические последствия связываются с волеизъявлением</w:t>
      </w:r>
      <w:r>
        <w:rPr>
          <w:sz w:val="28"/>
          <w:lang w:val="en-US"/>
        </w:rPr>
        <w:t xml:space="preserve"> .</w:t>
      </w:r>
      <w:r>
        <w:rPr>
          <w:sz w:val="28"/>
        </w:rPr>
        <w:t xml:space="preserve"> Другие ав</w:t>
        <w:softHyphen/>
        <w:t>торы полагают, что стержневым моментом сделки является внутренняя воля лица</w:t>
      </w:r>
      <w:r>
        <w:rPr>
          <w:sz w:val="28"/>
          <w:lang w:val="en-US"/>
        </w:rPr>
        <w:t xml:space="preserve"> .</w:t>
      </w:r>
      <w:r>
        <w:rPr>
          <w:sz w:val="28"/>
        </w:rPr>
        <w:t xml:space="preserve"> Третья позиция представляется более логичной и обосно</w:t>
        <w:softHyphen/>
        <w:t>ванной, поскольку она учитывает и наличие правильно сформирован</w:t>
        <w:softHyphen/>
        <w:t>ной внутренней воли и адекватное ее выражение в волеизъявлении в</w:t>
      </w:r>
      <w:r>
        <w:rPr>
          <w:b/>
          <w:sz w:val="28"/>
        </w:rPr>
        <w:t xml:space="preserve"> </w:t>
      </w:r>
      <w:r>
        <w:rPr>
          <w:sz w:val="28"/>
        </w:rPr>
        <w:t>их</w:t>
      </w:r>
      <w:r>
        <w:rPr>
          <w:b/>
          <w:sz w:val="28"/>
        </w:rPr>
        <w:t xml:space="preserve"> </w:t>
      </w:r>
      <w:r>
        <w:rPr>
          <w:sz w:val="28"/>
        </w:rPr>
        <w:t>неразрывном единстве. Выделение таких понятий, как воля и во</w:t>
        <w:softHyphen/>
        <w:t>леизъявление не более чем результат их раздельного правового анализа, в реальной же действительности отделить волю от волеизъяв</w:t>
        <w:softHyphen/>
        <w:t>ления можно только на определенной степени абстракции. Единство воли и волеизъявления</w:t>
      </w:r>
      <w:r>
        <w:rPr>
          <w:sz w:val="28"/>
          <w:lang w:val="en-US"/>
        </w:rPr>
        <w:t xml:space="preserve"> —</w:t>
      </w:r>
      <w:r>
        <w:rPr>
          <w:sz w:val="28"/>
        </w:rPr>
        <w:t xml:space="preserve"> непременное условие действительности сделки.</w:t>
      </w:r>
    </w:p>
    <w:p>
      <w:pPr>
        <w:pStyle w:val="Normal"/>
        <w:ind w:firstLine="851"/>
        <w:jc w:val="both"/>
        <w:rPr/>
      </w:pPr>
      <w:r>
        <w:rPr>
          <w:sz w:val="28"/>
        </w:rPr>
        <w:t xml:space="preserve">Недействительность сделок вследствие </w:t>
      </w:r>
      <w:r>
        <w:rPr>
          <w:i/>
          <w:sz w:val="28"/>
        </w:rPr>
        <w:t>порока формы</w:t>
      </w:r>
      <w:r>
        <w:rPr>
          <w:sz w:val="28"/>
        </w:rPr>
        <w:t xml:space="preserve"> сделки зависит от того, какая форма законом или соглашением сторон для совершения той или иной сделки установлена. Естественно, что невоз</w:t>
        <w:softHyphen/>
        <w:t>можно представить несоблюдение устной формы сделки. Закон связы</w:t>
        <w:softHyphen/>
        <w:t>вает недействительность только с письменной формой сделки. Несоб</w:t>
        <w:softHyphen/>
        <w:t>людение простой письменной формы влечет недействительность сделки только в случаях, специально указанных в законе. Несоблюдение же требуемой законом нотариальной формы, а также государственной регистрации сделки всегда влечет ее недействительность.</w:t>
      </w:r>
    </w:p>
    <w:p>
      <w:pPr>
        <w:pStyle w:val="Normal"/>
        <w:ind w:firstLine="851"/>
        <w:jc w:val="both"/>
        <w:rPr/>
      </w:pPr>
      <w:r>
        <w:rPr>
          <w:sz w:val="28"/>
        </w:rPr>
        <w:t xml:space="preserve">Сделки с </w:t>
      </w:r>
      <w:r>
        <w:rPr>
          <w:i/>
          <w:sz w:val="28"/>
        </w:rPr>
        <w:t>пороками содержания</w:t>
      </w:r>
      <w:r>
        <w:rPr>
          <w:sz w:val="28"/>
        </w:rPr>
        <w:t xml:space="preserve"> признаются недействительными вследствие расхождения условий сделки с требованиями закона и иных правовых актов.</w:t>
      </w:r>
    </w:p>
    <w:p>
      <w:pPr>
        <w:pStyle w:val="Normal"/>
        <w:ind w:firstLine="851"/>
        <w:jc w:val="both"/>
        <w:rPr/>
      </w:pPr>
      <w:r>
        <w:rPr>
          <w:sz w:val="28"/>
        </w:rPr>
        <w:t>Среди отдельных составов недействительных сделок с пороками содержания следует назвать сделки, совершаемые с целью, заведомо противной основам правопорядка и нравственности (ст.</w:t>
      </w:r>
      <w:r>
        <w:rPr>
          <w:sz w:val="28"/>
          <w:lang w:val="en-US"/>
        </w:rPr>
        <w:t xml:space="preserve"> 169</w:t>
      </w:r>
      <w:r>
        <w:rPr>
          <w:sz w:val="28"/>
        </w:rPr>
        <w:t xml:space="preserve"> ГК)</w:t>
      </w:r>
      <w:r>
        <w:rPr>
          <w:sz w:val="28"/>
          <w:lang w:val="en-US"/>
        </w:rPr>
        <w:t>,</w:t>
      </w:r>
      <w:r>
        <w:rPr>
          <w:sz w:val="28"/>
        </w:rPr>
        <w:t xml:space="preserve"> а так</w:t>
        <w:softHyphen/>
        <w:t>же мнимые и притворные сделки (ст.</w:t>
      </w:r>
      <w:r>
        <w:rPr>
          <w:sz w:val="28"/>
          <w:lang w:val="en-US"/>
        </w:rPr>
        <w:t xml:space="preserve"> 170</w:t>
      </w:r>
      <w:r>
        <w:rPr>
          <w:sz w:val="28"/>
        </w:rPr>
        <w:t xml:space="preserve"> ГК).</w:t>
      </w:r>
    </w:p>
    <w:p>
      <w:pPr>
        <w:pStyle w:val="Normal"/>
        <w:ind w:firstLine="851"/>
        <w:jc w:val="both"/>
        <w:rPr/>
      </w:pPr>
      <w:r>
        <w:rPr>
          <w:sz w:val="28"/>
        </w:rPr>
        <w:t xml:space="preserve"> </w:t>
      </w:r>
      <w:r>
        <w:rPr>
          <w:i/>
          <w:sz w:val="28"/>
        </w:rPr>
        <w:t>Сделки, совершаемые с целью, заведомо противной основам пра</w:t>
        <w:softHyphen/>
        <w:t>вопорядка и нравственности,</w:t>
      </w:r>
      <w:r>
        <w:rPr>
          <w:sz w:val="28"/>
        </w:rPr>
        <w:t xml:space="preserve"> представляют собой квалифицирован</w:t>
        <w:softHyphen/>
        <w:t>ный состав недействительной сделки, не соответствующей требованиям закона. Иными словами, к составу недействительной сделки с пороком содержания добавляется квалифицирующий субъективный момент</w:t>
      </w:r>
      <w:r>
        <w:rPr>
          <w:sz w:val="28"/>
          <w:lang w:val="en-US"/>
        </w:rPr>
        <w:t xml:space="preserve"> — </w:t>
      </w:r>
      <w:r>
        <w:rPr>
          <w:sz w:val="28"/>
        </w:rPr>
        <w:t>цель. Следовательно, при установлении факта нарушения требований закона в условиях сделки, такая сделка признается недействительной, но если при этом сделка была совершена с целью, заведомо противной основам правопорядка и нравственности, то наступают более жесткие последствия, предусмотренные законом</w:t>
      </w:r>
      <w:r>
        <w:rPr>
          <w:sz w:val="28"/>
          <w:lang w:val="en-US"/>
        </w:rPr>
        <w:t xml:space="preserve"> —</w:t>
      </w:r>
      <w:r>
        <w:rPr>
          <w:sz w:val="28"/>
        </w:rPr>
        <w:t xml:space="preserve"> взыскание всего полученно</w:t>
        <w:softHyphen/>
        <w:t xml:space="preserve">го в доход государства. На первый взгляд, состав, предусмотренный ст. </w:t>
      </w:r>
      <w:r>
        <w:rPr>
          <w:sz w:val="28"/>
          <w:lang w:val="en-US"/>
        </w:rPr>
        <w:t>169</w:t>
      </w:r>
      <w:r>
        <w:rPr>
          <w:sz w:val="28"/>
        </w:rPr>
        <w:t xml:space="preserve"> ГК, имеет самостоятельный характер и не требует условия несоот</w:t>
        <w:softHyphen/>
        <w:t>ветствия сделки требованиям закона, достаточно лишь установить наличие противоправной цели и сделка недействительна со всеми вы</w:t>
        <w:softHyphen/>
        <w:t>текающими последствиями. Однако это не так. Гражданское право не имеет целью устанавливать меры ответственности за нарушение основ правопорядка и нравственных устоев общества. Это задачи иных отрас</w:t>
        <w:softHyphen/>
        <w:t>лей права. И если заключенная сделка покупки оружия с соблюдением всех предусмотренных законом процедур совершена с целью убийства, то меры гражданского законодательства не в состоянии предотвратить это деяние или наказать виновного. В данном случае эта цель находится за пределами сделки по приобретению оружия. Законное приобретение оружия</w:t>
      </w:r>
      <w:r>
        <w:rPr>
          <w:sz w:val="28"/>
          <w:lang w:val="en-US"/>
        </w:rPr>
        <w:t xml:space="preserve"> —</w:t>
      </w:r>
      <w:r>
        <w:rPr>
          <w:sz w:val="28"/>
        </w:rPr>
        <w:t xml:space="preserve"> действительная сделка, использование</w:t>
      </w:r>
      <w:r>
        <w:rPr>
          <w:b/>
          <w:sz w:val="28"/>
        </w:rPr>
        <w:t xml:space="preserve"> </w:t>
      </w:r>
      <w:r>
        <w:rPr>
          <w:sz w:val="28"/>
        </w:rPr>
        <w:t>же этого оружия для убийства</w:t>
      </w:r>
      <w:r>
        <w:rPr>
          <w:sz w:val="28"/>
          <w:lang w:val="en-US"/>
        </w:rPr>
        <w:t xml:space="preserve"> —</w:t>
      </w:r>
      <w:r>
        <w:rPr>
          <w:sz w:val="28"/>
        </w:rPr>
        <w:t xml:space="preserve"> состав уголовного преступления. В данном квалифицирован</w:t>
        <w:softHyphen/>
        <w:t>ном составе недействительных сделок довольно часто гражданский за</w:t>
        <w:softHyphen/>
        <w:t>кон пересекается с составами различных уголовных преступлений и административных проступков. Роль гражданского закона и, в част</w:t>
        <w:softHyphen/>
        <w:t>ности ст.</w:t>
      </w:r>
      <w:r>
        <w:rPr>
          <w:sz w:val="28"/>
          <w:lang w:val="en-US"/>
        </w:rPr>
        <w:t xml:space="preserve"> 169</w:t>
      </w:r>
      <w:r>
        <w:rPr>
          <w:sz w:val="28"/>
        </w:rPr>
        <w:t xml:space="preserve"> ГК,</w:t>
      </w:r>
      <w:r>
        <w:rPr>
          <w:sz w:val="28"/>
          <w:lang w:val="en-US"/>
        </w:rPr>
        <w:t xml:space="preserve"> —</w:t>
      </w:r>
      <w:r>
        <w:rPr>
          <w:sz w:val="28"/>
        </w:rPr>
        <w:t xml:space="preserve"> устранение неблагоприятных имущественных пос</w:t>
        <w:softHyphen/>
        <w:t>ледствий такого рода действий. Карательные санкции к одной или к обеим сторонам могут быть применены при наличии следующих условий. Во-первых, карательные санкции применяются при наличии</w:t>
      </w:r>
      <w:r>
        <w:rPr>
          <w:sz w:val="28"/>
          <w:lang w:val="en-US"/>
        </w:rPr>
        <w:t xml:space="preserve"> </w:t>
      </w:r>
      <w:r>
        <w:rPr>
          <w:sz w:val="28"/>
        </w:rPr>
        <w:t>умысла хотя бы у одной из сторон. Во-вторых, для применения карательных санкций достаточно, чтобы хотя бы одна из сторон произвела</w:t>
      </w:r>
      <w:r>
        <w:rPr>
          <w:sz w:val="28"/>
          <w:lang w:val="en-US"/>
        </w:rPr>
        <w:t xml:space="preserve">  </w:t>
      </w:r>
      <w:r>
        <w:rPr>
          <w:sz w:val="28"/>
        </w:rPr>
        <w:t>исполнение или во всяком случае приступила к исполнению по такой сделке. В-третьих, карательные санкции применяются к стороне, умышленно совершившей такую сделку, причем независимо от того, произвела ли она сама исполнение или ограничилась принятием испол</w:t>
        <w:softHyphen/>
        <w:t>нения от другой стороны. С учетом всех этих обстоятельств в доход государства будет взыскано либо все полученное по сделке, либо все</w:t>
      </w:r>
      <w:r>
        <w:rPr>
          <w:i/>
          <w:sz w:val="28"/>
        </w:rPr>
        <w:t xml:space="preserve"> </w:t>
      </w:r>
      <w:r>
        <w:rPr>
          <w:sz w:val="28"/>
        </w:rPr>
        <w:t>причитавшееся в возмещение полученного, либо, наконец, и то и дру</w:t>
        <w:softHyphen/>
        <w:t>гое. Так, если с умыслом действовали обе стороны, но одна из сторон исполнение произвела, а другая не произвела, то со стороны, по</w:t>
        <w:softHyphen/>
        <w:t>лучившей исполнение по сделке, будет взыскано в доход государства как все ею полученное, так и все, что она сама должна была исполнить по сделке.</w:t>
      </w:r>
    </w:p>
    <w:p>
      <w:pPr>
        <w:pStyle w:val="Normal"/>
        <w:ind w:firstLine="851"/>
        <w:jc w:val="both"/>
        <w:rPr/>
      </w:pPr>
      <w:r>
        <w:rPr>
          <w:i/>
          <w:sz w:val="28"/>
        </w:rPr>
        <w:t>Мнимые и притворные сделки</w:t>
      </w:r>
      <w:r>
        <w:rPr>
          <w:i/>
          <w:sz w:val="28"/>
          <w:lang w:val="en-US"/>
        </w:rPr>
        <w:t xml:space="preserve"> —</w:t>
      </w:r>
      <w:r>
        <w:rPr>
          <w:sz w:val="28"/>
        </w:rPr>
        <w:t xml:space="preserve"> сделки с отсутствием основания, т.е. того типового юридического результата, который должен был бы иметь место в действительной сделке. Мнимая сделка совершается лишь для вида, без намерения создать соответствующие ей правовые пос</w:t>
        <w:softHyphen/>
        <w:t>ледствия. Подобные сделки, как правило, совершаются с целью создать видимость правовых последствий, не желая</w:t>
      </w:r>
      <w:r>
        <w:rPr>
          <w:b/>
          <w:sz w:val="28"/>
        </w:rPr>
        <w:t xml:space="preserve"> </w:t>
      </w:r>
      <w:r>
        <w:rPr>
          <w:sz w:val="28"/>
        </w:rPr>
        <w:t>их наступления в действительности. Например, пытаясь избежать конфискации имуще</w:t>
        <w:softHyphen/>
        <w:t>ства, гражданин оформляет договор дарения на имя своего родст</w:t>
        <w:softHyphen/>
        <w:t>венника. Гражданин действительного желания передать право собст</w:t>
        <w:softHyphen/>
        <w:t>венности не имеет, он заинтересован в создании видимости перехода права собственности для следственных и судебных органов. Мнимые сделки ничтожны. Несколько иначе выглядит притворная сделка. В ней также отсутствует основание</w:t>
      </w:r>
      <w:r>
        <w:rPr>
          <w:sz w:val="28"/>
          <w:lang w:val="en-US"/>
        </w:rPr>
        <w:t xml:space="preserve"> —</w:t>
      </w:r>
      <w:r>
        <w:rPr>
          <w:sz w:val="28"/>
        </w:rPr>
        <w:t xml:space="preserve"> стороны стремятся достигнуть отнюдь не того правового результата, который должен возникнуть из соверша</w:t>
        <w:softHyphen/>
        <w:t>емой сделки. В этой ситуации имеется две сделки: одна притворная, а другая та, которую стороны действительно имели в виду. Таким обра</w:t>
        <w:softHyphen/>
        <w:t>зом, притворная сделка как бы прикрывает своей формой истинную сделку. Поскольку притворная сделка не имеет основания, она не</w:t>
        <w:softHyphen/>
        <w:t>действительна. Однако притворные сделки не всегда возникают вследствие неблаговидных действий, нередко граждане просто не понимают, какую сделку им следовало бы совершить, либо не проводят различия, скажем, между куплей-продажей и имущественным наймом. Закон предоставляет возможность исправить подобные ошибки: признавая притворную сделку недействительной, предлагается применить к сделке, которую стороны действительно имели в виду, относящиеся к ней правила законам. Если прикрываемая сделка не противоречит требованиям закона и иных правовых актов, то она действительна и порождает соответствующие права и обязанности, если же имеется правонарушение, то она признается недействительной.</w:t>
      </w:r>
    </w:p>
    <w:p>
      <w:pPr>
        <w:pStyle w:val="Normal"/>
        <w:ind w:firstLine="851"/>
        <w:jc w:val="both"/>
        <w:rPr/>
      </w:pPr>
      <w:r>
        <w:rPr>
          <w:b/>
          <w:sz w:val="28"/>
        </w:rPr>
        <w:t>4.2Порядок и последствия признания сделок недействительными.</w:t>
      </w:r>
      <w:r>
        <w:rPr>
          <w:i/>
          <w:sz w:val="28"/>
        </w:rPr>
        <w:t xml:space="preserve"> </w:t>
      </w:r>
      <w:r>
        <w:rPr>
          <w:sz w:val="28"/>
        </w:rPr>
        <w:t>Совершение сделки, имеющей порок какого-либо из элементов ее сос</w:t>
        <w:softHyphen/>
        <w:t>тава, не может породить юридических последствий. Однако в силу наличия внешней формы заключенной сделки факт ее недействитель</w:t>
        <w:softHyphen/>
        <w:t>ности нуждается в констатации либо в указании на наличие порока, делающего сделку недействительной. Недействительные сделки различаются в зависимости от того, требуется ли для ее признания недействительной решение суда, либо сделка является недействитель</w:t>
        <w:softHyphen/>
        <w:t xml:space="preserve">ной независимо от такого решения. Первые сделки именуются </w:t>
      </w:r>
      <w:r>
        <w:rPr>
          <w:i/>
          <w:sz w:val="28"/>
        </w:rPr>
        <w:t>оспоримыми,</w:t>
      </w:r>
      <w:r>
        <w:rPr>
          <w:sz w:val="28"/>
        </w:rPr>
        <w:t xml:space="preserve"> вторые</w:t>
      </w:r>
      <w:r>
        <w:rPr>
          <w:sz w:val="28"/>
          <w:lang w:val="en-US"/>
        </w:rPr>
        <w:t xml:space="preserve"> —</w:t>
      </w:r>
      <w:r>
        <w:rPr>
          <w:sz w:val="28"/>
        </w:rPr>
        <w:t xml:space="preserve"> </w:t>
      </w:r>
      <w:r>
        <w:rPr>
          <w:i/>
          <w:sz w:val="28"/>
        </w:rPr>
        <w:t>ничтожными</w:t>
      </w:r>
      <w:r>
        <w:rPr>
          <w:sz w:val="28"/>
        </w:rPr>
        <w:t xml:space="preserve"> (ст.</w:t>
      </w:r>
      <w:r>
        <w:rPr>
          <w:sz w:val="28"/>
          <w:lang w:val="en-US"/>
        </w:rPr>
        <w:t xml:space="preserve"> 166</w:t>
      </w:r>
      <w:r>
        <w:rPr>
          <w:sz w:val="28"/>
        </w:rPr>
        <w:t xml:space="preserve"> ГК). К какой из групп отвести ту или иную недействительную сделку</w:t>
      </w:r>
      <w:r>
        <w:rPr>
          <w:sz w:val="28"/>
          <w:lang w:val="en-US"/>
        </w:rPr>
        <w:t xml:space="preserve"> —</w:t>
      </w:r>
      <w:r>
        <w:rPr>
          <w:sz w:val="28"/>
        </w:rPr>
        <w:t xml:space="preserve"> определяется зако</w:t>
        <w:softHyphen/>
        <w:t>ном. Так, ГК (ст.</w:t>
      </w:r>
      <w:r>
        <w:rPr>
          <w:sz w:val="28"/>
          <w:lang w:val="en-US"/>
        </w:rPr>
        <w:t xml:space="preserve"> 168)</w:t>
      </w:r>
      <w:r>
        <w:rPr>
          <w:sz w:val="28"/>
        </w:rPr>
        <w:t xml:space="preserve"> установил, что все сделки по общему правилу являются ничтожными, а оспоримыми только в случаях, прямо предус</w:t>
        <w:softHyphen/>
        <w:t>мотренных законом. Оспоримость сделки означает доказывание како</w:t>
        <w:softHyphen/>
        <w:t>го-либо факта, имеющего значение для действительности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ожет быть признана только судом, и до вынесения судебного решения никто, в том числе и никакой государственный орган не вправе объявлять оспоримую сделку недействительной. Если иск о признании оспоримой сделки не предъявлен в течение установленного законом срока исковой давности, то сделка считается действительной. Иной характер имеют ничтожные сделки. Ничтожная сделка не</w:t>
        <w:softHyphen/>
        <w:t>действительна изначально, ее порок настолько серьезен, что не требует установления этого факта судебным либо иным органом. Поэтому, при установлении порочности какого-либо из элементов ничтожной сделки, любой орган, гражданин или организация вправе потребовать приме</w:t>
        <w:softHyphen/>
        <w:t>нения последствий недействительности ничтожной сделки.</w:t>
      </w:r>
    </w:p>
    <w:p>
      <w:pPr>
        <w:pStyle w:val="Normal"/>
        <w:ind w:firstLine="851"/>
        <w:jc w:val="both"/>
        <w:rPr>
          <w:sz w:val="28"/>
        </w:rPr>
      </w:pPr>
      <w:r>
        <w:rPr>
          <w:sz w:val="28"/>
        </w:rPr>
        <w:t>Иногда недействительной оказывается не вся сделка в целом, а лишь какое-то из ее условий. Например, стороны заключили договор, предусмотрев в нем отказ сторон от права на судебное рассмотрение споров, которые могут возникнуть при его исполнении. Такое условие является недействительным, однако остальные части сделки не содер</w:t>
        <w:softHyphen/>
        <w:t>жат никаких отступлений от действующего закона. Нужно ли в этом случае признавать всю сделку недействительной? Нет, закон предус</w:t>
        <w:softHyphen/>
        <w:t>матривает, что недействительность части сделки не порочит всю сделку в целом, если можно предположить, что сделка была бы совершена и без включения недействительной ее части (ст.</w:t>
      </w:r>
      <w:r>
        <w:rPr>
          <w:sz w:val="28"/>
          <w:lang w:val="en-US"/>
        </w:rPr>
        <w:t xml:space="preserve"> 180</w:t>
      </w:r>
      <w:r>
        <w:rPr>
          <w:sz w:val="28"/>
        </w:rPr>
        <w:t xml:space="preserve"> ГК). Таким образом, решающим является значимость недействительной части с точки зрения сторон. Если без недействительной части сделка утрачивает интерес для сторон, то она должна быть признана недействительной в целом. Например, при купле-продаже жилого дома стороны дого</w:t>
        <w:softHyphen/>
        <w:t>ворились, что оплата будет произведена в долларах США, при оформ</w:t>
        <w:softHyphen/>
        <w:t>лении же договора цена была указана в рублях и гораздо меньшей сумме. Естественно, что при объявлении недействительной части сделки, касающейся оплаты в долларах США и сумме большей, чем указано в договоре, сделка утрачивает интерес для сторон, поскольку затрагивает существенное условие сделки.</w:t>
      </w:r>
    </w:p>
    <w:p>
      <w:pPr>
        <w:pStyle w:val="Normal"/>
        <w:ind w:firstLine="851"/>
        <w:jc w:val="both"/>
        <w:rPr/>
      </w:pPr>
      <w:r>
        <w:rPr>
          <w:sz w:val="28"/>
        </w:rPr>
        <w:t>К числу оспоримых сделок законом отнесены сделки юридического лица, выходящие за пределы его правоспособности (ст.</w:t>
      </w:r>
      <w:r>
        <w:rPr>
          <w:sz w:val="28"/>
          <w:lang w:val="en-US"/>
        </w:rPr>
        <w:t xml:space="preserve"> 173</w:t>
      </w:r>
      <w:r>
        <w:rPr>
          <w:sz w:val="28"/>
        </w:rPr>
        <w:t xml:space="preserve"> ГК)</w:t>
      </w:r>
      <w:r>
        <w:rPr>
          <w:sz w:val="28"/>
          <w:lang w:val="en-US"/>
        </w:rPr>
        <w:t>,</w:t>
      </w:r>
      <w:r>
        <w:rPr>
          <w:sz w:val="28"/>
        </w:rPr>
        <w:t xml:space="preserve"> сделки, совершенные представителем или органом юридического лица с превы</w:t>
        <w:softHyphen/>
        <w:t>шением полномочий (ст.</w:t>
      </w:r>
      <w:r>
        <w:rPr>
          <w:sz w:val="28"/>
          <w:lang w:val="en-US"/>
        </w:rPr>
        <w:t xml:space="preserve"> 174</w:t>
      </w:r>
      <w:r>
        <w:rPr>
          <w:sz w:val="28"/>
        </w:rPr>
        <w:t xml:space="preserve"> ГК)</w:t>
      </w:r>
      <w:r>
        <w:rPr>
          <w:sz w:val="28"/>
          <w:lang w:val="en-US"/>
        </w:rPr>
        <w:t>,</w:t>
      </w:r>
      <w:r>
        <w:rPr>
          <w:sz w:val="28"/>
        </w:rPr>
        <w:t xml:space="preserve"> сделки несовершеннолетних старше </w:t>
      </w:r>
      <w:r>
        <w:rPr>
          <w:sz w:val="28"/>
          <w:lang w:val="en-US"/>
        </w:rPr>
        <w:t>14</w:t>
      </w:r>
      <w:r>
        <w:rPr>
          <w:sz w:val="28"/>
        </w:rPr>
        <w:t xml:space="preserve"> лет и граждан, ограниченных в дееспособности вследствие злоупот</w:t>
        <w:softHyphen/>
        <w:t>ребления спиртными напитками или наркотическими веществами, со</w:t>
        <w:softHyphen/>
        <w:t xml:space="preserve">вершенные без согласия родителей или попечителей этих лиц (ст. </w:t>
      </w:r>
      <w:r>
        <w:rPr>
          <w:sz w:val="28"/>
          <w:lang w:val="en-US"/>
        </w:rPr>
        <w:t>175,176</w:t>
      </w:r>
      <w:r>
        <w:rPr>
          <w:sz w:val="28"/>
        </w:rPr>
        <w:t xml:space="preserve"> ГК)</w:t>
      </w:r>
      <w:r>
        <w:rPr>
          <w:sz w:val="28"/>
          <w:lang w:val="en-US"/>
        </w:rPr>
        <w:t>,</w:t>
      </w:r>
      <w:r>
        <w:rPr>
          <w:sz w:val="28"/>
        </w:rPr>
        <w:t xml:space="preserve"> сделки граждан, не способных понимать значение совер</w:t>
        <w:softHyphen/>
        <w:t>шаемых ими действий или руководить ими (ст.</w:t>
      </w:r>
      <w:r>
        <w:rPr>
          <w:sz w:val="28"/>
          <w:lang w:val="en-US"/>
        </w:rPr>
        <w:t xml:space="preserve"> 177</w:t>
      </w:r>
      <w:r>
        <w:rPr>
          <w:sz w:val="28"/>
        </w:rPr>
        <w:t xml:space="preserve"> ГК), а также все сделки с пороками воли и волеизъявления, т.е. совершенные под влиянием заблуждения, обмана, насилия, угрозы, злонамеренного сог</w:t>
        <w:softHyphen/>
        <w:t>лашения представителя одной стороны с другой или стечения тяжелых обстоятельств (ст.</w:t>
      </w:r>
      <w:r>
        <w:rPr>
          <w:sz w:val="28"/>
          <w:lang w:val="en-US"/>
        </w:rPr>
        <w:t xml:space="preserve"> 178, 179</w:t>
      </w:r>
      <w:r>
        <w:rPr>
          <w:sz w:val="28"/>
        </w:rPr>
        <w:t xml:space="preserve"> ГК). Все остальные недействительные сделки законом объявлены ничтожными, в частности, ничтожны мнимые и притворные сделки (ст.</w:t>
      </w:r>
      <w:r>
        <w:rPr>
          <w:sz w:val="28"/>
          <w:lang w:val="en-US"/>
        </w:rPr>
        <w:t xml:space="preserve"> 170</w:t>
      </w:r>
      <w:r>
        <w:rPr>
          <w:sz w:val="28"/>
        </w:rPr>
        <w:t xml:space="preserve"> ГК), сделки недееспособных граждан (ст.</w:t>
      </w:r>
      <w:r>
        <w:rPr>
          <w:sz w:val="28"/>
          <w:lang w:val="en-US"/>
        </w:rPr>
        <w:t xml:space="preserve"> 171,172</w:t>
      </w:r>
      <w:r>
        <w:rPr>
          <w:sz w:val="28"/>
        </w:rPr>
        <w:t xml:space="preserve"> ГК)</w:t>
      </w:r>
      <w:r>
        <w:rPr>
          <w:sz w:val="28"/>
          <w:lang w:val="en-US"/>
        </w:rPr>
        <w:t>,</w:t>
      </w:r>
      <w:r>
        <w:rPr>
          <w:sz w:val="28"/>
        </w:rPr>
        <w:t xml:space="preserve"> сделки, не соответствующие требованиям закона (ст.</w:t>
      </w:r>
      <w:r>
        <w:rPr>
          <w:sz w:val="28"/>
          <w:lang w:val="en-US"/>
        </w:rPr>
        <w:t xml:space="preserve"> 168</w:t>
      </w:r>
      <w:r>
        <w:rPr>
          <w:sz w:val="28"/>
        </w:rPr>
        <w:t xml:space="preserve"> ГК)</w:t>
      </w:r>
      <w:r>
        <w:rPr>
          <w:sz w:val="28"/>
          <w:lang w:val="en-US"/>
        </w:rPr>
        <w:t>,</w:t>
      </w:r>
      <w:r>
        <w:rPr>
          <w:sz w:val="28"/>
        </w:rPr>
        <w:t xml:space="preserve"> совершенные с целью, заведомо противной основам правопорядка или нравственности (ст.</w:t>
      </w:r>
      <w:r>
        <w:rPr>
          <w:sz w:val="28"/>
          <w:lang w:val="en-US"/>
        </w:rPr>
        <w:t xml:space="preserve"> 169</w:t>
      </w:r>
      <w:r>
        <w:rPr>
          <w:sz w:val="28"/>
        </w:rPr>
        <w:t xml:space="preserve"> ГК), сделки, заключенные без соблюдения требуемой законом нотариальной формы или государ</w:t>
        <w:softHyphen/>
        <w:t>ственной регистрации (ст.</w:t>
      </w:r>
      <w:r>
        <w:rPr>
          <w:sz w:val="28"/>
          <w:lang w:val="en-US"/>
        </w:rPr>
        <w:t xml:space="preserve"> 165</w:t>
      </w:r>
      <w:r>
        <w:rPr>
          <w:sz w:val="28"/>
        </w:rPr>
        <w:t xml:space="preserve"> ГК)</w:t>
      </w:r>
      <w:r>
        <w:rPr>
          <w:sz w:val="28"/>
          <w:lang w:val="en-US"/>
        </w:rPr>
        <w:t>.</w:t>
      </w:r>
      <w:r>
        <w:rPr>
          <w:sz w:val="28"/>
        </w:rPr>
        <w:t xml:space="preserve"> В случае, когда закон не указывает конкретно, является ли данная сделка ничтожной или оспоримой, а говорится лишь о недействительности сделки, следует обратить внимание на то, имеется ли указание закона на признание сделки недействительной судом. При отсутствии такого указания, сделка явля</w:t>
        <w:softHyphen/>
        <w:t>ется ничтожной.</w:t>
      </w:r>
    </w:p>
    <w:p>
      <w:pPr>
        <w:pStyle w:val="Normal"/>
        <w:ind w:firstLine="851"/>
        <w:jc w:val="both"/>
        <w:rPr/>
      </w:pPr>
      <w:r>
        <w:rPr>
          <w:sz w:val="28"/>
        </w:rPr>
        <w:t>Независимо от того, является сделка ничтожной или оспоримой, и те и другие становятся предметом судебного разбирательства для решения вопроса не только об объявлении недействительной оспоримой сделки, но и о применении последствий недействительности ничтожной сделки в случае ее исполнения. Кроме того, в ряде случаев закон пре</w:t>
        <w:softHyphen/>
        <w:t>дусматривает возможность реанимации ничтожной сделки. Так, сделки, совершенные гражданином, признанным судом недееспособ</w:t>
        <w:softHyphen/>
        <w:t>ным, а также несовершеннолетним, не достигшим</w:t>
      </w:r>
      <w:r>
        <w:rPr>
          <w:sz w:val="28"/>
          <w:lang w:val="en-US"/>
        </w:rPr>
        <w:t xml:space="preserve"> 14</w:t>
      </w:r>
      <w:r>
        <w:rPr>
          <w:sz w:val="28"/>
        </w:rPr>
        <w:t xml:space="preserve"> лет (п.</w:t>
      </w:r>
      <w:r>
        <w:rPr>
          <w:sz w:val="28"/>
          <w:lang w:val="en-US"/>
        </w:rPr>
        <w:t xml:space="preserve"> 2</w:t>
      </w:r>
      <w:r>
        <w:rPr>
          <w:sz w:val="28"/>
        </w:rPr>
        <w:t xml:space="preserve"> ст.</w:t>
      </w:r>
      <w:r>
        <w:rPr>
          <w:sz w:val="28"/>
          <w:lang w:val="en-US"/>
        </w:rPr>
        <w:t xml:space="preserve"> 171</w:t>
      </w:r>
      <w:r>
        <w:rPr>
          <w:sz w:val="28"/>
        </w:rPr>
        <w:t xml:space="preserve"> и п.</w:t>
      </w:r>
      <w:r>
        <w:rPr>
          <w:sz w:val="28"/>
          <w:lang w:val="en-US"/>
        </w:rPr>
        <w:t xml:space="preserve"> 2</w:t>
      </w:r>
      <w:r>
        <w:rPr>
          <w:sz w:val="28"/>
        </w:rPr>
        <w:t xml:space="preserve"> ст. 172ГК), и сделки, не облеченные в требуемую законом но</w:t>
        <w:softHyphen/>
        <w:t>тариальную форму или не прошедшие государственной регистрации (п.п.</w:t>
      </w:r>
      <w:r>
        <w:rPr>
          <w:sz w:val="28"/>
          <w:lang w:val="en-US"/>
        </w:rPr>
        <w:t xml:space="preserve"> 2,3</w:t>
      </w:r>
      <w:r>
        <w:rPr>
          <w:sz w:val="28"/>
        </w:rPr>
        <w:t xml:space="preserve"> ст.</w:t>
      </w:r>
      <w:r>
        <w:rPr>
          <w:sz w:val="28"/>
          <w:lang w:val="en-US"/>
        </w:rPr>
        <w:t xml:space="preserve"> 165</w:t>
      </w:r>
      <w:r>
        <w:rPr>
          <w:sz w:val="28"/>
        </w:rPr>
        <w:t xml:space="preserve"> ГК)</w:t>
      </w:r>
      <w:r>
        <w:rPr>
          <w:sz w:val="28"/>
          <w:lang w:val="en-US"/>
        </w:rPr>
        <w:t>,</w:t>
      </w:r>
      <w:r>
        <w:rPr>
          <w:sz w:val="28"/>
        </w:rPr>
        <w:t xml:space="preserve"> могут быть признаны судом действительными. Мы назвали этот процесс реанимацией, поскольку ничтожная сделка не может порождать каких-либо прав и обязанностей, за ней не признается качеств юридического факта, т.е. юридически этого действия нет. Ре</w:t>
        <w:softHyphen/>
        <w:t>шение же суда по признанию ничтожной сделки действительной признает, что это действие порождает законные последствия сделки с момента ее совершения, т.е. суд придает своему решению обратную силу, распространяя юридические последствия на уже истекший проме</w:t>
        <w:softHyphen/>
        <w:t>жуток времени.</w:t>
      </w:r>
    </w:p>
    <w:p>
      <w:pPr>
        <w:pStyle w:val="Normal"/>
        <w:ind w:firstLine="851"/>
        <w:jc w:val="both"/>
        <w:rPr/>
      </w:pPr>
      <w:r>
        <w:rPr>
          <w:sz w:val="28"/>
        </w:rPr>
        <w:t>Обращение в суд с требованием о признании оспоримой сделки недействительной и о применении последствий недействительности сделки (как оспоримой, так и ничтожной) может быть осуществлено в пределах срока исковое давности. Оспоримая сделка может быть признана судом недействительной в течение одного года со дня, когда лицо узнало или должно было узнать об обстоятельствах, являющихся основанием недействительности сделки. Это общий порядок начала течения срока исковой давности. Для сделок, совершенных под влиянием насилия или угрозы, закон устанавливает специальный поря</w:t>
        <w:softHyphen/>
        <w:t>док исчисления срока исковой давности, ее течение начинается со дня, когда прекратилось действие насилия или угрозы (п.</w:t>
      </w:r>
      <w:r>
        <w:rPr>
          <w:sz w:val="28"/>
          <w:lang w:val="en-US"/>
        </w:rPr>
        <w:t xml:space="preserve"> 2</w:t>
      </w:r>
      <w:r>
        <w:rPr>
          <w:sz w:val="28"/>
        </w:rPr>
        <w:t xml:space="preserve"> ст.</w:t>
      </w:r>
      <w:r>
        <w:rPr>
          <w:sz w:val="28"/>
          <w:lang w:val="en-US"/>
        </w:rPr>
        <w:t xml:space="preserve"> 181</w:t>
      </w:r>
      <w:r>
        <w:rPr>
          <w:sz w:val="28"/>
        </w:rPr>
        <w:t xml:space="preserve"> ГК). Логика законодателя понятна: поскольку насилие или угроза оказали столь сильное влияние, что приведи к заключению сделки, то едва ли можно рассчитывать, что гражданин решится оспорить эту сделку в период, пока насилие иди угроза продолжают свое действие. В пределах того же годичного срока может быть заявлено и требование о приме</w:t>
        <w:softHyphen/>
        <w:t>нении последствий недействительности оспоримой сделки.</w:t>
      </w:r>
    </w:p>
    <w:p>
      <w:pPr>
        <w:pStyle w:val="Normal"/>
        <w:ind w:firstLine="851"/>
        <w:jc w:val="both"/>
        <w:rPr/>
      </w:pPr>
      <w:r>
        <w:rPr>
          <w:sz w:val="28"/>
        </w:rPr>
        <w:t>Поскольку ничтожная сделка недействительна и без признания этого факта судом, то закон устанавливает только срок исковой дав</w:t>
      </w:r>
      <w:r>
        <w:rPr>
          <w:sz w:val="28"/>
          <w:lang w:val="en-US"/>
        </w:rPr>
        <w:t>ности для предъявления</w:t>
      </w:r>
      <w:r>
        <w:rPr>
          <w:sz w:val="28"/>
        </w:rPr>
        <w:t xml:space="preserve"> требования о применении последствий недействительности ничтожной сделки. Этот срок гораздо более про</w:t>
        <w:softHyphen/>
        <w:t>должительный и превышает общий срок исковой давности, он равен десяти годам и исчисляется со дня, когда началось исполнение ничтож</w:t>
        <w:softHyphen/>
        <w:t>ной сделки. При отсутствии исполнения ничтожная сделка не приводит ни к каким правовым последствиям, поэтому нет необходимости исчислять срок с момента заключения ничтожной сделки. Исчисление срока исковой давности с момента начала исполнения ничтожной сделки оправдано, ибо цель предъявления иска заключается именно в устранении последствий исполнения ничтожной сделки. Закон оставил открытым вопрос о сроке исковой давности для предъявления требования о признании действительной ничтожной сделки (см., например, п.</w:t>
      </w:r>
      <w:r>
        <w:rPr>
          <w:sz w:val="28"/>
          <w:lang w:val="en-US"/>
        </w:rPr>
        <w:t xml:space="preserve"> 2</w:t>
      </w:r>
      <w:r>
        <w:rPr>
          <w:sz w:val="28"/>
        </w:rPr>
        <w:t xml:space="preserve"> ст.</w:t>
      </w:r>
      <w:r>
        <w:rPr>
          <w:sz w:val="28"/>
          <w:lang w:val="en-US"/>
        </w:rPr>
        <w:t xml:space="preserve"> 174</w:t>
      </w:r>
      <w:r>
        <w:rPr>
          <w:sz w:val="28"/>
        </w:rPr>
        <w:t xml:space="preserve"> ГК). Поскольку указанные сделки отнесены к категории ничтожных, то не может быть применен специальный срок исковой давности, установленный для оспоримых сделок</w:t>
      </w:r>
      <w:r>
        <w:rPr>
          <w:sz w:val="28"/>
          <w:lang w:val="en-US"/>
        </w:rPr>
        <w:t xml:space="preserve"> — 1</w:t>
      </w:r>
      <w:r>
        <w:rPr>
          <w:sz w:val="28"/>
        </w:rPr>
        <w:t xml:space="preserve"> год. Не может быть применен и</w:t>
      </w:r>
      <w:r>
        <w:rPr>
          <w:sz w:val="28"/>
          <w:lang w:val="en-US"/>
        </w:rPr>
        <w:t xml:space="preserve"> 10</w:t>
      </w:r>
      <w:r>
        <w:rPr>
          <w:sz w:val="28"/>
        </w:rPr>
        <w:t xml:space="preserve"> летний срок, поскольку речь идет не о применении последствий недействительности, а об ином требовании. Следователь</w:t>
        <w:softHyphen/>
        <w:t>но, следует руководствоваться общим сроком исковой давности в три года (СТ.СТ.</w:t>
      </w:r>
      <w:r>
        <w:rPr>
          <w:sz w:val="28"/>
          <w:lang w:val="en-US"/>
        </w:rPr>
        <w:t xml:space="preserve"> 196,197</w:t>
      </w:r>
      <w:r>
        <w:rPr>
          <w:sz w:val="28"/>
        </w:rPr>
        <w:t xml:space="preserve"> ГК).</w:t>
      </w:r>
    </w:p>
    <w:p>
      <w:pPr>
        <w:pStyle w:val="Normal"/>
        <w:ind w:firstLine="851"/>
        <w:jc w:val="both"/>
        <w:rPr>
          <w:sz w:val="28"/>
        </w:rPr>
      </w:pPr>
      <w:r>
        <w:rPr>
          <w:sz w:val="28"/>
        </w:rPr>
        <w:t>Признание сделок недействительными связано с устранением тех имущественных последствий, которые возникли в результате их испол</w:t>
        <w:softHyphen/>
        <w:t>нения.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озвратить другой стороне все полу</w:t>
        <w:softHyphen/>
        <w:t>ченное по недействительной сделке. Такой возврат сторон в первона</w:t>
        <w:softHyphen/>
        <w:t xml:space="preserve">чальное положение называется </w:t>
      </w:r>
      <w:r>
        <w:rPr>
          <w:i/>
          <w:sz w:val="28"/>
        </w:rPr>
        <w:t>двусторонней реституцией.</w:t>
      </w:r>
      <w:r>
        <w:rPr>
          <w:sz w:val="28"/>
        </w:rPr>
        <w:t xml:space="preserve"> Если исполненное возвратить в натуре невозможно, как, например, в случае пользования вещью, выполнения работ, оказания услуг либо гибели или утраты вещи, то сторона обязана возместить стоимость утраченной вещи, работ, услуг или наемной платы, т.е. заменить исполнение в на</w:t>
        <w:softHyphen/>
        <w:t>туре денежной компенсацией (ст.</w:t>
      </w:r>
      <w:r>
        <w:rPr>
          <w:sz w:val="28"/>
          <w:lang w:val="en-US"/>
        </w:rPr>
        <w:t xml:space="preserve"> 167).</w:t>
      </w:r>
    </w:p>
    <w:p>
      <w:pPr>
        <w:pStyle w:val="Normal"/>
        <w:ind w:firstLine="851"/>
        <w:jc w:val="both"/>
        <w:rPr>
          <w:sz w:val="28"/>
        </w:rPr>
      </w:pPr>
      <w:r>
        <w:rPr>
          <w:sz w:val="28"/>
        </w:rPr>
        <w:t>В отдельных случаях закон предусматривает санкцию за совер</w:t>
        <w:softHyphen/>
        <w:t xml:space="preserve">шение недействительной сделки в виде </w:t>
      </w:r>
      <w:r>
        <w:rPr>
          <w:i/>
          <w:sz w:val="28"/>
        </w:rPr>
        <w:t>взыскания полученного в доход государства.</w:t>
      </w:r>
      <w:r>
        <w:rPr>
          <w:sz w:val="28"/>
        </w:rPr>
        <w:t xml:space="preserve"> Эта санкция касается только виновной стороны, умыш</w:t>
        <w:softHyphen/>
        <w:t>ленно совершающей недействительную сделку, потерпевшей же сторо</w:t>
        <w:softHyphen/>
        <w:t>не возвращается всё полученное виновной стороной либо присуждается компенсация при невозможности возврата в натуре. Такая санкция предусмотрена в отношении виновной стороны за совершение сделки под влиянием обмана, насилия, угрозы, злонамеренного соглашения представителя одной стороны с другой или стечения тяжелых обстоя</w:t>
        <w:softHyphen/>
        <w:t>тельств (п.</w:t>
      </w:r>
      <w:r>
        <w:rPr>
          <w:sz w:val="28"/>
          <w:lang w:val="en-US"/>
        </w:rPr>
        <w:t xml:space="preserve"> 2</w:t>
      </w:r>
      <w:r>
        <w:rPr>
          <w:sz w:val="28"/>
        </w:rPr>
        <w:t xml:space="preserve"> ст.</w:t>
      </w:r>
      <w:r>
        <w:rPr>
          <w:sz w:val="28"/>
          <w:lang w:val="en-US"/>
        </w:rPr>
        <w:t xml:space="preserve"> 179</w:t>
      </w:r>
      <w:r>
        <w:rPr>
          <w:sz w:val="28"/>
        </w:rPr>
        <w:t xml:space="preserve"> ГК). Если виновны в совершении противоправной сделки с целью, заведомо противной основам правопорядка или нравственности, обе стороны, то в доход Российской Федерации взыскивается все полученное сторонами либо причитающееся к исполнению. Если виновно действовала только одна сторона, то виновная обязана воз</w:t>
        <w:softHyphen/>
        <w:t>местить другой стороне все полученное по сделке, а причитающееся виновной стороне взыскивается в доход государства (ст.</w:t>
      </w:r>
      <w:r>
        <w:rPr>
          <w:sz w:val="28"/>
          <w:lang w:val="en-US"/>
        </w:rPr>
        <w:t xml:space="preserve"> 169</w:t>
      </w:r>
      <w:r>
        <w:rPr>
          <w:sz w:val="28"/>
        </w:rPr>
        <w:t xml:space="preserve"> ГК)</w:t>
      </w:r>
      <w:r>
        <w:rPr>
          <w:sz w:val="28"/>
          <w:lang w:val="en-US"/>
        </w:rPr>
        <w:t>.</w:t>
      </w:r>
    </w:p>
    <w:p>
      <w:pPr>
        <w:pStyle w:val="Normal"/>
        <w:ind w:firstLine="851"/>
        <w:jc w:val="both"/>
        <w:rPr/>
      </w:pPr>
      <w:r>
        <w:rPr>
          <w:sz w:val="28"/>
        </w:rPr>
        <w:t>Наряду с общими последствиями недействительности сделок приме</w:t>
        <w:softHyphen/>
        <w:t>няются и специальные в виде возложения обязанности возместить ущерб, понесенный одной из сторон вследствие заключения и исполнения не</w:t>
        <w:softHyphen/>
        <w:t>действительной сделки. Эта санкция может рассматриваться в качестве меры гражданско-правовой ответственности. Возмещению подлежит лишь реальный ущерб, т.е. только умаление в имуществе и фактически понесенные стороной расходы. Такие последствия предусмотрены в отношении стороны, совершившей сделку с недееспособным, если она знала</w:t>
      </w:r>
      <w:r>
        <w:rPr>
          <w:b/>
          <w:sz w:val="28"/>
        </w:rPr>
        <w:t xml:space="preserve"> или</w:t>
      </w:r>
      <w:r>
        <w:rPr>
          <w:sz w:val="28"/>
        </w:rPr>
        <w:t xml:space="preserve"> должна была знать о недееспособности (п.п.</w:t>
      </w:r>
      <w:r>
        <w:rPr>
          <w:sz w:val="28"/>
          <w:lang w:val="en-US"/>
        </w:rPr>
        <w:t xml:space="preserve"> 2,3</w:t>
      </w:r>
      <w:r>
        <w:rPr>
          <w:sz w:val="28"/>
        </w:rPr>
        <w:t xml:space="preserve"> ст.</w:t>
      </w:r>
      <w:r>
        <w:rPr>
          <w:sz w:val="28"/>
          <w:lang w:val="en-US"/>
        </w:rPr>
        <w:t xml:space="preserve"> 171</w:t>
      </w:r>
      <w:r>
        <w:rPr>
          <w:sz w:val="28"/>
        </w:rPr>
        <w:t xml:space="preserve"> ГК). Это правило применяется в отношении сделок, совершенных с гражда</w:t>
        <w:softHyphen/>
        <w:t>нами в возрасте до и старше</w:t>
      </w:r>
      <w:r>
        <w:rPr>
          <w:sz w:val="28"/>
          <w:lang w:val="en-US"/>
        </w:rPr>
        <w:t xml:space="preserve"> 14</w:t>
      </w:r>
      <w:r>
        <w:rPr>
          <w:sz w:val="28"/>
        </w:rPr>
        <w:t xml:space="preserve"> лет, ограниченных в дееспособности или неспособных понимать значения совершаемых</w:t>
      </w:r>
      <w:r>
        <w:rPr>
          <w:b/>
          <w:sz w:val="28"/>
        </w:rPr>
        <w:t xml:space="preserve"> ими</w:t>
      </w:r>
      <w:r>
        <w:rPr>
          <w:sz w:val="28"/>
        </w:rPr>
        <w:t xml:space="preserve"> действий или руко</w:t>
        <w:softHyphen/>
        <w:t>водить ими.</w:t>
      </w:r>
    </w:p>
    <w:p>
      <w:pPr>
        <w:pStyle w:val="Normal"/>
        <w:ind w:firstLine="851"/>
        <w:jc w:val="both"/>
        <w:rPr/>
      </w:pPr>
      <w:r>
        <w:rPr>
          <w:sz w:val="28"/>
        </w:rPr>
        <w:t>По сделкам, в которых в отношении виновной стороны предусмот</w:t>
        <w:softHyphen/>
        <w:t>рена санкция в виде взыскания полученного в доход государства, до</w:t>
        <w:softHyphen/>
        <w:t>полнительным последствием является возмещение потерпевшему реального ущерба.</w:t>
      </w:r>
      <w:r>
        <w:rPr>
          <w:sz w:val="28"/>
          <w:lang w:val="en-US"/>
        </w:rPr>
        <w:t xml:space="preserve">                                         </w:t>
      </w:r>
    </w:p>
    <w:p>
      <w:pPr>
        <w:pStyle w:val="Normal"/>
        <w:ind w:firstLine="851"/>
        <w:jc w:val="both"/>
        <w:rPr>
          <w:sz w:val="28"/>
        </w:rPr>
      </w:pPr>
      <w:r>
        <w:rPr>
          <w:sz w:val="28"/>
        </w:rPr>
        <w:t>В сделках, совершенных под влиянием заблуждения, дополнитель</w:t>
        <w:softHyphen/>
        <w:t>ные последствия применяются в отношении стороны, по вине которой возникло заблуждение. На нее возлагается обязанность возмещения реального ущерба. Если, однако, заблуждение возникло по вине самой заблуждавшейся стороны либо до обстоятельствам, от нее не зависящим, то и заблуждавшаяся сторона обязана возместить реальный ущерб другой стороне, который последняя могла понести вследствие признания заключенной сделки недействительной (п.</w:t>
      </w:r>
      <w:r>
        <w:rPr>
          <w:sz w:val="28"/>
          <w:lang w:val="en-US"/>
        </w:rPr>
        <w:t xml:space="preserve"> 2</w:t>
      </w:r>
      <w:r>
        <w:rPr>
          <w:sz w:val="28"/>
        </w:rPr>
        <w:t xml:space="preserve"> ст.</w:t>
      </w:r>
      <w:r>
        <w:rPr>
          <w:sz w:val="28"/>
          <w:lang w:val="en-US"/>
        </w:rPr>
        <w:t xml:space="preserve"> 178</w:t>
      </w:r>
      <w:r>
        <w:rPr>
          <w:sz w:val="28"/>
        </w:rPr>
        <w:t xml:space="preserve"> ГК)</w:t>
      </w:r>
      <w:r>
        <w:rPr>
          <w:sz w:val="28"/>
          <w:lang w:val="en-US"/>
        </w:rPr>
        <w:t>.</w:t>
      </w:r>
      <w:r>
        <w:br w:type="page"/>
      </w:r>
    </w:p>
    <w:p>
      <w:pPr>
        <w:pStyle w:val="Normal"/>
        <w:numPr>
          <w:ilvl w:val="0"/>
          <w:numId w:val="2"/>
        </w:numPr>
        <w:jc w:val="center"/>
        <w:rPr>
          <w:b/>
          <w:b/>
          <w:sz w:val="28"/>
        </w:rPr>
      </w:pPr>
      <w:r>
        <w:rPr>
          <w:b/>
          <w:sz w:val="28"/>
        </w:rPr>
        <w:t>Библиографический список.</w:t>
      </w:r>
    </w:p>
    <w:p>
      <w:pPr>
        <w:pStyle w:val="Normal"/>
        <w:ind w:left="720" w:hanging="0"/>
        <w:jc w:val="center"/>
        <w:rPr>
          <w:b/>
          <w:b/>
          <w:sz w:val="28"/>
        </w:rPr>
      </w:pPr>
      <w:r>
        <w:rPr>
          <w:b/>
          <w:sz w:val="28"/>
        </w:rPr>
      </w:r>
    </w:p>
    <w:p>
      <w:pPr>
        <w:pStyle w:val="Normal"/>
        <w:numPr>
          <w:ilvl w:val="0"/>
          <w:numId w:val="6"/>
        </w:numPr>
        <w:suppressAutoHyphens w:val="true"/>
        <w:jc w:val="both"/>
        <w:rPr>
          <w:sz w:val="28"/>
        </w:rPr>
      </w:pPr>
      <w:r>
        <w:rPr>
          <w:sz w:val="28"/>
        </w:rPr>
        <w:t>Гражданский Кодекс Российской Федерации. Части первая и вторая. С постатейными материалами из практики Высшего Арбитражного Суда РФ. - М.: Издат-ая группа НОРМА - ИНФРА-М, 1999.-832с.</w:t>
      </w:r>
    </w:p>
    <w:p>
      <w:pPr>
        <w:pStyle w:val="Normal"/>
        <w:suppressAutoHyphens w:val="true"/>
        <w:ind w:firstLine="706"/>
        <w:jc w:val="both"/>
        <w:rPr>
          <w:sz w:val="28"/>
        </w:rPr>
      </w:pPr>
      <w:r>
        <w:rPr>
          <w:sz w:val="28"/>
        </w:rPr>
        <w:t>2. Гражданское право : Учебник Часть 1 / Под общ. ред. А.К. Калпина .-М.: Юристъ, 1999 - 542с.</w:t>
      </w:r>
    </w:p>
    <w:p>
      <w:pPr>
        <w:pStyle w:val="Normal"/>
        <w:suppressAutoHyphens w:val="true"/>
        <w:ind w:firstLine="706"/>
        <w:jc w:val="both"/>
        <w:rPr>
          <w:sz w:val="28"/>
        </w:rPr>
      </w:pPr>
      <w:r>
        <w:rPr>
          <w:sz w:val="28"/>
        </w:rPr>
        <w:t>3. Безбах В.В., Пучинский В.К. Основы российского гражданского права. Учебное пособие.- М.: Зерцало, ТЕИС, 1995.</w:t>
      </w:r>
    </w:p>
    <w:p>
      <w:pPr>
        <w:pStyle w:val="Normal"/>
        <w:suppressAutoHyphens w:val="true"/>
        <w:ind w:firstLine="706"/>
        <w:jc w:val="both"/>
        <w:rPr>
          <w:sz w:val="28"/>
        </w:rPr>
      </w:pPr>
      <w:r>
        <w:rPr>
          <w:sz w:val="28"/>
        </w:rPr>
        <w:t>4. В.Н. Додонов, Е.В. Каминская, О.Т. Румянцев  Словарь гражданского права/ Под общ. ред. д. ю. н. В.В. Замсского - М.: ИНФРА-М, 1998 - 304с.</w:t>
      </w:r>
    </w:p>
    <w:p>
      <w:pPr>
        <w:pStyle w:val="Normal"/>
        <w:suppressAutoHyphens w:val="true"/>
        <w:ind w:firstLine="706"/>
        <w:jc w:val="both"/>
        <w:rPr>
          <w:sz w:val="28"/>
        </w:rPr>
      </w:pPr>
      <w:r>
        <w:rPr>
          <w:sz w:val="28"/>
        </w:rPr>
        <w:t>5. Основы права : Учебное пособие - 2-е изд., перераб. и доп. / Под ред. В.В. Лазарева. - М.: Юристъ, 1998 - 448с.</w:t>
      </w:r>
    </w:p>
    <w:p>
      <w:pPr>
        <w:pStyle w:val="Normal"/>
        <w:suppressAutoHyphens w:val="true"/>
        <w:ind w:firstLine="706"/>
        <w:jc w:val="both"/>
        <w:rPr>
          <w:sz w:val="28"/>
        </w:rPr>
      </w:pPr>
      <w:r>
        <w:rPr>
          <w:sz w:val="28"/>
        </w:rPr>
        <w:t xml:space="preserve">6. Право : Учебник для вузов / А.И. Косарев, М.В. Малинкович, С.Д. Покревская и др., Под ред. проф. Н.А. Тепловой, проф. М.В. Малинкович.- 2-е изд. перераб. и доп., - М.: Закон и право, ЮНИТИ, 1998 - 479с. </w:t>
      </w:r>
    </w:p>
    <w:p>
      <w:pPr>
        <w:pStyle w:val="Normal"/>
        <w:suppressAutoHyphens w:val="true"/>
        <w:ind w:firstLine="706"/>
        <w:jc w:val="both"/>
        <w:rPr>
          <w:sz w:val="28"/>
        </w:rPr>
      </w:pPr>
      <w:r>
        <w:rPr>
          <w:sz w:val="28"/>
        </w:rPr>
        <w:t>7. Комментарий части первой Гражданского Кодекса РФ. -М.: Редакция журнала “Хозяйство и право”, Фирма “Спартак”, 1995 - 597с.</w:t>
      </w:r>
    </w:p>
    <w:p>
      <w:pPr>
        <w:pStyle w:val="Normal"/>
        <w:suppressAutoHyphens w:val="true"/>
        <w:ind w:firstLine="706"/>
        <w:jc w:val="both"/>
        <w:rPr>
          <w:sz w:val="28"/>
        </w:rPr>
      </w:pPr>
      <w:r>
        <w:rPr>
          <w:sz w:val="28"/>
        </w:rPr>
        <w:t>8. Комментарий к Гражданскому Кодексу РФ, части первой (постатейный) Руководитель авторского коллектива и ответственный редактор д.ю.н. проф. О.Н. Садиков.- М.: Юридическая фирма КОНТРАКТ; ИНФРА-М, 1999 - XXII, 778с.</w:t>
      </w:r>
    </w:p>
    <w:p>
      <w:pPr>
        <w:pStyle w:val="Normal"/>
        <w:suppressAutoHyphens w:val="true"/>
        <w:ind w:firstLine="706"/>
        <w:jc w:val="both"/>
        <w:rPr>
          <w:sz w:val="28"/>
        </w:rPr>
      </w:pPr>
      <w:r>
        <w:rPr>
          <w:sz w:val="28"/>
        </w:rPr>
        <w:t>9. Гражданское право. Учебник . Часть 1. Издание второе переработанное и дополненное  / Под ред. А.П. Сергеева, Ю.К. Толстого. - М.: “ТЕИС”, 1996. - 600 с.</w:t>
      </w:r>
    </w:p>
    <w:p>
      <w:pPr>
        <w:pStyle w:val="Normal"/>
        <w:suppressAutoHyphens w:val="true"/>
        <w:ind w:firstLine="706"/>
        <w:jc w:val="both"/>
        <w:rPr>
          <w:sz w:val="28"/>
        </w:rPr>
      </w:pPr>
      <w:r>
        <w:rPr>
          <w:sz w:val="28"/>
        </w:rPr>
        <w:t>10. Гражданское право: учебное пособие./ отв. ред. Суханов Е.А. – М., 1997 г.</w:t>
      </w:r>
    </w:p>
    <w:p>
      <w:pPr>
        <w:pStyle w:val="Normal"/>
        <w:suppressAutoHyphens w:val="true"/>
        <w:ind w:firstLine="706"/>
        <w:jc w:val="both"/>
        <w:rPr>
          <w:sz w:val="28"/>
        </w:rPr>
      </w:pPr>
      <w:r>
        <w:rPr>
          <w:sz w:val="28"/>
        </w:rPr>
        <w:t>11. Маркова М.Г. Основы гражданского права: для абитуриентов и студентов юр. ВУЗов. – СПб, 1996 г.</w:t>
      </w:r>
    </w:p>
    <w:p>
      <w:pPr>
        <w:pStyle w:val="Normal"/>
        <w:suppressAutoHyphens w:val="true"/>
        <w:ind w:firstLine="706"/>
        <w:jc w:val="both"/>
        <w:rPr>
          <w:sz w:val="28"/>
        </w:rPr>
      </w:pPr>
      <w:r>
        <w:rPr>
          <w:sz w:val="28"/>
        </w:rPr>
      </w:r>
    </w:p>
    <w:p>
      <w:pPr>
        <w:pStyle w:val="Normal"/>
        <w:ind w:firstLine="720"/>
        <w:jc w:val="both"/>
        <w:rPr>
          <w:sz w:val="28"/>
        </w:rPr>
      </w:pPr>
      <w:r>
        <w:rPr>
          <w:sz w:val="28"/>
        </w:rPr>
      </w:r>
    </w:p>
    <w:sectPr>
      <w:headerReference w:type="default" r:id="rId2"/>
      <w:headerReference w:type="first" r:id="rId3"/>
      <w:type w:val="nextPage"/>
      <w:pgSz w:w="11906" w:h="16838"/>
      <w:pgMar w:left="1418"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6">
    <w:lvl w:ilvl="0">
      <w:start w:val="1"/>
      <w:numFmt w:val="decimal"/>
      <w:lvlText w:val="%1."/>
      <w:lvlJc w:val="left"/>
      <w:pPr>
        <w:ind w:left="0" w:firstLine="70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0:34:00Z</dcterms:created>
  <dc:creator>gde.boom.ru</dc:creator>
  <dc:description/>
  <dc:language>en-US</dc:language>
  <cp:lastModifiedBy>Царевский</cp:lastModifiedBy>
  <dcterms:modified xsi:type="dcterms:W3CDTF">2001-04-22T14:40:00Z</dcterms:modified>
  <cp:revision>7</cp:revision>
  <dc:subject/>
  <dc:title>Министерство образования РФ</dc:title>
</cp:coreProperties>
</file>