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</w:rPr>
      </w:pPr>
      <w:r>
        <w:rPr>
          <w:sz w:val="36"/>
        </w:rPr>
        <w:t>Министерство образования РФ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 xml:space="preserve">Кафедра организации, экономики, управления </w:t>
      </w:r>
    </w:p>
    <w:p>
      <w:pPr>
        <w:pStyle w:val="Normal"/>
        <w:jc w:val="center"/>
        <w:rPr/>
      </w:pPr>
      <w:r>
        <w:rPr>
          <w:sz w:val="36"/>
        </w:rPr>
        <w:t>производством</w:t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6"/>
        </w:rPr>
      </w:pPr>
      <w:r>
        <w:rPr>
          <w:b/>
          <w:sz w:val="56"/>
        </w:rPr>
        <w:t>К У Р С О В А Я    Р А Б О Т А</w:t>
      </w:r>
    </w:p>
    <w:p>
      <w:pPr>
        <w:pStyle w:val="Normal"/>
        <w:jc w:val="center"/>
        <w:rPr>
          <w:i/>
          <w:i/>
          <w:sz w:val="40"/>
        </w:rPr>
      </w:pPr>
      <w:r>
        <w:rPr>
          <w:i/>
          <w:sz w:val="40"/>
        </w:rPr>
        <w:t>по дисциплине:</w:t>
      </w:r>
    </w:p>
    <w:p>
      <w:pPr>
        <w:pStyle w:val="Normal"/>
        <w:jc w:val="center"/>
        <w:rPr>
          <w:b/>
          <w:b/>
          <w:i/>
          <w:i/>
          <w:sz w:val="44"/>
        </w:rPr>
      </w:pPr>
      <w:r>
        <w:rPr>
          <w:b/>
          <w:i/>
          <w:sz w:val="44"/>
        </w:rPr>
        <w:t xml:space="preserve"> </w:t>
      </w:r>
      <w:r>
        <w:rPr>
          <w:b/>
          <w:i/>
          <w:sz w:val="44"/>
        </w:rPr>
        <w:t>"Технико-экономический анализ                            хозяйственной деятельности"</w:t>
      </w:r>
    </w:p>
    <w:p>
      <w:pPr>
        <w:pStyle w:val="Normal"/>
        <w:rPr>
          <w:b/>
          <w:b/>
          <w:i/>
          <w:i/>
          <w:sz w:val="44"/>
        </w:rPr>
      </w:pPr>
      <w:r>
        <w:rPr>
          <w:b/>
          <w:i/>
          <w:sz w:val="44"/>
        </w:rPr>
      </w:r>
    </w:p>
    <w:p>
      <w:pPr>
        <w:pStyle w:val="Normal"/>
        <w:rPr>
          <w:b/>
          <w:b/>
          <w:i/>
          <w:i/>
          <w:sz w:val="44"/>
        </w:rPr>
      </w:pPr>
      <w:r>
        <w:rPr>
          <w:b/>
          <w:i/>
          <w:sz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sz w:val="40"/>
          <w:lang w:val="en-US"/>
        </w:rPr>
      </w:pPr>
      <w:r>
        <w:rPr>
          <w:sz w:val="40"/>
        </w:rPr>
        <w:t xml:space="preserve">                                                 </w:t>
      </w:r>
    </w:p>
    <w:p>
      <w:pPr>
        <w:pStyle w:val="Normal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36"/>
        </w:rPr>
      </w:pPr>
      <w:r>
        <w:rPr>
          <w:sz w:val="40"/>
        </w:rPr>
        <w:t>2000 г.</w:t>
      </w:r>
      <w:r>
        <w:br w:type="page"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СОДЕРЖА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</w:t>
      </w:r>
      <w:r>
        <w:rPr>
          <w:sz w:val="32"/>
        </w:rPr>
        <w:t>1. Введение...................................................................3</w:t>
      </w:r>
    </w:p>
    <w:p>
      <w:pPr>
        <w:pStyle w:val="Normal"/>
        <w:rPr>
          <w:sz w:val="28"/>
        </w:rPr>
      </w:pPr>
      <w:r>
        <w:rPr>
          <w:sz w:val="32"/>
        </w:rPr>
        <w:t xml:space="preserve">           </w:t>
      </w:r>
      <w:r>
        <w:rPr>
          <w:sz w:val="32"/>
        </w:rPr>
        <w:t>2. Теоретическая часть.................................................4</w:t>
      </w:r>
    </w:p>
    <w:p>
      <w:pPr>
        <w:pStyle w:val="Normal"/>
        <w:rPr/>
      </w:pPr>
      <w:r>
        <w:rPr>
          <w:sz w:val="28"/>
        </w:rPr>
        <w:t xml:space="preserve">              </w:t>
      </w:r>
      <w:r>
        <w:rPr>
          <w:sz w:val="28"/>
        </w:rPr>
        <w:t>2.1. Предмет и задачи технико-экономического анализа..........4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2.2. Содержание и направления технико-экономического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>анализа.................................................................................5</w:t>
      </w:r>
    </w:p>
    <w:p>
      <w:pPr>
        <w:pStyle w:val="Normal"/>
        <w:rPr>
          <w:sz w:val="32"/>
        </w:rPr>
      </w:pPr>
      <w:r>
        <w:rPr>
          <w:sz w:val="28"/>
        </w:rPr>
        <w:t xml:space="preserve">              </w:t>
      </w:r>
      <w:r>
        <w:rPr>
          <w:sz w:val="28"/>
        </w:rPr>
        <w:t>2.3. Основные принципы и методы анализа..............................7</w:t>
      </w:r>
    </w:p>
    <w:p>
      <w:pPr>
        <w:pStyle w:val="Normal"/>
        <w:rPr>
          <w:sz w:val="28"/>
        </w:rPr>
      </w:pPr>
      <w:r>
        <w:rPr>
          <w:sz w:val="32"/>
        </w:rPr>
        <w:t xml:space="preserve">           </w:t>
      </w:r>
      <w:r>
        <w:rPr>
          <w:sz w:val="32"/>
        </w:rPr>
        <w:t>3. Подготовка данных для анализа...............................9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3.1. Расчет базовых, плановых и фактических показателей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 xml:space="preserve">работы строительно-монтажной  организации  для  них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 xml:space="preserve">последующего анализа (по нормативам,  содержащимся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>в методических указаниях...................................................9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3.2. Оформление таблицы технико-экономических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>показателей..........................................................................14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  <w:r>
        <w:rPr>
          <w:sz w:val="32"/>
        </w:rPr>
        <w:t>4. Расчетная часть...........................................................17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4.1. Анализ производственной программы...............................17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4.2. Анализ использования трудовых ресурсов.........................18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4.3. Анализ использования материальных ресурсов..................19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4.4. Анализ использования основных производственных </w:t>
      </w:r>
    </w:p>
    <w:p>
      <w:pPr>
        <w:pStyle w:val="Normal"/>
        <w:rPr/>
      </w:pPr>
      <w:r>
        <w:rPr>
          <w:sz w:val="28"/>
        </w:rPr>
        <w:t xml:space="preserve">                    </w:t>
      </w:r>
      <w:r>
        <w:rPr>
          <w:sz w:val="28"/>
        </w:rPr>
        <w:t>фондов...................................................................................21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4.5. Анализ себестоимости, прибыли и рентабельности............22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4.6. Выводы и мероприятия по улучшению производственно-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>хозяйственной деятельности................................................23</w:t>
      </w:r>
      <w:r>
        <w:br w:type="page"/>
      </w:r>
    </w:p>
    <w:p>
      <w:pPr>
        <w:pStyle w:val="Normal"/>
        <w:ind w:firstLine="709"/>
        <w:jc w:val="center"/>
        <w:rPr>
          <w:b/>
          <w:b/>
          <w:sz w:val="40"/>
        </w:rPr>
      </w:pPr>
      <w:r>
        <w:rPr>
          <w:b/>
          <w:sz w:val="40"/>
        </w:rPr>
        <w:t>1. Введение</w:t>
      </w:r>
    </w:p>
    <w:p>
      <w:pPr>
        <w:pStyle w:val="Normal"/>
        <w:ind w:firstLine="709"/>
        <w:jc w:val="both"/>
        <w:rPr/>
      </w:pPr>
      <w:r>
        <w:rPr>
          <w:sz w:val="28"/>
        </w:rPr>
        <w:t>Работа выполнена на основе контрольных цифр варианта N 25 и других нормативов, приведенных в нормативах к "Методическим указаниям по  выполнению курсовой работы по технико-экономическому анализу",  разработанным кафедрой ОЭС ИГАСА в 1994 году.</w:t>
      </w:r>
    </w:p>
    <w:p>
      <w:pPr>
        <w:pStyle w:val="Normal"/>
        <w:ind w:firstLine="709"/>
        <w:jc w:val="both"/>
        <w:rPr/>
      </w:pPr>
      <w:r>
        <w:rPr>
          <w:sz w:val="28"/>
        </w:rPr>
        <w:t>Целью курсовой работы является закрепление теоретических знаний и навыков самостоятельной работы по осуществлению анализа  хозяйственной деятельности подрядных строительно-монтажных организаций (далее СМО).</w:t>
      </w:r>
    </w:p>
    <w:p>
      <w:pPr>
        <w:pStyle w:val="Normal"/>
        <w:ind w:firstLine="709"/>
        <w:jc w:val="both"/>
        <w:rPr/>
      </w:pPr>
      <w:r>
        <w:rPr>
          <w:sz w:val="28"/>
        </w:rPr>
        <w:t>Объем курсовой работы определен разделом "Содержание"  выше  названных методических указаний. Работа состоит из трех частей, а именно:</w:t>
      </w:r>
    </w:p>
    <w:p>
      <w:pPr>
        <w:pStyle w:val="Normal"/>
        <w:ind w:firstLine="709"/>
        <w:jc w:val="both"/>
        <w:rPr/>
      </w:pPr>
      <w:r>
        <w:rPr>
          <w:sz w:val="28"/>
        </w:rPr>
        <w:t>1. Теоретическая часть,  в которой освещены задачи, направления и основные методы технико-экономического анализа.</w:t>
      </w:r>
    </w:p>
    <w:p>
      <w:pPr>
        <w:pStyle w:val="Normal"/>
        <w:ind w:firstLine="709"/>
        <w:jc w:val="both"/>
        <w:rPr/>
      </w:pPr>
      <w:r>
        <w:rPr>
          <w:sz w:val="28"/>
        </w:rPr>
        <w:t>2. Часть по подготовке данных для анализа,  в которой на базе  контрольных цифр по  соответствующему варианту и нормативов,  приведенным в других приложениях к  методическим  указаниям,  разработаны основные технико-экономические показатели условно-анализируемой СМО.</w:t>
      </w:r>
    </w:p>
    <w:p>
      <w:pPr>
        <w:pStyle w:val="Normal"/>
        <w:ind w:firstLine="709"/>
        <w:jc w:val="both"/>
        <w:rPr/>
      </w:pPr>
      <w:r>
        <w:rPr>
          <w:sz w:val="28"/>
        </w:rPr>
        <w:t>3. Расчетная часть,  в которой отражается  порядок  и  результаты анализа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ind w:firstLine="709"/>
        <w:jc w:val="center"/>
        <w:rPr>
          <w:b/>
          <w:b/>
          <w:sz w:val="40"/>
        </w:rPr>
      </w:pPr>
      <w:r>
        <w:rPr>
          <w:b/>
          <w:sz w:val="40"/>
        </w:rPr>
        <w:t>2. Теоретическая часть</w:t>
      </w:r>
    </w:p>
    <w:p>
      <w:pPr>
        <w:pStyle w:val="Normal"/>
        <w:ind w:firstLine="709"/>
        <w:jc w:val="center"/>
        <w:rPr/>
      </w:pPr>
      <w:r>
        <w:rPr>
          <w:b/>
          <w:i/>
          <w:sz w:val="36"/>
        </w:rPr>
        <w:t>2.1. Предмет и задачи технико-экономического анализа</w:t>
      </w:r>
    </w:p>
    <w:p>
      <w:pPr>
        <w:pStyle w:val="Normal"/>
        <w:ind w:firstLine="709"/>
        <w:jc w:val="both"/>
        <w:rPr/>
      </w:pPr>
      <w:r>
        <w:rPr>
          <w:sz w:val="28"/>
        </w:rPr>
        <w:t>Анализ - это способ познания предметов и явлений окружающей среды, основанный на  разделении  целого  на составные части и изучения их во всем многообразии связей и зависимостей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редмет технико-экономического анализа изучает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. Хозяйственную деятельность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2. Хозяйственные процессы и явления.</w:t>
      </w:r>
    </w:p>
    <w:p>
      <w:pPr>
        <w:pStyle w:val="Normal"/>
        <w:ind w:firstLine="709"/>
        <w:jc w:val="both"/>
        <w:rPr/>
      </w:pPr>
      <w:r>
        <w:rPr>
          <w:sz w:val="28"/>
        </w:rPr>
        <w:t>Предмет указывает цель, то есть оценку достигнутых результатов деятельности и  выявление  резервов повышения эффективности деятельности предприятия.</w:t>
      </w:r>
    </w:p>
    <w:p>
      <w:pPr>
        <w:pStyle w:val="Normal"/>
        <w:ind w:firstLine="709"/>
        <w:jc w:val="both"/>
        <w:rPr/>
      </w:pPr>
      <w:r>
        <w:rPr>
          <w:sz w:val="28"/>
        </w:rPr>
        <w:t>Процесс - это причинно обусловленное течение событий,  смена явлений, состояние объекта в соответствии с намеченной целью или результатом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редметом экономического анализа являются  причины  образования  и изменения результатов хозяйственной деятельности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Классификация, систематизация,  моделирование,  измерение  причинно-следственных связей являются главными вопросами анализа хозяйственной деятельности. Предметом анализа хозяйственной деятельности являются причинно-следственные связи экономических явлений и процессов. </w:t>
      </w:r>
    </w:p>
    <w:p>
      <w:pPr>
        <w:pStyle w:val="Normal"/>
        <w:ind w:firstLine="709"/>
        <w:jc w:val="both"/>
        <w:rPr/>
      </w:pPr>
      <w:r>
        <w:rPr>
          <w:sz w:val="28"/>
        </w:rPr>
        <w:t>Основой капитального строительства являются подрядные строительные организации различных форм собственности.  В основном они обеспечивают создание основных фондов.  Значительное место в строительстве занимают застройщики, осуществляющие  работу  хозяйственным способом. Деятельность всех организаций осуществляется на основе разработанных  планов, которые содержат количественные и качественные показатели деятельности предприятия.</w:t>
      </w:r>
    </w:p>
    <w:p>
      <w:pPr>
        <w:pStyle w:val="Normal"/>
        <w:ind w:firstLine="709"/>
        <w:jc w:val="both"/>
        <w:rPr/>
      </w:pPr>
      <w:r>
        <w:rPr>
          <w:sz w:val="28"/>
        </w:rPr>
        <w:t>Количественные показатели характеризуют абсолютные величины:</w:t>
      </w:r>
    </w:p>
    <w:p>
      <w:pPr>
        <w:pStyle w:val="Normal"/>
        <w:ind w:firstLine="709"/>
        <w:jc w:val="both"/>
        <w:rPr/>
      </w:pPr>
      <w:r>
        <w:rPr>
          <w:sz w:val="28"/>
        </w:rPr>
        <w:t>- масштабность деятельности строительно-монтажной организации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ввод в действие объектов и мощностей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объем строительно-монтажных работ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численность работников, их состав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потребность в ресурсах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основные фонды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оборотные фонды.</w:t>
      </w:r>
      <w:r>
        <w:br w:type="page"/>
      </w:r>
    </w:p>
    <w:p>
      <w:pPr>
        <w:pStyle w:val="Normal"/>
        <w:ind w:firstLine="709"/>
        <w:jc w:val="both"/>
        <w:rPr/>
      </w:pPr>
      <w:r>
        <w:rPr>
          <w:sz w:val="28"/>
        </w:rPr>
        <w:t>Качественные показатели  характеризуют эффективность строительного производства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производительность труда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степень использования машин и механизмов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уровень рентабельности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удельный расход материально-технических ресурсов и т. д.</w:t>
      </w:r>
    </w:p>
    <w:p>
      <w:pPr>
        <w:pStyle w:val="Normal"/>
        <w:ind w:firstLine="709"/>
        <w:jc w:val="both"/>
        <w:rPr/>
      </w:pPr>
      <w:r>
        <w:rPr>
          <w:sz w:val="28"/>
        </w:rPr>
        <w:t>Предметом технико-экономического  анализа в строительстве является изучение всего комплекса количественных и качественных показателей деятельности подрядной строительной организации и организации-застройщика, а так же анализ и выявление роли каждого из этих показателей. Анализ хозяйственной деятельности необходим как при разработке плана, так и при осуществлении контроля за ходом его выполнения. Технико-экономический анализ  необходим  для проверки реальности отчетности организации. Анализ должен обеспечить получение необходимых сведений и  разработку необходимых мероприятий, направленных на повышение эффективности производства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Задачи технико-экономического анализа:</w:t>
      </w:r>
    </w:p>
    <w:p>
      <w:pPr>
        <w:pStyle w:val="Normal"/>
        <w:ind w:firstLine="709"/>
        <w:jc w:val="both"/>
        <w:rPr/>
      </w:pPr>
      <w:r>
        <w:rPr>
          <w:sz w:val="28"/>
        </w:rPr>
        <w:t>1. Обеспечение правильного сочетания плановых показателей с производственными возможностями, с высоким качеством и эффективностью работы, экономным расходованием всех видов ресурсов, а так же в том, чтобы дать обоснованную оценку результатам работы.</w:t>
      </w:r>
    </w:p>
    <w:p>
      <w:pPr>
        <w:pStyle w:val="Normal"/>
        <w:ind w:firstLine="709"/>
        <w:jc w:val="both"/>
        <w:rPr/>
      </w:pPr>
      <w:r>
        <w:rPr>
          <w:sz w:val="28"/>
        </w:rPr>
        <w:t>2. Выявление и использование имеющихся внутрихозяйственных  резервов, способствующих улучшению деятельности строительно-монтажной организации. Под внутрихозяйственными резервами понимается  неиспользованные возможности  роста  эффективности,  совершенствования организации, технология строительного производства.  Резервы могут быть  текущие  и перспективные. Текущие  резервы  выявляются  в  короткий  срок (месяц, квартал, год). Перспективные резервы требуют дополнительный срок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3. Привлечение коллектива в управление производством.</w:t>
      </w:r>
    </w:p>
    <w:p>
      <w:pPr>
        <w:pStyle w:val="Normal"/>
        <w:ind w:firstLine="709"/>
        <w:jc w:val="both"/>
        <w:rPr/>
      </w:pPr>
      <w:r>
        <w:rPr>
          <w:sz w:val="28"/>
        </w:rPr>
        <w:t>Для выполнения этих задач необходимо,  чтобы в результате их  осуществления были выявлены основные факторы, оказавшие существенное влияние на различные стороны деятельности строительной организации.</w:t>
      </w:r>
    </w:p>
    <w:p>
      <w:pPr>
        <w:pStyle w:val="Normal"/>
        <w:ind w:firstLine="709"/>
        <w:jc w:val="both"/>
        <w:rPr/>
      </w:pPr>
      <w:r>
        <w:rPr>
          <w:sz w:val="28"/>
        </w:rPr>
        <w:t>Для каждого из этих факторов должен быть определен характер и степень влияния каждого из них на технико-экономические показатели предприятия. Анализ  хозяйственной  деятельности  должен  быть оперативным, систематическим, действенным, конкретным, объективным.</w:t>
      </w:r>
      <w:r>
        <w:br w:type="page"/>
      </w:r>
    </w:p>
    <w:p>
      <w:pPr>
        <w:pStyle w:val="Normal"/>
        <w:ind w:firstLine="709"/>
        <w:jc w:val="center"/>
        <w:rPr>
          <w:sz w:val="28"/>
        </w:rPr>
      </w:pPr>
      <w:r>
        <w:rPr>
          <w:b/>
          <w:i/>
          <w:sz w:val="36"/>
        </w:rPr>
        <w:t>2.2. Содержание и направления технико-экономического анализа</w:t>
      </w:r>
    </w:p>
    <w:p>
      <w:pPr>
        <w:pStyle w:val="Normal"/>
        <w:ind w:firstLine="709"/>
        <w:jc w:val="both"/>
        <w:rPr/>
      </w:pPr>
      <w:r>
        <w:rPr>
          <w:sz w:val="28"/>
        </w:rPr>
        <w:t>Содержание анализа хозяйственной деятельности, как научной дисциплины, вытекает из функций, которые он выполняет в системе других прикладных экономических наук. Эти функции следующие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. Установление  закономерностей и тенденций экономических явлений и процессов в конкретных условиях предприятия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2. Научное обоснование текущих и перспективных планов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3. Контроль за выполнением планов и управленческих решений,  а так же за экономным использованием ресурсов.</w:t>
      </w:r>
    </w:p>
    <w:p>
      <w:pPr>
        <w:pStyle w:val="Normal"/>
        <w:ind w:firstLine="709"/>
        <w:jc w:val="both"/>
        <w:rPr/>
      </w:pPr>
      <w:r>
        <w:rPr>
          <w:sz w:val="28"/>
        </w:rPr>
        <w:t>4. Выявление резервов повышения эффективности производства на  основе изучения передового опыта, а так же достижений науки и практики.</w:t>
      </w:r>
    </w:p>
    <w:p>
      <w:pPr>
        <w:pStyle w:val="Normal"/>
        <w:ind w:firstLine="709"/>
        <w:jc w:val="both"/>
        <w:rPr/>
      </w:pPr>
      <w:r>
        <w:rPr>
          <w:sz w:val="28"/>
        </w:rPr>
        <w:t>5. Оценка результатов деятельности предприятия по выполнению  планов, достигнутому  уровню развития экономики,  использованию имеющихся возможностей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6. Разработка  мероприятий  по использованию выявленных резервов в процессе хозяйственной деятельности.</w:t>
      </w:r>
    </w:p>
    <w:p>
      <w:pPr>
        <w:pStyle w:val="Normal"/>
        <w:ind w:firstLine="709"/>
        <w:jc w:val="both"/>
        <w:rPr/>
      </w:pPr>
      <w:r>
        <w:rPr>
          <w:sz w:val="28"/>
        </w:rPr>
        <w:t>Анализ хозяйственной  деятельности  как  наука  представляет собой систему специальных знаний,  связанных с использованием тенденций  хозяйственного развития, научным обоснованием планов, управленческих решений, контролем за их выполнением,  оценкой достигнутых  результатов, поиском, измерением и обоснованием величины хозяйственных резервов,  а так же разработкой мероприятий по их использованию.</w:t>
      </w:r>
    </w:p>
    <w:p>
      <w:pPr>
        <w:pStyle w:val="Normal"/>
        <w:ind w:firstLine="709"/>
        <w:jc w:val="both"/>
        <w:rPr/>
      </w:pPr>
      <w:r>
        <w:rPr>
          <w:sz w:val="28"/>
        </w:rPr>
        <w:t>Содержанием анализа  хозяйственной деятельности строительной организации является проверка наличия и  использования  материально-технических ресурсов, трудовых и финансовых ресурсов, оценка количественных и качественных показателей,  изучение основных факторов,  влияющих  на выполнение объема и эффективности строительно-монтажных работ,  вскрытие недостатков в организации и  технологии  производства,  разработка мероприятий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Направления анализа хозяйственной деятельности:</w:t>
      </w:r>
    </w:p>
    <w:p>
      <w:pPr>
        <w:pStyle w:val="Normal"/>
        <w:ind w:firstLine="709"/>
        <w:jc w:val="both"/>
        <w:rPr/>
      </w:pPr>
      <w:r>
        <w:rPr>
          <w:sz w:val="28"/>
        </w:rPr>
        <w:t>1. Изучение  организационно-технического уровня строительного производства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2. Изучение  выполнения  производственной  программы  как по вводу мощностей и объектов,  так и по выполнению плана подрядных  строительно-монтажных работ.</w:t>
      </w:r>
    </w:p>
    <w:p>
      <w:pPr>
        <w:pStyle w:val="Normal"/>
        <w:ind w:firstLine="709"/>
        <w:jc w:val="both"/>
        <w:rPr/>
      </w:pPr>
      <w:r>
        <w:rPr>
          <w:sz w:val="28"/>
        </w:rPr>
        <w:t>3. Изучение эффективности использования трудовых ресурсов и  фонда оплаты труда.</w:t>
      </w:r>
      <w:r>
        <w:br w:type="page"/>
      </w:r>
    </w:p>
    <w:p>
      <w:pPr>
        <w:pStyle w:val="Normal"/>
        <w:ind w:firstLine="709"/>
        <w:jc w:val="both"/>
        <w:rPr/>
      </w:pPr>
      <w:r>
        <w:rPr>
          <w:sz w:val="28"/>
        </w:rPr>
        <w:t>4. Изучение использования основных производственных  фондов,  особенно средств механизации и транспорта.</w:t>
      </w:r>
    </w:p>
    <w:p>
      <w:pPr>
        <w:pStyle w:val="Normal"/>
        <w:ind w:firstLine="709"/>
        <w:jc w:val="both"/>
        <w:rPr/>
      </w:pPr>
      <w:r>
        <w:rPr>
          <w:sz w:val="28"/>
        </w:rPr>
        <w:t>5. Изучение обеспечения и использования материальных ресурсов.</w:t>
      </w:r>
    </w:p>
    <w:p>
      <w:pPr>
        <w:pStyle w:val="Normal"/>
        <w:ind w:firstLine="709"/>
        <w:jc w:val="both"/>
        <w:rPr/>
      </w:pPr>
      <w:r>
        <w:rPr>
          <w:sz w:val="28"/>
        </w:rPr>
        <w:t>6. Анализ  себестоимости  строительно-монтажных  работ,  прибыли и рентабельности.</w:t>
      </w:r>
    </w:p>
    <w:p>
      <w:pPr>
        <w:pStyle w:val="Normal"/>
        <w:ind w:firstLine="709"/>
        <w:jc w:val="both"/>
        <w:rPr/>
      </w:pPr>
      <w:r>
        <w:rPr>
          <w:sz w:val="28"/>
        </w:rPr>
        <w:t>7. Анализ финансового состояния и использования кредитов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8. Оценка общей эффективности производства и т. д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2.3. Основные принципы и методы анализа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Методы анализа хозяйственной деятельности следующие:</w:t>
      </w:r>
    </w:p>
    <w:p>
      <w:pPr>
        <w:pStyle w:val="Normal"/>
        <w:ind w:firstLine="709"/>
        <w:jc w:val="both"/>
        <w:rPr/>
      </w:pPr>
      <w:r>
        <w:rPr>
          <w:sz w:val="28"/>
        </w:rPr>
        <w:t>1. Сравнительный - фактические данные (за 3-5 лет)  связываются  с данными плана текущего года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2. Факторный - направлен на выявление величины влияния факторов на прирост и уровень результативных показателей.</w:t>
      </w:r>
    </w:p>
    <w:p>
      <w:pPr>
        <w:pStyle w:val="Normal"/>
        <w:ind w:firstLine="709"/>
        <w:jc w:val="both"/>
        <w:rPr/>
      </w:pPr>
      <w:r>
        <w:rPr>
          <w:sz w:val="28"/>
        </w:rPr>
        <w:t>3. Диагностический (экспресс-анализ) - способ установления  характера нарушений  нормального хода экономических процессов на основе типичных признаков, характерных только для данного нарушения.</w:t>
      </w:r>
    </w:p>
    <w:p>
      <w:pPr>
        <w:pStyle w:val="Normal"/>
        <w:ind w:firstLine="709"/>
        <w:jc w:val="both"/>
        <w:rPr/>
      </w:pPr>
      <w:r>
        <w:rPr>
          <w:sz w:val="28"/>
        </w:rPr>
        <w:t>4. Маржинальный  анализ - метод оценки и обоснования эффективности управленческих решений в бизнесе  на  основании  причинно-следственной взаимосвязи объема продаж,  себестоимости и прибыли,  а так же деление затрат на постоянные и переменные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5. Экономико-математический  анализ - выбирается оптимальный вариант решения экономической задачи.</w:t>
      </w:r>
    </w:p>
    <w:p>
      <w:pPr>
        <w:pStyle w:val="Normal"/>
        <w:ind w:firstLine="709"/>
        <w:jc w:val="both"/>
        <w:rPr/>
      </w:pPr>
      <w:r>
        <w:rPr>
          <w:sz w:val="28"/>
        </w:rPr>
        <w:t>6. Функционально-стоимостной - метод выявления резервов, базируется на функциях, которые выполняет объект, и ориентирован на оптимальные методы их реализации,  причем на всех стадиях жизненного цикла продукции. Нужен для выявления и предупреждения лишних затрат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Характерные черты анализа хозяйственной деятельности: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1. Необходимость системного подхода к изучению  объектов  анализа. Этот метод базируется на изучении объектов как сложных систем, которые состоят из отдельных элементов с  различными  внешними  и  внутренними связями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Этапы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исследуется объект анализа, как система, формулируется цель развития системы или задачи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выбираются показатели,  которые могут дать полную и       качественную оценку всем элементам;</w:t>
      </w:r>
      <w:r>
        <w:br w:type="page"/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разрабатывается общая схема изучаемой системы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 xml:space="preserve"> </w:t>
      </w:r>
      <w:r>
        <w:rPr>
          <w:sz w:val="28"/>
        </w:rPr>
        <w:t>строится в общем виде экономико-математическая  модель системы;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работа с моделью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2. Детализация - выделение составных частей.</w:t>
      </w:r>
    </w:p>
    <w:p>
      <w:pPr>
        <w:pStyle w:val="Normal"/>
        <w:ind w:firstLine="709"/>
        <w:jc w:val="both"/>
        <w:rPr/>
      </w:pPr>
      <w:r>
        <w:rPr>
          <w:sz w:val="28"/>
        </w:rPr>
        <w:t>3. Систематизация элементов - проводится на основе изучения  взаимосвязи, взаимозависимости и взаимоподчиненности.</w:t>
      </w:r>
    </w:p>
    <w:p>
      <w:pPr>
        <w:pStyle w:val="Normal"/>
        <w:ind w:firstLine="709"/>
        <w:jc w:val="both"/>
        <w:rPr/>
      </w:pPr>
      <w:r>
        <w:rPr>
          <w:sz w:val="28"/>
        </w:rPr>
        <w:t>4. Обобщение (синтез) - из всего множества изучаемых факторов  необходимо выделить типичные от случайных,  главные и решающие, от которых зависят результаты деятельности предприятия.</w:t>
      </w:r>
    </w:p>
    <w:p>
      <w:pPr>
        <w:pStyle w:val="Normal"/>
        <w:ind w:firstLine="709"/>
        <w:jc w:val="both"/>
        <w:rPr/>
      </w:pPr>
      <w:r>
        <w:rPr>
          <w:sz w:val="28"/>
        </w:rPr>
        <w:t>На основе этих черт производится разработка и использование системы показателей.</w:t>
      </w:r>
    </w:p>
    <w:p>
      <w:pPr>
        <w:pStyle w:val="Normal"/>
        <w:ind w:firstLine="709"/>
        <w:jc w:val="both"/>
        <w:rPr/>
      </w:pPr>
      <w:r>
        <w:rPr>
          <w:sz w:val="28"/>
        </w:rPr>
        <w:t>Метод анализа хозяйственной деятельности - системное,  комплексное изучение и  обобщение  влияния  факторов  на  результаты  деятельности предприятия, путем обработки специальными приемами системы показателей плана учета, отчетности и других источников информации с целью повышения эффективности производства.</w:t>
      </w:r>
      <w:r>
        <w:br w:type="page"/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sz w:val="40"/>
        </w:rPr>
      </w:pPr>
      <w:r>
        <w:rPr>
          <w:b/>
          <w:sz w:val="40"/>
        </w:rPr>
        <w:t xml:space="preserve">        </w:t>
      </w:r>
      <w:r>
        <w:rPr>
          <w:b/>
          <w:sz w:val="40"/>
        </w:rPr>
        <w:t>3. Подготовка данных для анализа</w:t>
      </w:r>
    </w:p>
    <w:p>
      <w:pPr>
        <w:pStyle w:val="Normal"/>
        <w:ind w:firstLine="709"/>
        <w:jc w:val="center"/>
        <w:rPr/>
      </w:pPr>
      <w:r>
        <w:rPr>
          <w:sz w:val="40"/>
        </w:rPr>
        <w:t xml:space="preserve">      </w:t>
      </w:r>
      <w:r>
        <w:rPr>
          <w:b/>
          <w:i/>
          <w:sz w:val="36"/>
        </w:rPr>
        <w:t>3.1. Расчет базовых, плановых и фактических показателей работы СМО для их последующего анализа.</w:t>
      </w:r>
    </w:p>
    <w:p>
      <w:pPr>
        <w:pStyle w:val="Normal"/>
        <w:ind w:firstLine="709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1. Производственная программа:</w:t>
      </w:r>
    </w:p>
    <w:p>
      <w:pPr>
        <w:pStyle w:val="Normal"/>
        <w:ind w:firstLine="709"/>
        <w:jc w:val="both"/>
        <w:rPr/>
      </w:pPr>
      <w:r>
        <w:rPr>
          <w:sz w:val="28"/>
        </w:rPr>
        <w:t>1.1.  Объем  СМР  по ген подряду берется из приложения 1 по номеру варианта № 25 и составляет:  по базовому году 8,1 млн. руб., по анализируемому году 10,3 млн. руб. - план и 8,7 млн. руб. - факт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.2. Объем СМР,  выполняемых собственными силами,  вычисляется  по нормативам приложения  2  от  объема  СМР  по ген подряду и составляет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72% от 8,1 = 5,832 млн. руб. -  за базовый год,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70% от 10,3 = 7,21  млн. руб. - за анализируемый год по плану,</w:t>
      </w:r>
    </w:p>
    <w:p>
      <w:pPr>
        <w:pStyle w:val="Normal"/>
        <w:ind w:firstLine="709"/>
        <w:jc w:val="both"/>
        <w:rPr/>
      </w:pPr>
      <w:r>
        <w:rPr>
          <w:sz w:val="28"/>
        </w:rPr>
        <w:t>71%  от 8,7 = 6,177  млн. руб. - за анализируемый год по факту.</w:t>
      </w:r>
    </w:p>
    <w:p>
      <w:pPr>
        <w:pStyle w:val="Normal"/>
        <w:ind w:firstLine="709"/>
        <w:jc w:val="both"/>
        <w:rPr/>
      </w:pPr>
      <w:r>
        <w:rPr>
          <w:sz w:val="28"/>
        </w:rPr>
        <w:t>1.3. Объем СМР, выполняемых субподрядчиками, вычисляется по нормативам приложения 2 от объема СМР по ген подряду и  составляет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28%  от 8,1 = 2,268 млн. руб. - за базовый год,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30% от 10,3 = 3,09   млн. руб. - за анализируемый год по плану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29% от 8,7 = 2,523 млн. руб. - за анализируемый год по факту. 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В том числе </w:t>
      </w:r>
      <w:r>
        <w:rPr>
          <w:sz w:val="28"/>
          <w:u w:val="single"/>
        </w:rPr>
        <w:t>сантехмонтажем</w:t>
      </w:r>
      <w:r>
        <w:rPr>
          <w:sz w:val="28"/>
        </w:rPr>
        <w:t xml:space="preserve"> 12% от 8,1 = 0,972 млн. руб.,  13%  от 10,3  = 1,339  млн.  руб.  и 11%  от 8,7 = 0,957  млн. руб.;</w:t>
      </w:r>
    </w:p>
    <w:p>
      <w:pPr>
        <w:pStyle w:val="Normal"/>
        <w:ind w:firstLine="709"/>
        <w:jc w:val="both"/>
        <w:rPr/>
      </w:pPr>
      <w:r>
        <w:rPr>
          <w:sz w:val="28"/>
          <w:u w:val="single"/>
        </w:rPr>
        <w:t>электромонтажом</w:t>
      </w:r>
      <w:r>
        <w:rPr>
          <w:sz w:val="28"/>
        </w:rPr>
        <w:t xml:space="preserve"> соответственно - 0,729 млн.  руб., 1,03 млн. руб. и 0,87 млн.  руб. (9%, 10%, 10%)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дорстроем - 0,567 млн. руб., 0,721 млн. руб., 0,696 млн. руб. (7%, 7%, 8%)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1.4. Объем СМР (по ген подряду),  выполняемому на пусковых объектах данного года,  вычисляется по нормативам приложения 2 от объема СМР по ген подряду и составляет: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66%  от 8,1 = 5,346  млн.  руб.  - за базовый год,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70%  от  10,3 = 7,21  млн.  руб. - за анализируемый год по плану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65%  от 8,7 = 5,655 млн.  руб.  - за анализируемый год по факту.</w:t>
      </w:r>
    </w:p>
    <w:p>
      <w:pPr>
        <w:pStyle w:val="Normal"/>
        <w:ind w:firstLine="709"/>
        <w:jc w:val="both"/>
        <w:rPr/>
      </w:pPr>
      <w:r>
        <w:rPr>
          <w:sz w:val="28"/>
        </w:rPr>
        <w:t>1.5. Ввод общей площади жилых домов указан в приложении 1 по номеру варианта и составляет:  по базовому  году 6300 м</w:t>
      </w:r>
      <w:r>
        <w:rPr>
          <w:sz w:val="28"/>
          <w:vertAlign w:val="superscript"/>
        </w:rPr>
        <w:t>2</w:t>
      </w:r>
      <w:r>
        <w:rPr>
          <w:sz w:val="28"/>
        </w:rPr>
        <w:t>,  по анализируемому году 12000 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- план и 8200 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- факт.</w:t>
      </w:r>
    </w:p>
    <w:p>
      <w:pPr>
        <w:pStyle w:val="Normal"/>
        <w:ind w:firstLine="709"/>
        <w:jc w:val="both"/>
        <w:rPr>
          <w:sz w:val="28"/>
          <w:u w:val="single"/>
        </w:rPr>
      </w:pPr>
      <w:r>
        <w:rPr>
          <w:sz w:val="28"/>
          <w:u w:val="single"/>
        </w:rPr>
        <w:t>2. Трудовые ресурсы и их использование:</w:t>
      </w:r>
    </w:p>
    <w:p>
      <w:pPr>
        <w:pStyle w:val="Normal"/>
        <w:ind w:firstLine="709"/>
        <w:jc w:val="both"/>
        <w:rPr/>
      </w:pPr>
      <w:r>
        <w:rPr>
          <w:sz w:val="28"/>
        </w:rPr>
        <w:t>2.1. Численность  работающих  на  СМР  и в подсобных производствах рассчитывается по нормативам приложения 3 на 1 млн. руб. СМР, выполняемых собственными силами,  и составляет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67 чел.* 5,832 = 391 чел. - за базовый год,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65 чел.* 7,21 = 469 чел. - за анализируемый год по плану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64 чел.* 6,177 = 395 чел. - за анализируемый год по факту. </w:t>
      </w:r>
      <w:r>
        <w:br w:type="page"/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В том числе, рабочих,  соответственно 327 чел.,  396 чел.  и 327 чел.  (56 чел., 55 чел. и 53 чел.) </w:t>
      </w:r>
    </w:p>
    <w:p>
      <w:pPr>
        <w:pStyle w:val="Normal"/>
        <w:ind w:firstLine="709"/>
        <w:jc w:val="both"/>
        <w:rPr/>
      </w:pPr>
      <w:r>
        <w:rPr>
          <w:sz w:val="28"/>
        </w:rPr>
        <w:t>2.2. Производительность труда одного работающего вычисляется делением данных пункта 1.2. на данные пункта 2.1., то есть объема СМР, выполняемых собственными силами,  на численность работающих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5,832  млн. руб./ 391 чел.* 1000 = 14,9 тыс. руб.,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7,21 млн. руб./ 469 чел.* 1000 = 15,373 тыс. руб.,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6,177 млн. руб./ 395 чел.* 1000 = 15,638 тыс. руб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2.3. Тоже   одного  рабочего  вычисляется  аналогично: 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5,832  млн. руб./ 327 чел.* 1000 = 17,835 тыс. руб.,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7,21 млн. руб./ 396 чел.* 1000 = 18,21 тыс. руб.,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6,177 млн. руб./ 327 чел.* 1000 = 18,89 тыс. руб.</w:t>
      </w:r>
    </w:p>
    <w:p>
      <w:pPr>
        <w:pStyle w:val="Normal"/>
        <w:ind w:firstLine="709"/>
        <w:jc w:val="both"/>
        <w:rPr/>
      </w:pPr>
      <w:r>
        <w:rPr>
          <w:sz w:val="28"/>
        </w:rPr>
        <w:t>2.4. Используемое рабочее время 1 работающего - из  приложения  3: 229 дней - по базовому году, 232 дня - по анализируемому голу (план) и 228 дней - фактически по анализируемому году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2.5. Из  него прогулы и простои так же из приложения 3:  соответственно 26 дней, 0 дней и 29 дней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2.6. Фонд оплаты труда берется из приложения 3 в процентах от СМР, выполняемых собственными силами:  18%  от 5,832 млн.  руб.  = 1,0498 млн. руб., 20%  от 7,21 млн. руб. = 1,442 млн. руб., 22% от 6,177 млн. руб. = 1,359 млн. руб.</w:t>
      </w:r>
    </w:p>
    <w:p>
      <w:pPr>
        <w:pStyle w:val="Normal"/>
        <w:ind w:firstLine="709"/>
        <w:jc w:val="both"/>
        <w:rPr>
          <w:sz w:val="28"/>
          <w:u w:val="single"/>
        </w:rPr>
      </w:pPr>
      <w:r>
        <w:rPr>
          <w:sz w:val="28"/>
          <w:u w:val="single"/>
        </w:rPr>
        <w:t>3. Материальные ресурсы:</w:t>
      </w:r>
    </w:p>
    <w:p>
      <w:pPr>
        <w:pStyle w:val="Normal"/>
        <w:ind w:firstLine="709"/>
        <w:jc w:val="both"/>
        <w:rPr/>
      </w:pPr>
      <w:r>
        <w:rPr>
          <w:sz w:val="28"/>
        </w:rPr>
        <w:t>3.1. Расчетная потребность в материальных ресурсах  рассчитывается на основе  норм,  представленных  в приложении 4,  в расчете на 1 млн. руб. СМР, выполняемых по ген подряду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i/>
          <w:sz w:val="28"/>
          <w:u w:val="single"/>
        </w:rPr>
        <w:t>цементе</w:t>
      </w:r>
      <w:r>
        <w:rPr>
          <w:sz w:val="28"/>
        </w:rPr>
        <w:t xml:space="preserve">   -  816 т  - за базовый год; 800 т - за анализируемый год по плану;   835 т - за анализируемый год по факту;</w:t>
      </w:r>
    </w:p>
    <w:p>
      <w:pPr>
        <w:pStyle w:val="Normal"/>
        <w:ind w:firstLine="709"/>
        <w:jc w:val="both"/>
        <w:rPr/>
      </w:pPr>
      <w:r>
        <w:rPr>
          <w:i/>
          <w:sz w:val="28"/>
          <w:u w:val="single"/>
        </w:rPr>
        <w:t>- металле</w:t>
      </w:r>
      <w:r>
        <w:rPr>
          <w:sz w:val="28"/>
        </w:rPr>
        <w:t xml:space="preserve"> - 312 т  - за базовый год; 320 т  за анализируемый год по  плану;  300 т - за анализируемый год по факту;</w:t>
      </w:r>
    </w:p>
    <w:p>
      <w:pPr>
        <w:pStyle w:val="Normal"/>
        <w:ind w:firstLine="709"/>
        <w:jc w:val="both"/>
        <w:rPr/>
      </w:pPr>
      <w:r>
        <w:rPr>
          <w:i/>
          <w:sz w:val="28"/>
          <w:u w:val="single"/>
        </w:rPr>
        <w:t>- лесоматериалах</w:t>
      </w:r>
      <w:r>
        <w:rPr>
          <w:sz w:val="28"/>
        </w:rPr>
        <w:t xml:space="preserve"> - 206 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 - за базовый год; 200 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 - за анализируемый год по плану;  205 м3 - за анализируемый год по факту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3.2. Фактическое наличие материалов рассчитывается на основе норм, представленных в приложении 4, в расчете на 1 млн. руб. СМР, выполняемых по ген подряду:</w:t>
      </w:r>
    </w:p>
    <w:p>
      <w:pPr>
        <w:pStyle w:val="Normal"/>
        <w:ind w:firstLine="709"/>
        <w:jc w:val="both"/>
        <w:rPr/>
      </w:pPr>
      <w:r>
        <w:rPr>
          <w:i/>
          <w:sz w:val="28"/>
          <w:u w:val="single"/>
        </w:rPr>
        <w:t>- цементе</w:t>
      </w:r>
      <w:r>
        <w:rPr>
          <w:sz w:val="28"/>
        </w:rPr>
        <w:t xml:space="preserve"> – 8,1 млн.  руб.* 890 т = 7209 т - за базовый  год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10,3 млн. руб.*  900  т = 9270 т - за анализируемый год по плану; 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8,7 млн. руб.* 860 т = 7492 т - за анализируемый год по факту;</w:t>
      </w:r>
    </w:p>
    <w:p>
      <w:pPr>
        <w:pStyle w:val="Normal"/>
        <w:ind w:firstLine="709"/>
        <w:jc w:val="both"/>
        <w:rPr/>
      </w:pPr>
      <w:r>
        <w:rPr>
          <w:i/>
          <w:sz w:val="28"/>
          <w:u w:val="single"/>
        </w:rPr>
        <w:t>- металле</w:t>
      </w:r>
      <w:r>
        <w:rPr>
          <w:sz w:val="28"/>
        </w:rPr>
        <w:t xml:space="preserve">  -  8,1  млн.  руб.* 365 т = 2956,5  т - за базовый год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10,3 млн.  руб.* 400 т = 4120 т - за анализируемый год по плану;  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8,7 млн. руб.* 320 т = 2784 т - за анализируемый год по факту;</w:t>
      </w:r>
    </w:p>
    <w:p>
      <w:pPr>
        <w:pStyle w:val="Normal"/>
        <w:ind w:firstLine="709"/>
        <w:jc w:val="both"/>
        <w:rPr/>
      </w:pPr>
      <w:r>
        <w:rPr>
          <w:i/>
          <w:sz w:val="28"/>
          <w:u w:val="single"/>
        </w:rPr>
        <w:t>- лесоматериалах</w:t>
      </w:r>
      <w:r>
        <w:rPr>
          <w:sz w:val="28"/>
        </w:rPr>
        <w:t xml:space="preserve"> - </w:t>
      </w:r>
    </w:p>
    <w:p>
      <w:pPr>
        <w:pStyle w:val="Normal"/>
        <w:ind w:firstLine="709"/>
        <w:jc w:val="both"/>
        <w:rPr/>
      </w:pPr>
      <w:r>
        <w:rPr>
          <w:sz w:val="28"/>
        </w:rPr>
        <w:t>8,1 млн. руб.* 250 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= 2025 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- за базовый год; </w:t>
      </w:r>
    </w:p>
    <w:p>
      <w:pPr>
        <w:pStyle w:val="Normal"/>
        <w:ind w:firstLine="709"/>
        <w:jc w:val="both"/>
        <w:rPr/>
      </w:pPr>
      <w:r>
        <w:rPr>
          <w:sz w:val="28"/>
        </w:rPr>
        <w:t>10,3 млн. руб.* 300 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= 3090 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- за анализируемый год по плану;</w:t>
      </w:r>
      <w:r>
        <w:br w:type="page"/>
      </w:r>
    </w:p>
    <w:p>
      <w:pPr>
        <w:pStyle w:val="Normal"/>
        <w:ind w:firstLine="709"/>
        <w:jc w:val="both"/>
        <w:rPr/>
      </w:pPr>
      <w:r>
        <w:rPr>
          <w:sz w:val="28"/>
        </w:rPr>
        <w:t>8,7 млн. руб.* 310 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= 2697 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- за анализируемый год по факту;</w:t>
      </w:r>
    </w:p>
    <w:p>
      <w:pPr>
        <w:pStyle w:val="Normal"/>
        <w:ind w:firstLine="709"/>
        <w:jc w:val="both"/>
        <w:rPr>
          <w:sz w:val="28"/>
          <w:u w:val="single"/>
        </w:rPr>
      </w:pPr>
      <w:r>
        <w:rPr>
          <w:sz w:val="28"/>
          <w:u w:val="single"/>
        </w:rPr>
        <w:t>4. Основные производственные фонды: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4.1. Основные  производственные фонды СМО рассчитываются на основе норм, представленных в приложении 4, в расчете на 1 млн. руб. СМР, выполняемых по ген подряду: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8,1 * 0,45 млн. руб.* 1000 = 3645 тыс. руб. - за базовый год; 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0,3 * 0,50 млн. руб.* 1000 = 5150 тыс. руб. - за анализируемый год по плану;</w:t>
      </w:r>
    </w:p>
    <w:p>
      <w:pPr>
        <w:pStyle w:val="Normal"/>
        <w:ind w:firstLine="709"/>
        <w:jc w:val="both"/>
        <w:rPr/>
      </w:pPr>
      <w:r>
        <w:rPr>
          <w:sz w:val="28"/>
        </w:rPr>
        <w:t>8,7 * 0,41 млн. руб.* 1000 = 3567 тыс. руб. - за анализируемый год по факту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4.2. Фондоотдача  рассчитывается  как отношение объема СМР по ген подряду к основным производственным фондам СМО: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8,1 млн. руб.* 1000 / 3645 тыс. руб.  = 2,2 руб./руб.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0,3 млн.  руб.* 1000 / 5150 тыс. руб. = 2,0 руб./руб.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8,7 млн.  руб.* 1000 / 3567 тыс.  руб.  = 2,44 руб./руб.</w:t>
      </w:r>
    </w:p>
    <w:p>
      <w:pPr>
        <w:pStyle w:val="Normal"/>
        <w:ind w:firstLine="709"/>
        <w:jc w:val="both"/>
        <w:rPr/>
      </w:pPr>
      <w:r>
        <w:rPr>
          <w:sz w:val="28"/>
        </w:rPr>
        <w:t>4.3. Уровень механизации - из приложения 4:  по базовому году 81%, по анализируемому году 85% - план и 87% - факт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4.4. Объем работ,  выполненных механизированным способом, рассчитывается как произведение уровня механизации (в долях единицы) на объем СМР по ген подряду: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0,81 * 8,1 млн. руб. = 6,561 млн. руб. - за базовый год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0,85 * 10,3 млн. руб. = 8,755 млн.  руб. - за анализируемый год по плану; 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0,87 * 8,7 млн. руб. = 7,57 млн. руб. - за анализируемый год по факту.</w:t>
      </w:r>
    </w:p>
    <w:p>
      <w:pPr>
        <w:pStyle w:val="Normal"/>
        <w:ind w:firstLine="709"/>
        <w:jc w:val="both"/>
        <w:rPr>
          <w:sz w:val="28"/>
          <w:u w:val="single"/>
        </w:rPr>
      </w:pPr>
      <w:r>
        <w:rPr>
          <w:sz w:val="28"/>
          <w:u w:val="single"/>
        </w:rPr>
        <w:t>5. Себестоимость СМР, прибыль и рентабельность:</w:t>
      </w:r>
    </w:p>
    <w:p>
      <w:pPr>
        <w:pStyle w:val="Normal"/>
        <w:ind w:firstLine="709"/>
        <w:jc w:val="both"/>
        <w:rPr/>
      </w:pPr>
      <w:r>
        <w:rPr>
          <w:sz w:val="28"/>
        </w:rPr>
        <w:t>5.1. Сметная себестоимость СМР рассчитывается по нормативам приложения 5 в %%  от объема СМР, выполняемых собственными силами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92,59% / 100 * 5,832 млн. руб.= 5,399 млн. руб. - за базовый год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92,59% / 100 * 7,21 млн.  руб.  = 6,676 млн.  руб.  - за анализируемый год по  плану;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92,59%  / 100 * 6,177 млн. руб. = 5,719 млн. руб. - за анализируемый год по факту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5.2. Расходы, покрываемые в порядке компенсации, рассчитываются по нормативам приложения 5 в %%  от объема СМР,  выполняемых собственными силами: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2%  / 100 * 5,832 млн.  руб.= 0,12 млн.  руб.  - за базовый год;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2% / 100 * 7,21 млн.  руб.  = 0,1442 млн.  руб. - за анализируемый год по плану;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3%  / 100 * 6,177 млн.  руб. = 0,1853 млн. руб. - за анализируемый год по факту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5.3. Экономия  от  снижения  себестоимости  по  оргтехмероприятиям рассчитывается по нормативам приложения 5 в %% от объема СМР, выполняемых собственными силами: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3 % / 100 * 5,832 млн. руб.= 0,175 млн. руб. - за базовый год; </w:t>
      </w:r>
      <w:r>
        <w:br w:type="page"/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3% / 100 * 7,21 млн. руб. = 0,216 млн. руб. - за анализируемый год по плану;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2% / 100 * 6,177 млн. руб. = 0,123 млн. руб. - за анализируемый год по факту.</w:t>
      </w:r>
    </w:p>
    <w:p>
      <w:pPr>
        <w:pStyle w:val="Normal"/>
        <w:ind w:firstLine="709"/>
        <w:jc w:val="both"/>
        <w:rPr/>
      </w:pPr>
      <w:r>
        <w:rPr>
          <w:sz w:val="28"/>
        </w:rPr>
        <w:t>5.4. Плановые накопления рассчитываются по нормативам приложения 5 в %  от объема СМР,  выполняемых собственными силами:  7,41%  / 100 * 5,832 млн.  руб.= 0,43 млн.  руб.  - за базовый год;  7,41% / 100 * 7,21 млн.  руб.  = 0,53 млн.  руб. - за анализируемый год по плану; 7,41% / 100 * 6,177 млн. руб. = 0,46 млн. руб. - за анализируемый год по факту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5.5. Плановая себестоимость СМР рассчитывается как сметная  себестоимость минус экономия от снижения себестоимости и плюс расходы, покрываемые в порядке компенсации и равна: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5,399 – 0,175 + 0,12 = 5,345 млн. руб. – за базовый год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6,676 – 0,216 + 0,1442 = 6,604 млн. руб. – за анализируемый год по плану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5,719 – 0,123 + 0,1853 = 5,782 млн. руб. – за анализируемый год по факту.</w:t>
      </w:r>
    </w:p>
    <w:p>
      <w:pPr>
        <w:pStyle w:val="Normal"/>
        <w:ind w:firstLine="709"/>
        <w:jc w:val="both"/>
        <w:rPr/>
      </w:pPr>
      <w:r>
        <w:rPr>
          <w:sz w:val="28"/>
        </w:rPr>
        <w:t>5.6. Фактическая себестоимость СМР рассчитывается по нормативам приложения 5 в %  от объема  СМР,  выполняемых  собственными  силами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96,2% / 100 * 5,832 млн. руб.= 5,61 млн. руб. - за базовый год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92,59% / 100 * 7,21 млн.  руб. = 6,604 млн. руб. - за анализируемый год по плану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98,3%  / 100 * 6,177 млн.  руб. = 6,072 млн. руб. - за анализируемый год по факту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5.7. Себестоимость  по статьям затрат рассчитывается по нормативам приложения 5 в % от объема СМР, выполняемых собственными силами: </w:t>
      </w:r>
    </w:p>
    <w:p>
      <w:pPr>
        <w:pStyle w:val="Normal"/>
        <w:ind w:left="709" w:hanging="0"/>
        <w:jc w:val="both"/>
        <w:rPr>
          <w:sz w:val="28"/>
        </w:rPr>
      </w:pPr>
      <w:r>
        <w:rPr>
          <w:sz w:val="28"/>
        </w:rPr>
        <w:t>- материалы:</w:t>
      </w:r>
    </w:p>
    <w:p>
      <w:pPr>
        <w:pStyle w:val="Normal"/>
        <w:ind w:left="709" w:hanging="0"/>
        <w:jc w:val="both"/>
        <w:rPr>
          <w:sz w:val="28"/>
        </w:rPr>
      </w:pPr>
      <w:r>
        <w:rPr>
          <w:sz w:val="28"/>
        </w:rPr>
        <w:t>58,5 %  от 5,832 млн. руб. = 3,412 млн. руб. – за базовый год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56,89 % от 7,21 млн.  руб. = 4,102 млн. руб. – за анализируемый год по плану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60,4 % от 6,177 млн. руб. = 3,731 млн. руб. – за анализируемый год по факту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- основная зарплата рабочих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8,0 %  от 5,832 млн. руб. = 1,05 млн. руб. – за базовый год;</w:t>
      </w:r>
    </w:p>
    <w:p>
      <w:pPr>
        <w:pStyle w:val="Normal"/>
        <w:ind w:firstLine="709"/>
        <w:jc w:val="both"/>
        <w:rPr/>
      </w:pPr>
      <w:r>
        <w:rPr>
          <w:sz w:val="28"/>
        </w:rPr>
        <w:t>17,0 % от 7,21 млн. руб. = 1,226 млн. руб. – за анализируемый год по плану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7,8 % от 6,177 млн. руб. = 1,0995 млн. руб. – за анализируемый год по факту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расходы  по  эксплуатации машин и механизмов -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4,6 %  от 5,832 млн. руб. = 0,27 млн. руб. – за базовый год;</w:t>
      </w:r>
    </w:p>
    <w:p>
      <w:pPr>
        <w:pStyle w:val="Normal"/>
        <w:ind w:firstLine="709"/>
        <w:jc w:val="both"/>
        <w:rPr/>
      </w:pPr>
      <w:r>
        <w:rPr>
          <w:sz w:val="28"/>
        </w:rPr>
        <w:t>4,2 % от 7,21 млн. руб. = 0,303 млн. руб. – за анализируемый год по плану;</w:t>
      </w:r>
    </w:p>
    <w:p>
      <w:pPr>
        <w:pStyle w:val="Normal"/>
        <w:ind w:firstLine="709"/>
        <w:jc w:val="both"/>
        <w:rPr/>
      </w:pPr>
      <w:r>
        <w:rPr>
          <w:sz w:val="28"/>
        </w:rPr>
        <w:t>4,7 % от 6,177 млн. руб. = 0,29 млн. руб. – за анализируемый год по факту.</w:t>
      </w:r>
      <w:r>
        <w:br w:type="page"/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- накладные расходы -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5,1 %  от 5,832 млн.  руб.  = 0,88  млн.  руб. – за базовый год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4,5 %  от 7,21 млн. руб.  = 1,045 млн. руб. – за анализируемый год по плану;</w:t>
      </w:r>
    </w:p>
    <w:p>
      <w:pPr>
        <w:pStyle w:val="Normal"/>
        <w:ind w:firstLine="709"/>
        <w:jc w:val="both"/>
        <w:rPr/>
      </w:pPr>
      <w:r>
        <w:rPr>
          <w:sz w:val="28"/>
        </w:rPr>
        <w:t>15,4 % от 6,177 млн. руб. = 0,95 млн. руб. – за анализируемый год по факту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5.8. Прибыль от сдачи работ рассчитывается как объем СМР, выполняемых собственными силами, минус фактическая себестоимость: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5,832 – 5,61 = 0,222 млн. руб. - за базовый год;  </w:t>
      </w:r>
    </w:p>
    <w:p>
      <w:pPr>
        <w:pStyle w:val="Normal"/>
        <w:ind w:firstLine="709"/>
        <w:jc w:val="both"/>
        <w:rPr/>
      </w:pPr>
      <w:r>
        <w:rPr>
          <w:sz w:val="28"/>
        </w:rPr>
        <w:t>7,21 - 6,604  = 0,606 млн. руб. - за анализируемый год  по  плану;</w:t>
      </w:r>
    </w:p>
    <w:p>
      <w:pPr>
        <w:pStyle w:val="Normal"/>
        <w:ind w:firstLine="709"/>
        <w:jc w:val="both"/>
        <w:rPr/>
      </w:pPr>
      <w:r>
        <w:rPr>
          <w:sz w:val="28"/>
        </w:rPr>
        <w:t>6,177 - 6,072  = 0,105 - за анализируемый год по факту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5.9. Общий  уровень  рентабельности  рассчитывается  как отношение прибыли к объему СМР,  выполненному собственными силами: 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0,222 / 5,832 * 100% = 3,81 % - за базовый год;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0,606 / 7,21 * 100% = 8,4 % - за анализируемый год по плану;  </w:t>
      </w:r>
    </w:p>
    <w:p>
      <w:pPr>
        <w:pStyle w:val="Normal"/>
        <w:ind w:firstLine="709"/>
        <w:jc w:val="both"/>
        <w:rPr/>
      </w:pPr>
      <w:r>
        <w:rPr>
          <w:sz w:val="28"/>
        </w:rPr>
        <w:t>0,105 / 6,177 * 100% = 1,7 % - за анализируемый год по факту.</w:t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3.2. Оформление таблицы технико-экономических показателей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</w:t>
      </w:r>
      <w:r>
        <w:rPr>
          <w:sz w:val="28"/>
        </w:rPr>
        <w:t>Таблица 1.</w:t>
      </w:r>
    </w:p>
    <w:p>
      <w:pPr>
        <w:pStyle w:val="Normal"/>
        <w:jc w:val="center"/>
        <w:rPr/>
      </w:pPr>
      <w:r>
        <w:rPr/>
        <w:t xml:space="preserve">                  </w:t>
      </w:r>
      <w:r>
        <w:rPr/>
        <w:t>Технико-экономические показатели, характеризующие деятельность анализируемой СМО.</w:t>
      </w:r>
    </w:p>
    <w:tbl>
      <w:tblPr>
        <w:tblW w:w="949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835"/>
        <w:gridCol w:w="1204"/>
        <w:gridCol w:w="1204"/>
        <w:gridCol w:w="1204"/>
        <w:gridCol w:w="1204"/>
        <w:gridCol w:w="1204"/>
      </w:tblGrid>
      <w:tr>
        <w:trPr/>
        <w:tc>
          <w:tcPr>
            <w:tcW w:w="6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№ </w:t>
            </w:r>
            <w:r>
              <w:rPr>
                <w:b/>
                <w:sz w:val="28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Наименование показателя</w:t>
            </w:r>
          </w:p>
        </w:tc>
        <w:tc>
          <w:tcPr>
            <w:tcW w:w="1204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Ед. измерения</w:t>
            </w:r>
          </w:p>
        </w:tc>
        <w:tc>
          <w:tcPr>
            <w:tcW w:w="361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асчетные показатели</w:t>
            </w:r>
          </w:p>
        </w:tc>
        <w:tc>
          <w:tcPr>
            <w:tcW w:w="1204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риме-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Чание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04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04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Базовый год</w:t>
            </w:r>
          </w:p>
        </w:tc>
        <w:tc>
          <w:tcPr>
            <w:tcW w:w="240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Анализируемый год</w:t>
            </w:r>
          </w:p>
        </w:tc>
        <w:tc>
          <w:tcPr>
            <w:tcW w:w="1204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04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04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лан</w:t>
            </w:r>
          </w:p>
        </w:tc>
        <w:tc>
          <w:tcPr>
            <w:tcW w:w="12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факт</w:t>
            </w:r>
          </w:p>
        </w:tc>
        <w:tc>
          <w:tcPr>
            <w:tcW w:w="1204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2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12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12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12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12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</w:t>
            </w:r>
          </w:p>
        </w:tc>
      </w:tr>
      <w:tr>
        <w:trPr/>
        <w:tc>
          <w:tcPr>
            <w:tcW w:w="949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b/>
                <w:i/>
                <w:sz w:val="28"/>
              </w:rPr>
              <w:t>1. Производственная программа.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1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ъем СМР по ген подряду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лн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уб.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,1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3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,7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ил.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.7 п.19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2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Объем СМР, выполненных собственными силами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лн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уб.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,832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,21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,177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ил.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.8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3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Объем СМР, выполненных субподрядчиками, всего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 том числе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сантехмонтажем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электромонтажом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дорстроем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млн. р.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//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//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//-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268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97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729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567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09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339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0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721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52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957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87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696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//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//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//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//-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4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Объем СМР (по ген подряду), выполненному на пусковых объектах данного года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лн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уб.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,346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,21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,655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//-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5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вод общей площади жилых домов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</w:t>
            </w:r>
            <w:r>
              <w:rPr>
                <w:sz w:val="28"/>
                <w:vertAlign w:val="superscript"/>
              </w:rPr>
              <w:t>2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300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000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200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ил.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.7 п.19</w:t>
            </w:r>
          </w:p>
        </w:tc>
      </w:tr>
      <w:tr>
        <w:trPr/>
        <w:tc>
          <w:tcPr>
            <w:tcW w:w="949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b/>
                <w:i/>
                <w:sz w:val="28"/>
              </w:rPr>
              <w:t>2. Трудовые ресурсы и их использование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1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Численность рабочих на СМР и в подсобных производствах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 том числе рабочих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чел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чел.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9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7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69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96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9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7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ил.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.9 п.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.2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2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Производительность труда 1 работающего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ыс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уб.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,9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,373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,638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.1.2./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.2.1.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3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изводительность труда 1 рабочего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//-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,835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,21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,89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.1.2./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.2.1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49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835"/>
        <w:gridCol w:w="1204"/>
        <w:gridCol w:w="1204"/>
        <w:gridCol w:w="1204"/>
        <w:gridCol w:w="1204"/>
        <w:gridCol w:w="1204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4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Используемое рабочее время 1 работающего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ней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9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2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8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ил.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.9 п.3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5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з него прогулы и простои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ней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9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ил.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.9 п.3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6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онд оплаты труда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лн. р.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05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442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359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.1</w:t>
            </w:r>
          </w:p>
        </w:tc>
      </w:tr>
      <w:tr>
        <w:trPr/>
        <w:tc>
          <w:tcPr>
            <w:tcW w:w="949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b/>
                <w:i/>
                <w:sz w:val="28"/>
              </w:rPr>
              <w:t xml:space="preserve">3. Материальные ресурсы 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.1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Расчетная потребность в материальных ресурсах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цемент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металл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лесоматериалы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</w:t>
            </w:r>
            <w:r>
              <w:rPr>
                <w:sz w:val="28"/>
                <w:vertAlign w:val="superscript"/>
              </w:rPr>
              <w:t>3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1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6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3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5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ил.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.1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.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.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.1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.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Фактическое наличие (поступление) материальных ресурсов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</w:rPr>
            </w:pPr>
            <w:r>
              <w:rPr>
                <w:sz w:val="28"/>
              </w:rPr>
              <w:t>цемен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</w:rPr>
            </w:pPr>
            <w:r>
              <w:rPr>
                <w:sz w:val="28"/>
              </w:rPr>
              <w:t>металл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</w:rPr>
            </w:pPr>
            <w:r>
              <w:rPr>
                <w:sz w:val="28"/>
              </w:rPr>
              <w:t>лесоматериалы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</w:t>
            </w:r>
            <w:r>
              <w:rPr>
                <w:sz w:val="28"/>
                <w:vertAlign w:val="superscript"/>
              </w:rPr>
              <w:t>3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209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956,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25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27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12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90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49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8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97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ил.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.1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.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.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.2</w:t>
            </w:r>
          </w:p>
        </w:tc>
      </w:tr>
      <w:tr>
        <w:trPr/>
        <w:tc>
          <w:tcPr>
            <w:tcW w:w="949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8"/>
              </w:rPr>
              <w:t>4. Основные производственные фонды</w:t>
            </w:r>
            <w:r>
              <w:rPr>
                <w:sz w:val="28"/>
              </w:rPr>
              <w:t xml:space="preserve"> 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.1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Основные производственные фонды СМО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ыс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уб.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645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150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67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ил.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.1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.3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.2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ондоотдача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уб/руб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2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44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.1.1./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.4.1.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.3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Уровень механизации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1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5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7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ил.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.10 п.4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.5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Объем работ, выполненных механизированным способом          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лн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уб.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,561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,755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,57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.1.1.*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.4.3.</w:t>
            </w:r>
          </w:p>
        </w:tc>
      </w:tr>
      <w:tr>
        <w:trPr/>
        <w:tc>
          <w:tcPr>
            <w:tcW w:w="949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8"/>
              </w:rPr>
              <w:t>5. Себестоимость СМР, прибыль и рентабельность</w:t>
            </w:r>
            <w:r>
              <w:rPr>
                <w:sz w:val="28"/>
              </w:rPr>
              <w:t xml:space="preserve"> 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.1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Сметная себестоимость СМР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лн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уб.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,399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,676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,719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ил.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т.11 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.2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Расходы, покрываемые в порядке компенсации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//-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12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1442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1853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//-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49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835"/>
        <w:gridCol w:w="1204"/>
        <w:gridCol w:w="1204"/>
        <w:gridCol w:w="1204"/>
        <w:gridCol w:w="1204"/>
        <w:gridCol w:w="1204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.3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Экономия от снижения себестоимости по оргтехмероприятиям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//-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175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216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123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//-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.4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Плановые накопления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//-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43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53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46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//-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.5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Плановая себестоимость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//-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,345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,604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,782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//-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.6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Фактическая себестоимость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//-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5,61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,604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,072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//-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.7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ебестоимость по статьям затрат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материалы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основная заработная плата рабочих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- расходы по эксплуатации машин и механизмов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- накладные расходы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лн.р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//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//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//-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41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0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27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88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,10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22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30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045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73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099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29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95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//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//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//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//-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.8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Прибыль от сдачи работ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лн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уб.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222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606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105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. 5.1.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. 5.6.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.9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Уровень рентабельности (общей)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81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,4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70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. 5.8./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.5.1.</w:t>
            </w:r>
          </w:p>
        </w:tc>
      </w:tr>
    </w:tbl>
    <w:p>
      <w:pPr>
        <w:pStyle w:val="Normal"/>
        <w:jc w:val="center"/>
        <w:rPr>
          <w:sz w:val="28"/>
        </w:rPr>
      </w:pPr>
      <w:r>
        <w:br w:type="page"/>
      </w:r>
      <w:r>
        <w:rPr>
          <w:sz w:val="28"/>
        </w:rPr>
        <w:t>4. Расчетная часть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4.1. Анализ производственной программы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                                                           </w:t>
      </w:r>
      <w:r>
        <w:rPr>
          <w:sz w:val="28"/>
        </w:rPr>
        <w:t>Таблица 2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Анализ производственной программы</w:t>
      </w:r>
    </w:p>
    <w:tbl>
      <w:tblPr>
        <w:tblW w:w="985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894"/>
        <w:gridCol w:w="894"/>
        <w:gridCol w:w="894"/>
        <w:gridCol w:w="896"/>
        <w:gridCol w:w="1102"/>
        <w:gridCol w:w="992"/>
        <w:gridCol w:w="993"/>
        <w:gridCol w:w="850"/>
      </w:tblGrid>
      <w:tr>
        <w:trPr/>
        <w:tc>
          <w:tcPr>
            <w:tcW w:w="2338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именование показателей</w:t>
            </w:r>
          </w:p>
        </w:tc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Ед. изм.</w:t>
            </w:r>
          </w:p>
        </w:tc>
        <w:tc>
          <w:tcPr>
            <w:tcW w:w="26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Величина показателей</w:t>
            </w:r>
          </w:p>
        </w:tc>
        <w:tc>
          <w:tcPr>
            <w:tcW w:w="209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тклонение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акта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ыполнение факта, %</w:t>
            </w:r>
          </w:p>
        </w:tc>
      </w:tr>
      <w:tr>
        <w:trPr/>
        <w:tc>
          <w:tcPr>
            <w:tcW w:w="233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94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Базовый год</w:t>
            </w:r>
          </w:p>
        </w:tc>
        <w:tc>
          <w:tcPr>
            <w:tcW w:w="179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Анализируемый год</w:t>
            </w:r>
          </w:p>
        </w:tc>
        <w:tc>
          <w:tcPr>
            <w:tcW w:w="1102" w:type="dxa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От базового года</w:t>
            </w:r>
          </w:p>
        </w:tc>
        <w:tc>
          <w:tcPr>
            <w:tcW w:w="992" w:type="dxa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т плана</w:t>
            </w:r>
          </w:p>
        </w:tc>
        <w:tc>
          <w:tcPr>
            <w:tcW w:w="993" w:type="dxa"/>
            <w:vMerge w:val="restart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К базовому году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  плану</w:t>
            </w:r>
          </w:p>
        </w:tc>
      </w:tr>
      <w:tr>
        <w:trPr/>
        <w:tc>
          <w:tcPr>
            <w:tcW w:w="233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94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лан</w:t>
            </w:r>
          </w:p>
        </w:tc>
        <w:tc>
          <w:tcPr>
            <w:tcW w:w="89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акт</w:t>
            </w:r>
          </w:p>
        </w:tc>
        <w:tc>
          <w:tcPr>
            <w:tcW w:w="1102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 Объем СМР по ген подряду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лн. руб.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,1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,3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,7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1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7,4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4,5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 Объем СМР, выполняемых собственными силами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//-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,832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,21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,177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69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,34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1,03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5,9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5,7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 Объем СМР, выполняемый субподрядчиками –всего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 том числе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сантехмонтажем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электромонт-м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дорстроем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//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//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//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//-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,268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,972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,729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,567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,09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,339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,03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,721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,523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,957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,87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,696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,255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>-0,015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+0,141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+0,12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0,567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0,382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0,16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0,02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1,2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8,45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9,34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2,7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1,65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1,47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4,46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6,53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4. Объем СМР (по ген подряду), выполняемых на пусковых объектах данного года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лн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уб.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,346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,21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,655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,3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1,55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5,7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8,43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. Ввод общей площади жилых домов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</w:t>
            </w:r>
            <w:r>
              <w:rPr>
                <w:sz w:val="28"/>
                <w:vertAlign w:val="superscript"/>
              </w:rPr>
              <w:t>2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300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000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200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9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38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0,1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8,33</w:t>
            </w:r>
          </w:p>
        </w:tc>
      </w:tr>
    </w:tbl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Из таблицы 2 видно,  что план по объему СМР по ген подряду выполнен только на 84,5%,  что фактически является невыполнением плана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о вводу общей площади жилых домов план также выполнен только на 78,43%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Недостаточное выполнение плана по объему СМР по ген подряду произошло в основном за счет невыполнения плана по объему СМР, выполняемых собственными силами (64,6 % невыполнения плана по ген подряду составляет невыполнение плана по объему СМР, выполняемых собственными силами). Субподрядчиками план также не выполнен на 18,35%, причем «львиная доля» в невыполнении плана приходится на сантехмонтаж - 67,4% общего не</w:t>
      </w:r>
      <w:r>
        <w:br w:type="page"/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выполнения плана по субподряду, электромонтаж не выполнил в общем объеме плана 28,2%, а дорстрой – 4,4%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лан  по объему СМР на  пусковых объектах выполнен только на 78,43 %, что, несомненно, повлияло на ввод общей площади – по нему план выполнен на 68,33%.</w:t>
      </w:r>
    </w:p>
    <w:p>
      <w:pPr>
        <w:pStyle w:val="Normal"/>
        <w:ind w:firstLine="709"/>
        <w:jc w:val="both"/>
        <w:rPr/>
      </w:pPr>
      <w:r>
        <w:rPr>
          <w:sz w:val="28"/>
        </w:rPr>
        <w:t>Но в плановом году организация работала лучше, чем в базовом: если  вместо фактического выполнения  подставить  значение  базового  года,  то план по ген подряду будет выполнен на 78,64% - это меньше выполнения плана в рассматриваемом году (84,5%)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Резервом  увеличения  выполнения СМР можно назвать сокращение целодневных и внутрисменных простоев, выполнение плана по вводу на производстве основных производственных фондов и более интенсивное использование достижений научно-технического прогресса.</w:t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  <w:t>4.2 Анализ использования трудовых ресурсов.</w:t>
      </w:r>
    </w:p>
    <w:p>
      <w:pPr>
        <w:pStyle w:val="Normal"/>
        <w:ind w:firstLine="709"/>
        <w:jc w:val="right"/>
        <w:rPr>
          <w:sz w:val="28"/>
        </w:rPr>
      </w:pPr>
      <w:r>
        <w:rPr>
          <w:sz w:val="28"/>
        </w:rPr>
        <w:t>таблица 3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Анализ использования трудовых ресурсов</w:t>
      </w:r>
    </w:p>
    <w:tbl>
      <w:tblPr>
        <w:tblW w:w="9994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197"/>
        <w:gridCol w:w="794"/>
        <w:gridCol w:w="1073"/>
        <w:gridCol w:w="927"/>
        <w:gridCol w:w="977"/>
        <w:gridCol w:w="1049"/>
        <w:gridCol w:w="992"/>
        <w:gridCol w:w="993"/>
        <w:gridCol w:w="992"/>
      </w:tblGrid>
      <w:tr>
        <w:trPr>
          <w:trHeight w:val="40" w:hRule="atLeast"/>
        </w:trPr>
        <w:tc>
          <w:tcPr>
            <w:tcW w:w="2197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именование показателей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Ед.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Измерения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Величина показателей</w:t>
            </w:r>
          </w:p>
        </w:tc>
        <w:tc>
          <w:tcPr>
            <w:tcW w:w="20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тклонение факта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ыполнение плана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</w:tr>
      <w:tr>
        <w:trPr>
          <w:trHeight w:val="40" w:hRule="atLeast"/>
        </w:trPr>
        <w:tc>
          <w:tcPr>
            <w:tcW w:w="2197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3" w:type="dxa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Базовый год</w:t>
            </w:r>
          </w:p>
        </w:tc>
        <w:tc>
          <w:tcPr>
            <w:tcW w:w="190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Анализируемый год</w:t>
            </w:r>
          </w:p>
        </w:tc>
        <w:tc>
          <w:tcPr>
            <w:tcW w:w="1049" w:type="dxa"/>
            <w:vMerge w:val="restart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От базового года</w:t>
            </w:r>
          </w:p>
        </w:tc>
        <w:tc>
          <w:tcPr>
            <w:tcW w:w="992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От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лана</w:t>
            </w:r>
          </w:p>
        </w:tc>
        <w:tc>
          <w:tcPr>
            <w:tcW w:w="993" w:type="dxa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К базовому году</w:t>
            </w:r>
          </w:p>
        </w:tc>
        <w:tc>
          <w:tcPr>
            <w:tcW w:w="992" w:type="dxa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К плану</w:t>
            </w:r>
          </w:p>
        </w:tc>
      </w:tr>
      <w:tr>
        <w:trPr>
          <w:trHeight w:val="40" w:hRule="atLeast"/>
        </w:trPr>
        <w:tc>
          <w:tcPr>
            <w:tcW w:w="2197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3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2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лан</w:t>
            </w:r>
          </w:p>
        </w:tc>
        <w:tc>
          <w:tcPr>
            <w:tcW w:w="97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акт</w:t>
            </w:r>
          </w:p>
        </w:tc>
        <w:tc>
          <w:tcPr>
            <w:tcW w:w="1049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0" w:hRule="atLeast"/>
        </w:trPr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</w:t>
            </w:r>
          </w:p>
        </w:tc>
      </w:tr>
      <w:tr>
        <w:trPr>
          <w:trHeight w:val="40" w:hRule="atLeast"/>
        </w:trPr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1. Производительность труда 1 работающего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ыс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уб.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4,9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5,373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5,638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+0,73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+0,26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4,9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1,72</w:t>
            </w:r>
          </w:p>
        </w:tc>
      </w:tr>
      <w:tr>
        <w:trPr>
          <w:trHeight w:val="40" w:hRule="atLeast"/>
        </w:trPr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2. То же 1 рабочего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//-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7,835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8,21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8,89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+1,05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+0,6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5,9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3,73</w:t>
            </w:r>
          </w:p>
        </w:tc>
      </w:tr>
      <w:tr>
        <w:trPr>
          <w:trHeight w:val="40" w:hRule="atLeast"/>
        </w:trPr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3. Использование рабочего времени 1 работающего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ней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29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32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28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,5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8,28</w:t>
            </w:r>
          </w:p>
        </w:tc>
      </w:tr>
      <w:tr>
        <w:trPr>
          <w:trHeight w:val="40" w:hRule="atLeast"/>
        </w:trPr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4. Из него прогулы и простои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//-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6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9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+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1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>
          <w:trHeight w:val="40" w:hRule="atLeast"/>
        </w:trPr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. То же на всю численность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чел/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ней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,71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02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,44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,7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,4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42,6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0,79</w:t>
            </w:r>
          </w:p>
        </w:tc>
      </w:tr>
      <w:tr>
        <w:trPr>
          <w:trHeight w:val="40" w:hRule="atLeast"/>
        </w:trPr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6. Фонд оплаты труда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лн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уб.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,0498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,442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,359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+0,3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0,08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9,4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4,24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795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197"/>
        <w:gridCol w:w="794"/>
        <w:gridCol w:w="1073"/>
        <w:gridCol w:w="927"/>
        <w:gridCol w:w="977"/>
        <w:gridCol w:w="912"/>
        <w:gridCol w:w="1020"/>
        <w:gridCol w:w="903"/>
        <w:gridCol w:w="992"/>
      </w:tblGrid>
      <w:tr>
        <w:trPr>
          <w:trHeight w:val="40" w:hRule="atLeast"/>
        </w:trPr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7. Средняя заработная плата 1 работающего в год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правочно: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Численность работающих на СМР и в подсобных производствах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В  том числе рабочих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ыс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уб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чел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//-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,689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91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27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,15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69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96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,44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57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>46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0,249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+0,29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0,74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3,48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План  по производительности труда работающих выполнен на 101,724 %, а по производительности труда рабочих – на 103,73%. В тоже время увеличилось количество дней прогулов и простоев -  по сравнению с базовым годом они выросли на 3 дня или на 11,54%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Если бы этих прогулов и простоев не было,  то можно было бы выполнить дополнительно 574,81 тыс. руб. СМР. Если же уменьшить количество прогулов и простоев в два раза,  то дополнительно можно было бы выполнить 273,9 тыс. руб. СМР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Средняя заработная плата в анализируемом году увеличилась по сравнению с базовым годом на 35,31%, но все же она меньше планируемой на 4,31%. </w:t>
      </w:r>
    </w:p>
    <w:p>
      <w:pPr>
        <w:pStyle w:val="Normal"/>
        <w:ind w:firstLine="709"/>
        <w:jc w:val="both"/>
        <w:rPr/>
      </w:pPr>
      <w:r>
        <w:rPr>
          <w:sz w:val="28"/>
        </w:rPr>
        <w:t>Если бы был сохранен фонд оплаты труда базового года, то средняя  зарплата в анализируемом году была бы равна 1,885 тыс.  руб.  в год, что ниже фактического уровня на 0,55 тыс. руб.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таблица 4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4.3 Анализ использования материальных ресурсов.</w:t>
      </w:r>
    </w:p>
    <w:tbl>
      <w:tblPr>
        <w:tblW w:w="949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859"/>
        <w:gridCol w:w="984"/>
        <w:gridCol w:w="734"/>
        <w:gridCol w:w="967"/>
        <w:gridCol w:w="751"/>
        <w:gridCol w:w="859"/>
        <w:gridCol w:w="859"/>
        <w:gridCol w:w="859"/>
      </w:tblGrid>
      <w:tr>
        <w:trPr/>
        <w:tc>
          <w:tcPr>
            <w:tcW w:w="2622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Наименование показателей</w:t>
            </w:r>
          </w:p>
        </w:tc>
        <w:tc>
          <w:tcPr>
            <w:tcW w:w="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Ед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зм.</w:t>
            </w:r>
          </w:p>
        </w:tc>
        <w:tc>
          <w:tcPr>
            <w:tcW w:w="2685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Величина показателей</w:t>
            </w:r>
          </w:p>
        </w:tc>
        <w:tc>
          <w:tcPr>
            <w:tcW w:w="16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тклонение факта</w:t>
            </w:r>
          </w:p>
        </w:tc>
        <w:tc>
          <w:tcPr>
            <w:tcW w:w="1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тклонения, %</w:t>
            </w:r>
          </w:p>
        </w:tc>
      </w:tr>
      <w:tr>
        <w:trPr/>
        <w:tc>
          <w:tcPr>
            <w:tcW w:w="2622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84" w:type="dxa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Базовый год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Анализируемый год</w:t>
            </w:r>
          </w:p>
        </w:tc>
        <w:tc>
          <w:tcPr>
            <w:tcW w:w="751" w:type="dxa"/>
            <w:vMerge w:val="restart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От базового года</w:t>
            </w:r>
          </w:p>
        </w:tc>
        <w:tc>
          <w:tcPr>
            <w:tcW w:w="859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От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лана</w:t>
            </w:r>
          </w:p>
        </w:tc>
        <w:tc>
          <w:tcPr>
            <w:tcW w:w="859" w:type="dxa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К базовому году</w:t>
            </w:r>
          </w:p>
        </w:tc>
        <w:tc>
          <w:tcPr>
            <w:tcW w:w="859" w:type="dxa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 плану</w:t>
            </w:r>
          </w:p>
        </w:tc>
      </w:tr>
      <w:tr>
        <w:trPr/>
        <w:tc>
          <w:tcPr>
            <w:tcW w:w="2622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84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лан</w:t>
            </w:r>
          </w:p>
        </w:tc>
        <w:tc>
          <w:tcPr>
            <w:tcW w:w="9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акт</w:t>
            </w:r>
          </w:p>
        </w:tc>
        <w:tc>
          <w:tcPr>
            <w:tcW w:w="751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9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9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7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9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751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</w:tc>
        <w:tc>
          <w:tcPr>
            <w:tcW w:w="8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. Удельный расход ( в расчете на 1 млн. руб. СМР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цемент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металл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лесоматериалов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</w:t>
            </w:r>
            <w:r>
              <w:rPr>
                <w:sz w:val="28"/>
                <w:vertAlign w:val="superscript"/>
              </w:rPr>
              <w:t>3</w:t>
            </w:r>
          </w:p>
        </w:tc>
        <w:tc>
          <w:tcPr>
            <w:tcW w:w="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16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12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6</w:t>
            </w:r>
          </w:p>
        </w:tc>
        <w:tc>
          <w:tcPr>
            <w:tcW w:w="7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0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2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9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35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0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+19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12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+35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2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+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2,3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6,15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,51</w:t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4,4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3,75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2,5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49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859"/>
        <w:gridCol w:w="984"/>
        <w:gridCol w:w="734"/>
        <w:gridCol w:w="967"/>
        <w:gridCol w:w="751"/>
        <w:gridCol w:w="859"/>
        <w:gridCol w:w="859"/>
        <w:gridCol w:w="859"/>
      </w:tblGrid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Б. Фактический расход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цемент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металл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лесоматериалов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</w:t>
            </w:r>
            <w:r>
              <w:rPr>
                <w:sz w:val="28"/>
                <w:vertAlign w:val="superscript"/>
              </w:rPr>
              <w:t>3</w:t>
            </w:r>
          </w:p>
        </w:tc>
        <w:tc>
          <w:tcPr>
            <w:tcW w:w="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609.6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527.2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668.6</w:t>
            </w:r>
          </w:p>
        </w:tc>
        <w:tc>
          <w:tcPr>
            <w:tcW w:w="7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24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296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60</w:t>
            </w:r>
          </w:p>
        </w:tc>
        <w:tc>
          <w:tcPr>
            <w:tcW w:w="9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264.5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61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783.5</w:t>
            </w:r>
          </w:p>
        </w:tc>
        <w:tc>
          <w:tcPr>
            <w:tcW w:w="7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8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262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В. Фактическое наличие (поступление + остаток на начало года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цемент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металл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лесоматериалов</w:t>
            </w:r>
          </w:p>
        </w:tc>
        <w:tc>
          <w:tcPr>
            <w:tcW w:w="8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</w:t>
            </w:r>
            <w:r>
              <w:rPr>
                <w:sz w:val="28"/>
                <w:vertAlign w:val="superscript"/>
              </w:rPr>
              <w:t>3</w:t>
            </w:r>
          </w:p>
        </w:tc>
        <w:tc>
          <w:tcPr>
            <w:tcW w:w="9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209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956.5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25</w:t>
            </w:r>
          </w:p>
        </w:tc>
        <w:tc>
          <w:tcPr>
            <w:tcW w:w="7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27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12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090</w:t>
            </w:r>
          </w:p>
        </w:tc>
        <w:tc>
          <w:tcPr>
            <w:tcW w:w="9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482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784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697</w:t>
            </w:r>
          </w:p>
        </w:tc>
        <w:tc>
          <w:tcPr>
            <w:tcW w:w="75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8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8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8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sz w:val="28"/>
        </w:rPr>
        <w:t xml:space="preserve">Фактический расход материалов по сравнению с базовым годом увеличился в среднем на 6,7%, а если сравнивать с планом, то уменьшился в среднем на 15,35%. 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Если бы  расход цемента в анализируемом году по факту (7264,5 т) был бы равен расходу в базовом году (6609,6 т), то объем строительно-монтажных работ по ген подряду уменьшился бы на 0,78 млн. руб. Если же бы фактический  расход цемента в анализируемом году  (7264,5 т) был бы равен  плановому расходу (8240 т),  то объем СМР, выполняемых по ген подряду, увеличился бы на 1,17 млн. руб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Аналогично проведу анализ по металлу и лесоматериалам:</w:t>
      </w:r>
    </w:p>
    <w:p>
      <w:pPr>
        <w:pStyle w:val="Normal"/>
        <w:ind w:firstLine="709"/>
        <w:jc w:val="both"/>
        <w:rPr/>
      </w:pPr>
      <w:r>
        <w:rPr>
          <w:sz w:val="28"/>
        </w:rPr>
        <w:t>металл - если бы фактический  расход в анализируемом году (2610 т) был бы равен расходу в базовом году (2527,2 т), то объем строительно-монтажных работ по ген подряду уменьшился бы на 0,276 млн. руб. Если же бы фактический  расход металла в анализируемом году (2610 т) был бы равен  плановому расходу (3296 т),  то объем СМР, выполняемых по ген подряду, увеличился бы на 2,29 млн. руб.</w:t>
      </w:r>
    </w:p>
    <w:p>
      <w:pPr>
        <w:pStyle w:val="Normal"/>
        <w:ind w:firstLine="709"/>
        <w:jc w:val="both"/>
        <w:rPr/>
      </w:pPr>
      <w:r>
        <w:rPr>
          <w:sz w:val="28"/>
        </w:rPr>
        <w:t>лесоматериалы - если бы фактический  расход в анализируемом году  (1783,5 т) был бы равен расходу в базовом году (1668,6 т), то объем строительно-монтажных работ по ген подряду уменьшился бы на 0,56 млн. руб. Если же бы фактический  расход леса в анализируемом году  (1783,5 т) был бы равен  плановому расходу (2060 т),  то объем СМР, выполняемых по ген подряду, увеличился бы на 1,35  млн. руб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ереходящий остаток (запас) каждого из материалов на следующий за анализируемым год будет составлять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) цемент: 7482 – 7264,5 = 217,5 (т)</w:t>
      </w:r>
    </w:p>
    <w:p>
      <w:pPr>
        <w:pStyle w:val="Normal"/>
        <w:ind w:firstLine="709"/>
        <w:jc w:val="both"/>
        <w:rPr/>
      </w:pPr>
      <w:r>
        <w:rPr>
          <w:sz w:val="28"/>
        </w:rPr>
        <w:t>Если принять норму запаса 10% от планового расхода (8240 т) = 824 т, следовательно, получившегося остатка на последующий год недостаточно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2) металл:  2784 – 2610 = 174 (т)</w:t>
      </w:r>
    </w:p>
    <w:p>
      <w:pPr>
        <w:pStyle w:val="Normal"/>
        <w:ind w:firstLine="709"/>
        <w:jc w:val="both"/>
        <w:rPr/>
      </w:pPr>
      <w:r>
        <w:rPr>
          <w:sz w:val="28"/>
        </w:rPr>
        <w:t>Если принять норму запаса 10% от планового расхода (3296 т) = 329,6 т, следовательно, получившегося остатка на последующий год недостаточно.</w:t>
      </w:r>
      <w:r>
        <w:br w:type="page"/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3) лесоматериалы: 2697 – 1783,5 = 913,5 (м</w:t>
      </w:r>
      <w:r>
        <w:rPr>
          <w:sz w:val="28"/>
          <w:vertAlign w:val="superscript"/>
        </w:rPr>
        <w:t>3</w:t>
      </w:r>
      <w:r>
        <w:rPr>
          <w:sz w:val="28"/>
        </w:rPr>
        <w:t>)</w:t>
      </w:r>
    </w:p>
    <w:p>
      <w:pPr>
        <w:pStyle w:val="Normal"/>
        <w:ind w:firstLine="709"/>
        <w:jc w:val="both"/>
        <w:rPr/>
      </w:pPr>
      <w:r>
        <w:rPr>
          <w:sz w:val="28"/>
        </w:rPr>
        <w:t>Если принять норму запаса 10% от планового расхода (2060 т) = 206 т, следовательно, получившегося остатка на последующий год вполне хватит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таблица 5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4.4 Анализ использования основных производственных фондов.</w:t>
      </w:r>
    </w:p>
    <w:tbl>
      <w:tblPr>
        <w:tblW w:w="949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1145"/>
        <w:gridCol w:w="1145"/>
        <w:gridCol w:w="1145"/>
        <w:gridCol w:w="1145"/>
        <w:gridCol w:w="1145"/>
        <w:gridCol w:w="1145"/>
      </w:tblGrid>
      <w:tr>
        <w:trPr/>
        <w:tc>
          <w:tcPr>
            <w:tcW w:w="2622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Наименование показателей</w:t>
            </w:r>
          </w:p>
        </w:tc>
        <w:tc>
          <w:tcPr>
            <w:tcW w:w="1145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Ед.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змер.</w:t>
            </w:r>
          </w:p>
        </w:tc>
        <w:tc>
          <w:tcPr>
            <w:tcW w:w="34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еличина показателей</w:t>
            </w:r>
          </w:p>
        </w:tc>
        <w:tc>
          <w:tcPr>
            <w:tcW w:w="2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Выполнение плана, %</w:t>
            </w:r>
          </w:p>
        </w:tc>
      </w:tr>
      <w:tr>
        <w:trPr/>
        <w:tc>
          <w:tcPr>
            <w:tcW w:w="2622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5" w:type="dxa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азовый год</w:t>
            </w:r>
          </w:p>
        </w:tc>
        <w:tc>
          <w:tcPr>
            <w:tcW w:w="2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нализируемый год</w:t>
            </w:r>
          </w:p>
        </w:tc>
        <w:tc>
          <w:tcPr>
            <w:tcW w:w="1145" w:type="dxa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К базовому году</w:t>
            </w:r>
          </w:p>
        </w:tc>
        <w:tc>
          <w:tcPr>
            <w:tcW w:w="1145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К плану</w:t>
            </w:r>
          </w:p>
        </w:tc>
      </w:tr>
      <w:tr>
        <w:trPr/>
        <w:tc>
          <w:tcPr>
            <w:tcW w:w="2622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5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лан</w:t>
            </w:r>
          </w:p>
        </w:tc>
        <w:tc>
          <w:tcPr>
            <w:tcW w:w="1145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акт</w:t>
            </w:r>
          </w:p>
        </w:tc>
        <w:tc>
          <w:tcPr>
            <w:tcW w:w="1145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1. Основные производственные фонды СМО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ыс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уб.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645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15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567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7.86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9.26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 Фондоотдача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уб./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уб.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,22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,4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9,8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2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2. Уровень механизации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1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5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7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7,41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5,35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3. Объем работ, выполняемых механизированным способом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лн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уб.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.561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,755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.57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5.38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4.46</w:t>
            </w:r>
          </w:p>
        </w:tc>
      </w:tr>
    </w:tbl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Выполнение плана по стоимости основных производственных фондов в анализируемом году составило 69,3%, а фактическое их наличие по отношению к базовому году уменьшилось на 2,14%, то есть идет тенденция к уменьшению стоимости основных производственных фондов. В то же время фондоотдача имеет тенденцию к увеличению: план по ее показателю выполнен на 122%. </w:t>
      </w:r>
    </w:p>
    <w:p>
      <w:pPr>
        <w:pStyle w:val="Normal"/>
        <w:ind w:firstLine="709"/>
        <w:jc w:val="both"/>
        <w:rPr/>
      </w:pPr>
      <w:r>
        <w:rPr>
          <w:sz w:val="28"/>
        </w:rPr>
        <w:t>Если бы фактическая  фондоотдача  была  равна  базовой,  объем строительно-монтажных работ был бы равен 7,92 млн. руб., то есть он уменьшился на 0,78 млн. руб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Если бы фактический уровень механизации в анализируемом  году был бы равен: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базовому показателю:  81%, то объем работ, выполняемых механизированным способом, составил бы 7,047 млн. руб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плановому показателю:  85%, то объем СМР, выполняемых механизированным способом, составил бы 7,395 млн. руб.</w:t>
      </w:r>
      <w:r>
        <w:br w:type="page"/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right"/>
        <w:rPr>
          <w:sz w:val="28"/>
        </w:rPr>
      </w:pPr>
      <w:r>
        <w:rPr>
          <w:sz w:val="28"/>
        </w:rPr>
        <w:t>таблица 6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4.5 Анализ себестоимости, прибыли и рентабельности.</w:t>
      </w:r>
    </w:p>
    <w:tbl>
      <w:tblPr>
        <w:tblW w:w="9415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02"/>
        <w:gridCol w:w="859"/>
        <w:gridCol w:w="859"/>
        <w:gridCol w:w="859"/>
        <w:gridCol w:w="859"/>
        <w:gridCol w:w="859"/>
        <w:gridCol w:w="879"/>
        <w:gridCol w:w="839"/>
      </w:tblGrid>
      <w:tr>
        <w:trPr/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Наименование показателей</w:t>
            </w:r>
          </w:p>
        </w:tc>
        <w:tc>
          <w:tcPr>
            <w:tcW w:w="2577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Величина показателей</w:t>
            </w:r>
          </w:p>
        </w:tc>
        <w:tc>
          <w:tcPr>
            <w:tcW w:w="1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тклонение факта</w:t>
            </w:r>
          </w:p>
        </w:tc>
        <w:tc>
          <w:tcPr>
            <w:tcW w:w="1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тклонения, %</w:t>
            </w:r>
          </w:p>
        </w:tc>
      </w:tr>
      <w:tr>
        <w:trPr/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9" w:type="dxa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Базовый год</w:t>
            </w:r>
          </w:p>
        </w:tc>
        <w:tc>
          <w:tcPr>
            <w:tcW w:w="17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Анализируемый год</w:t>
            </w:r>
          </w:p>
        </w:tc>
        <w:tc>
          <w:tcPr>
            <w:tcW w:w="859" w:type="dxa"/>
            <w:vMerge w:val="restart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От базового года</w:t>
            </w:r>
          </w:p>
        </w:tc>
        <w:tc>
          <w:tcPr>
            <w:tcW w:w="859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От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лана</w:t>
            </w:r>
          </w:p>
        </w:tc>
        <w:tc>
          <w:tcPr>
            <w:tcW w:w="879" w:type="dxa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К базовому году</w:t>
            </w:r>
          </w:p>
        </w:tc>
        <w:tc>
          <w:tcPr>
            <w:tcW w:w="839" w:type="dxa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 плану</w:t>
            </w:r>
          </w:p>
        </w:tc>
      </w:tr>
      <w:tr>
        <w:trPr/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9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лан</w:t>
            </w:r>
          </w:p>
        </w:tc>
        <w:tc>
          <w:tcPr>
            <w:tcW w:w="8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акт</w:t>
            </w:r>
          </w:p>
        </w:tc>
        <w:tc>
          <w:tcPr>
            <w:tcW w:w="859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79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39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8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8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8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</w:t>
            </w:r>
          </w:p>
        </w:tc>
        <w:tc>
          <w:tcPr>
            <w:tcW w:w="8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1. Плановая себестоимость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.345</w:t>
            </w:r>
          </w:p>
        </w:tc>
        <w:tc>
          <w:tcPr>
            <w:tcW w:w="8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,604</w:t>
            </w:r>
          </w:p>
        </w:tc>
        <w:tc>
          <w:tcPr>
            <w:tcW w:w="8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.782</w:t>
            </w:r>
          </w:p>
        </w:tc>
        <w:tc>
          <w:tcPr>
            <w:tcW w:w="8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437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0.822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8.17</w:t>
            </w:r>
          </w:p>
        </w:tc>
        <w:tc>
          <w:tcPr>
            <w:tcW w:w="8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7.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2. Фактическая себестоимость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.61</w:t>
            </w:r>
          </w:p>
        </w:tc>
        <w:tc>
          <w:tcPr>
            <w:tcW w:w="8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.604</w:t>
            </w:r>
          </w:p>
        </w:tc>
        <w:tc>
          <w:tcPr>
            <w:tcW w:w="8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.702</w:t>
            </w:r>
          </w:p>
        </w:tc>
        <w:tc>
          <w:tcPr>
            <w:tcW w:w="8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462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0.532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8.23</w:t>
            </w:r>
          </w:p>
        </w:tc>
        <w:tc>
          <w:tcPr>
            <w:tcW w:w="8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1.9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3. Себестоимость по статьям затрат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материалы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- основная заработная плата рабочих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- расходы по эксплуатации машин и механизмов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накладные расходы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412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05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,27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,88</w:t>
            </w:r>
          </w:p>
        </w:tc>
        <w:tc>
          <w:tcPr>
            <w:tcW w:w="8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,102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,226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,303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,045</w:t>
            </w:r>
          </w:p>
        </w:tc>
        <w:tc>
          <w:tcPr>
            <w:tcW w:w="8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,731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,099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,29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,95</w:t>
            </w:r>
          </w:p>
        </w:tc>
        <w:tc>
          <w:tcPr>
            <w:tcW w:w="8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,319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,05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,02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,07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0,371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0,13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0,013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0,095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9,35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4,7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7,41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7,95</w:t>
            </w:r>
          </w:p>
        </w:tc>
        <w:tc>
          <w:tcPr>
            <w:tcW w:w="8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0,95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9,68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5,71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0,9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4. Прибыль от сдачи работ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,222</w:t>
            </w:r>
          </w:p>
        </w:tc>
        <w:tc>
          <w:tcPr>
            <w:tcW w:w="8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,606</w:t>
            </w:r>
          </w:p>
        </w:tc>
        <w:tc>
          <w:tcPr>
            <w:tcW w:w="8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,105</w:t>
            </w:r>
          </w:p>
        </w:tc>
        <w:tc>
          <w:tcPr>
            <w:tcW w:w="8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0,12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0,50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7,3</w:t>
            </w:r>
          </w:p>
        </w:tc>
        <w:tc>
          <w:tcPr>
            <w:tcW w:w="8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7,3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. Уровень рентабельности (в %)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,81</w:t>
            </w:r>
          </w:p>
        </w:tc>
        <w:tc>
          <w:tcPr>
            <w:tcW w:w="8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,4</w:t>
            </w:r>
          </w:p>
        </w:tc>
        <w:tc>
          <w:tcPr>
            <w:tcW w:w="8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,7</w:t>
            </w:r>
          </w:p>
        </w:tc>
        <w:tc>
          <w:tcPr>
            <w:tcW w:w="8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2,11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6,7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4,6</w:t>
            </w:r>
          </w:p>
        </w:tc>
        <w:tc>
          <w:tcPr>
            <w:tcW w:w="8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,24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Если  бы  фактическая  себестоимость была бы равна базовой,  то прибыль в анализируемом году была бы равна 0,567 млн. руб., что значительно больше фактической прибыли – на 540%.</w:t>
      </w:r>
    </w:p>
    <w:p>
      <w:pPr>
        <w:pStyle w:val="Normal"/>
        <w:ind w:firstLine="709"/>
        <w:jc w:val="both"/>
        <w:rPr/>
      </w:pPr>
      <w:r>
        <w:rPr>
          <w:sz w:val="28"/>
        </w:rPr>
        <w:t>Перерасход по фактической себестоимости не был допущен ни по одной из статей затрат, что положительно повлияло на себестоимость – она ниже плановой на 0,532 млн. руб. или на 8,06%.</w:t>
      </w:r>
    </w:p>
    <w:p>
      <w:pPr>
        <w:pStyle w:val="Normal"/>
        <w:ind w:firstLine="709"/>
        <w:jc w:val="both"/>
        <w:rPr/>
      </w:pPr>
      <w:r>
        <w:rPr>
          <w:sz w:val="28"/>
        </w:rPr>
        <w:t>Если бы фактический уровень рентабельности  был бы равен базовому показателю, то прибыль была бы равна 0,235 млн. руб., то есть увеличилась бы по сравнению с фактическим показателем на 224,14 %.</w:t>
      </w:r>
      <w:r>
        <w:br w:type="page"/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  <w:t>4.6. Выводы и мероприятия по улучшению</w:t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  <w:t>производственно-хозяйственной деятельности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лан по объему СМР по ген подряду выполнен только на 84,5%,  что фактически является невыполнением плана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о вводу общей площади жилых домов план также выполнен только на 78,43%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Недостаточное выполнение плана по объему СМР по ген подряду произошло в основном за счет невыполнения плана по объему СМР, выполняемых собственными силами (64,6 % невыполнения плана по ген подряду составляет невыполнение плана по объему СМР, выполняемых собственными силами). Субподрядчиками план также не выполнен на 18,35%, причем «львиная доля» в невыполнении плана приходится на сантехмонтаж - 67,4% общего невыполнения плана по субподряду, электромонтаж не выполнил в общем объеме плана 28,2%, а дорстрой – 4,4%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лан  по объему СМР на  пусковых объектах выполнен только на 78,43 %, что, несомненно, повлияло на ввод общей площади – по нему план выполнен на 68,33%.</w:t>
      </w:r>
    </w:p>
    <w:p>
      <w:pPr>
        <w:pStyle w:val="Normal"/>
        <w:ind w:firstLine="709"/>
        <w:jc w:val="both"/>
        <w:rPr/>
      </w:pPr>
      <w:r>
        <w:rPr>
          <w:sz w:val="28"/>
        </w:rPr>
        <w:t>Факторы, которые  отрицательно  повлияли на выполнение объема строительно-монтажных работ – это невыполнение плана по стоимости и наличию основных производственных фондов (план выполнен на 69,26%), сокращение фактической численности работающих на 112 человек, увеличение числа прогулов и простоев на 11,54%.</w:t>
      </w:r>
    </w:p>
    <w:p>
      <w:pPr>
        <w:pStyle w:val="Normal"/>
        <w:ind w:firstLine="709"/>
        <w:jc w:val="both"/>
        <w:rPr/>
      </w:pPr>
      <w:r>
        <w:rPr>
          <w:sz w:val="28"/>
        </w:rPr>
        <w:t>Говорить при 85-ти процентном выполнении плана по объему СМР о факторах, положительно повлиявших на работу организации, сложно. Но все же среди них можно назвать более интенсивное использование основных производственных фондов (увеличение фондоотдачи на 22%), увеличение производительности труда на 1,72%, увеличение уровня механизации на 2,4%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План по  прибыли выполнен на 17,33%, а по рентабельности – на 20,24%. Главным фактором, повлиявшим на невыполнение плана по прибыли и рентабельности, явилось невыполнение плана по объему СМР, выполняемых собственными силами. Из-за этого фактическая прибыль получилась меньше планируемой на 577,14%. </w:t>
      </w:r>
    </w:p>
    <w:p>
      <w:pPr>
        <w:pStyle w:val="Normal"/>
        <w:ind w:firstLine="709"/>
        <w:jc w:val="both"/>
        <w:rPr/>
      </w:pPr>
      <w:r>
        <w:rPr>
          <w:sz w:val="28"/>
        </w:rPr>
        <w:t>2. Если рассматривать в общем  деятельность  строительно-монтажной организации, то  можно сказать,  что план почти по всем показателям не выполнялся, кроме показателей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производительность труда работающих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фонд оплаты труда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фондоотдача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уровень механизации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По сравнению же с базовым годом практически все показатели деятельности СМО превышают этот уровень. Исключение составляют показатели:  используемое рабочее время одного рабочего, фонд оплаты труда, удельный </w:t>
      </w:r>
      <w:r>
        <w:br w:type="page"/>
      </w:r>
    </w:p>
    <w:p>
      <w:pPr>
        <w:pStyle w:val="Normal"/>
        <w:ind w:firstLine="709"/>
        <w:jc w:val="both"/>
        <w:rPr/>
      </w:pPr>
      <w:r>
        <w:rPr>
          <w:sz w:val="28"/>
        </w:rPr>
        <w:t>расход металла и лесоматериалов, наличие основных производственных фондов, прибыль, рентабельность.</w:t>
      </w:r>
    </w:p>
    <w:p>
      <w:pPr>
        <w:pStyle w:val="Normal"/>
        <w:ind w:firstLine="709"/>
        <w:jc w:val="both"/>
        <w:rPr/>
      </w:pPr>
      <w:r>
        <w:rPr>
          <w:sz w:val="28"/>
        </w:rPr>
        <w:t>Следует отметить, что план по прибыли и рентабельности не выполнен со значительным отставанием,  так же эти показатели ниже и в сравнении с базовым годом. Это говорит о том, что необходимо проводить мероприятия по увеличению прибыли и рентабельности,  иначе дальше  организация будет работать себе в убыток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3. Рекомендуемые мероприятия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1. По освоению объемов строительно-монтажных работ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осуществить  капиталовложения  в основные производственные фонды (ОПФ) организации с целью выполнения плана по этому показателю;</w:t>
      </w:r>
    </w:p>
    <w:p>
      <w:pPr>
        <w:pStyle w:val="Normal"/>
        <w:ind w:firstLine="709"/>
        <w:jc w:val="both"/>
        <w:rPr/>
      </w:pPr>
      <w:r>
        <w:rPr>
          <w:sz w:val="28"/>
        </w:rPr>
        <w:t>- организовать более лучшее обеспечение подрядчиков материалами для их работы (проектно-сметной документацией, технологическим оборудованием и другими), так как возможно от этого зависит выполнение ими плана по объему СМР;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- провести мероприятия по сокращению потерь рабочего времени (прогулов и простоев), то есть по совершенствованию организации производства и труда;</w:t>
      </w:r>
    </w:p>
    <w:p>
      <w:pPr>
        <w:pStyle w:val="Normal"/>
        <w:ind w:firstLine="709"/>
        <w:jc w:val="both"/>
        <w:rPr/>
      </w:pPr>
      <w:r>
        <w:rPr>
          <w:sz w:val="28"/>
        </w:rPr>
        <w:t>- более интенсивно внедрять мероприятия научно-технического прогресса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2. По увеличению прибыли и рентабельности: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Кроме вышеизложенных мероприятий,  которые так же влияют и на увеличение прибыли и рентабельности,  можно предложить проведение следующих  мероприятий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проводить организационно-технические мероприятия,  которые  дают экономию от снижения себестоимости;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- возможен поиск новых поставщиков более дешевых материалов;</w:t>
      </w:r>
    </w:p>
    <w:p>
      <w:pPr>
        <w:pStyle w:val="Normal"/>
        <w:ind w:firstLine="709"/>
        <w:jc w:val="both"/>
        <w:rPr/>
      </w:pPr>
      <w:r>
        <w:rPr>
          <w:sz w:val="28"/>
        </w:rPr>
        <w:t>- увеличение  производительности труда рабочих за счет привлечения более квалифицированных специалистов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- проводить мероприятия по уменьшению материалоемкости СМР;</w:t>
      </w:r>
    </w:p>
    <w:p>
      <w:pPr>
        <w:pStyle w:val="Normal"/>
        <w:ind w:firstLine="709"/>
        <w:jc w:val="both"/>
        <w:rPr/>
      </w:pPr>
      <w:r>
        <w:rPr>
          <w:sz w:val="28"/>
        </w:rPr>
        <w:t>- уменьшение  уровня текущих затрат на содержание структуры управления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2200" w:h="16838"/>
      <w:pgMar w:left="1418" w:right="1134" w:gutter="0" w:header="72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36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Liberation Serif" w:hAnsi="Liberation Serif" w:cs="Liberation Serif" w:hint="default"/>
        <w:i/>
        <w:u w:val="single"/>
      </w:r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numFmt w:val="bullet"/>
      <w:lvlText w:val=""/>
      <w:lvlJc w:val="left"/>
      <w:pPr>
        <w:ind w:left="0" w:firstLine="709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i/>
      <w:u w:val="singl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01T20:36:00Z</dcterms:created>
  <dc:creator/>
  <dc:description/>
  <dc:language>en-US</dc:language>
  <cp:lastModifiedBy>Царевский</cp:lastModifiedBy>
  <cp:lastPrinted>2000-11-03T12:23:00Z</cp:lastPrinted>
  <dcterms:modified xsi:type="dcterms:W3CDTF">2001-05-24T17:22:00Z</dcterms:modified>
  <cp:revision>6</cp:revision>
  <dc:subject/>
  <dc:title>Министерство образования РФ</dc:title>
</cp:coreProperties>
</file>